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Monotype Koufi"/>
          <w:b/>
          <w:b/>
          <w:bCs/>
          <w:color w:val="0000FF"/>
          <w:sz w:val="40"/>
          <w:sz w:val="40"/>
          <w:szCs w:val="40"/>
          <w:u w:val="single"/>
          <w:rtl w:val="true"/>
        </w:rPr>
        <w:t>ديوا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إما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افع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u w:val="single"/>
          <w:rtl w:val="true"/>
        </w:rPr>
        <w:t>رحم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قافية الهمزة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 تجار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مام</w:t>
      </w:r>
    </w:p>
    <w:tbl>
      <w:tblPr>
        <w:tblW w:w="43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طب نفسا إذا حك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ض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ع الأيام تفعل م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شـــاء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لحوادث الدني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قـ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جزع لحــادث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ـالي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شيمتك السما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وف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ن رجلا على الأهو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لدا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سرك أن يكون له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ط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كثرت عيوبك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رايـا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يغطيه 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ا قيل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خ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ستر بالسخــاء ف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يـب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شماتة الأعــد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ل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ر للأعــداء قــط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لا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في النار للظمآ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ـ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رج السماحة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خيـل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يس يزيد في الرز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ن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رزقك ليس ينقص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ــأني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بؤس عليك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خ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حزن يدوم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ــرور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نت ومالك الدن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ــو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ما كنت ذا قل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نــوع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أرض تقيه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مــ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نزلت بساحت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نايــا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نزل القضا ضاق الفض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رض الله واسعــ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يغني عن المو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ـدواء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ع الأيام تغدر 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يــن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عـــــــاء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1"/>
        <w:gridCol w:w="3642"/>
      </w:tblGrid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تدري بما صن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ضــاء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تهزأ بالدعــ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زدريــه</w:t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ها أمد ، وللأمــد ،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نقضـاء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هــام الليل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خطــ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ب النساء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حب النساء جه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ـلاء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كثر الناس في النس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الو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رب من لا تحب جه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لاء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س حب النساء جهد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راق الأحبة</w:t>
      </w:r>
    </w:p>
    <w:tbl>
      <w:tblPr>
        <w:tblW w:w="42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8"/>
        <w:gridCol w:w="3489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عيشها بع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دائــه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حسرة للفت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ــاعة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مى به بع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بابـه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مر الفتى لو كان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ف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البــاء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سوء التقدير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ق الأديب فباعوا الرأ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ـذنب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صبحت مطرحا في معش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هلوا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العقل فرق و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داب والحسب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ناس يجمعهم شم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ينهــم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لونه الصفر والتفضي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لذهـب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ثل  ما الذهب الإبري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شرك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 يفرق الناس بي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ود والحطب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عود لو لم تطب من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وائحـ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هوى والعقل</w:t>
      </w:r>
    </w:p>
    <w:tbl>
      <w:tblPr>
        <w:tblW w:w="40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8"/>
        <w:gridCol w:w="3066"/>
      </w:tblGrid>
      <w:tr>
        <w:trPr/>
        <w:tc>
          <w:tcPr>
            <w:tcW w:w="35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م تدر حيث الخط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صواب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حار أمرك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عنيين</w:t>
            </w:r>
          </w:p>
        </w:tc>
      </w:tr>
      <w:tr>
        <w:trPr/>
        <w:tc>
          <w:tcPr>
            <w:tcW w:w="35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قود النفس إلى م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عــاب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خالف هواك ف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هوى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هذه ه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نيا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1"/>
        <w:gridCol w:w="3642"/>
      </w:tblGrid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حم الضأن تأك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ــلاب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موت الأسد في الغابا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وعا</w:t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ذو نسب مفارش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ــراب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بد قد ينام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ريـــر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>عندما تقترب نهاية الانسان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>ويشتعل الرأس شيبا</w:t>
      </w:r>
    </w:p>
    <w:tbl>
      <w:tblPr>
        <w:tblW w:w="44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5"/>
        <w:gridCol w:w="3697"/>
      </w:tblGrid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ظلم ليلي إذ أض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هــابه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بت نار نفسي باشتع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فــارقي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الرغم مني حين ط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رابه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يا بومة قد عششت فو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ــامتي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أواك من كل الدي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ـرابـه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أيت خراب العمر م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ـزرتني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لائع شيب ليس يغ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ضابه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أنعم عيشا بعد ما ح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ـارضي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د فنيت نفس تو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بابه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زة عمر المرء قب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شيبـــه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نغص من أيام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ستطابـه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اصفر لون المر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بيض شعره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رام على نفس التق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رتكابه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دع عنك سوءات الأمو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هــ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ثل زكاة المال ت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صـابه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د زكاة الجاه واع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علم بأنهـ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خير تجارات الكر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كتسابه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حسن إلى الأحرار تمل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ـابهم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عما قليل يحتو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رابـهـ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مشين في منك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رض فاخر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سيق إلينا عذبهـ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ذابه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يذق الدنيا فإ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عـمتهــ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ا لاح في ظهر الفلا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رابه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م أرها إلا غــرور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ـاطـل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يها كلاب همه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جتذابهـ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هي إلا جيفــ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ستحيــلة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تجتذبك نازعت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ابهـ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جنبتها كنت سل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أهلهــا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غلقة الأبواب مرخ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جابهــا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طوبى لنفس أولعت قع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ره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سلوك الكبار مع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نذال</w:t>
      </w:r>
    </w:p>
    <w:tbl>
      <w:tblPr>
        <w:tblW w:w="44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5"/>
        <w:gridCol w:w="3697"/>
      </w:tblGrid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العيب إلا أن أكو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ساببــه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سبني نذل تزايد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فعـــة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كنتها من كل نــذ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حـاربـه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لم تكن نفسي عليّ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زيـزة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ثير التواني للذي أن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ــالبــه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أنني أسعى لنفس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ـدتني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ار على الشبعان 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اع صاحبه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ني اسع لأنف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ـــاحب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او السفاه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حلم</w:t>
      </w:r>
    </w:p>
    <w:tbl>
      <w:tblPr>
        <w:tblW w:w="39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2"/>
        <w:gridCol w:w="2926"/>
      </w:tblGrid>
      <w:tr>
        <w:trPr/>
        <w:tc>
          <w:tcPr>
            <w:tcW w:w="3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كره أن أكون 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جيبا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خاطبني السفيه ب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بح</w:t>
            </w:r>
          </w:p>
        </w:tc>
      </w:tr>
      <w:tr>
        <w:trPr/>
        <w:tc>
          <w:tcPr>
            <w:tcW w:w="3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عود زاده الإحراق طيبا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زيد سفاهة فأزي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لم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خل والظلم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4"/>
        <w:gridCol w:w="3725"/>
      </w:tblGrid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وى من غدا والبخل مل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هاب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لوت بني الدنيا فلم أ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يهــم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طعت رجائي منهـ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ذبـاب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جردت من غمد القناع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ارمـا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ذا يراني قاعدا عن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ابـ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ذا يراني واقف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ريقــه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يس الغني إلا ع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يء لا ب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ني بلا مال عن النــا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هـم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ج عتوا في قبيح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كتســاب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ما الظالم استحس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ظلم مذهبا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تدعي له ما لم يكن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ساب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كِلهإلى صرف الليا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هـــا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رى النجم تحت ظ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كـابـ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كم رأينا ظالمــ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تمــردا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اخت صروف الحادثا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بـاب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عـما قليل وهو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فـلاتــه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حسنات تلتقى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تــابـ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صبح لا مال ولا جــا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رتجى</w:t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صب عليه الله سوط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ـذابـه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وزي بالأمر الذي ك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عـل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ب من طرف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حد</w:t>
      </w:r>
    </w:p>
    <w:tbl>
      <w:tblPr>
        <w:tblW w:w="38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5"/>
        <w:gridCol w:w="2547"/>
      </w:tblGrid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يحبك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حبـه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البلية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حــب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لح أنت ف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ُغِبُّـه</w:t>
            </w:r>
          </w:p>
        </w:tc>
        <w:tc>
          <w:tcPr>
            <w:tcW w:w="25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صـد عن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وجهـ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 حسبي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9"/>
        <w:gridCol w:w="3434"/>
      </w:tblGrid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حسبي إن صح لي ف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س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ت حسبي وفيك للقل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سب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الدهر ما تعرض 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طـ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ا أبالي متى ودادك 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ـح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يزان التفاضل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9"/>
        <w:gridCol w:w="3434"/>
      </w:tblGrid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رقّى على رؤوس الرج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خط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ى الغر في الدنيا إذ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ن فاضلا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قاس بطفل في الشـوار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لعـ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كان مثلي لا فضي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نـد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عوة إلى التنق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ترحال</w:t>
      </w:r>
    </w:p>
    <w:tbl>
      <w:tblPr>
        <w:tblW w:w="45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2"/>
        <w:gridCol w:w="3706"/>
      </w:tblGrid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راحة فدع الأوط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غتـر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في المقام لذي عـق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ذي أدب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نْصَبْ فإن لذيذ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يش في النَّص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فر تجد عوضـا ع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فارقــه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ساح طاب وإن لم يج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 يط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ي رأيت ركـود الـم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فســده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سهم لولا فراق القو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 يص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أسد لولا فراق الغ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افترست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لَّها الناس من عج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عـر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شمس لو وقفت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فلك دائمة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عود في أرضه نوع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ط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تِّبرُ كالتُّـر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ُلقى في أماكنـه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تغرب ذاك عـزّ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لذهــب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غرّب هـذا عـَزّ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طلبـــ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ضرب ف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رض</w:t>
      </w:r>
    </w:p>
    <w:tbl>
      <w:tblPr>
        <w:tblW w:w="45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9"/>
        <w:gridCol w:w="3779"/>
      </w:tblGrid>
      <w:tr>
        <w:trPr/>
        <w:tc>
          <w:tcPr>
            <w:tcW w:w="37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ال مرادي أو أمو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ريبـا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أضرب في طول البلا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رضها</w:t>
            </w:r>
          </w:p>
        </w:tc>
      </w:tr>
      <w:tr>
        <w:trPr/>
        <w:tc>
          <w:tcPr>
            <w:tcW w:w="37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سلمت كان الرجو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ريبا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لفت نفسي ف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رهـــ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هيبة الرجا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توقيرهم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حَقِـرَ الرجال فل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هابا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هاب الرج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هيَّبــو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يعص الرجال ف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صابا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قضت الرجال 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قوق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كذب المنجمون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3614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فر بالذي قضت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واكب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بِّرا عني الـمنجــ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ِّي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ضاء من المهي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جب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الما أن ما يكون و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ن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عامل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ئيم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3614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سكوتي عـن اللئيـ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ـواب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 بما شئت في مسـب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رضي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ضر الأسد أن تجي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لاب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أنا عــادم الجــو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تاء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فع الشر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حت نفسي من 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داوات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ا عفوت ولم أحقد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ـد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أدفع الشر ع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تحيــات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ي أحيّي عدوي عن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ؤيت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ا إن قد حشا قلب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حبـات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ظهر البشر لإنس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بغض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عتزالهم قطـ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ودات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ناس داء ،وداء النا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ربهم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هكذا الكرماء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المقلَّيـن من أه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وءات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ا لهف نفسي على م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فرقــ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ليس عندي لمن إحد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صيبات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عتذاري إلى من ج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سألن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آداب التعلم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رسوب العلم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فراته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صبر على مـر الجفـا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علم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رع ذل الجهل طو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ياته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لم يذق مر التع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عــة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كبر عليه أربع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فاتــه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فاته التعليم وق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بابــ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لم يكونا لا اعتب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ذاته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ذات الفت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له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علم والتقى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دي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ثالي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1"/>
        <w:gridCol w:w="3572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ل غضيض الطرف ع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ثراتي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ب من الإخـوان ك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واتي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حفظني حيــا وبع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مــاتي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وافقني في كـل أم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يـد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قـاسمته مالي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سنـــات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ن لي بهذا ؟ ليت أ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صبته</w:t>
            </w:r>
          </w:p>
        </w:tc>
      </w:tr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كثرة الإخــوان أه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ثقـاتي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صفحت إخواني فك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قلهــم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شحة ع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خير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اسا بعد ما كانو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كوتا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نطقت الدراهم بع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مت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عرفوا لمكرم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ثبوتـا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عطفوا على أح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فضل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حط الرجاء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مم من بنى 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يتـا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رمت المكارم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ريم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كرم ضيفه ح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يتا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ذاك الليث من يحم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ا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فح الجميل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برأتـه لله شاك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َّتــ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نال مني ، أو علق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ذمته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 أن أسوء محمد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ت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َأُرى مَُعَوِّق مؤ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وم الجزاء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تى يكون السكوت م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ذهب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خير من إجابت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كوت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نطق السفيه ف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به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خليته كـمد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مـوت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كلمته فـرّج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نـ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قضاة الدهر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قد با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سـارتهـم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ضاة الدهــر ق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ضلوا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ربح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ارتهــم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باعـوا الـدي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ـدني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جيم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خرج م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وازل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رعا وعند الله من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خــرج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ربما نـازلة يضيق به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فتى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رجت وكنت أظن أنها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فرج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ضاقت فلما استحكم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لقاته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داو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عراء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هذه أبيات ذكرها ابن خلكان في ترجمت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للشافعي في كتابه 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فيات الأعيان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قال </w:t>
      </w:r>
      <w:r>
        <w:rPr>
          <w:b/>
          <w:bCs/>
          <w:color w:val="000000"/>
          <w:sz w:val="20"/>
          <w:szCs w:val="20"/>
          <w:rtl w:val="true"/>
        </w:rPr>
        <w:t xml:space="preserve">: (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من المنسوب إليه 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سِيلَ كيف معاد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عاج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ـاذا يُخبّر ضيف بيت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هـلـه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يّا لديه وقد طغ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واجـ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يقول جاوزت الفرأت و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ـل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ما أريد شعاب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جاجــ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رقيت في درج الع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تضايقت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ماء يُحبر عن قذا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زُجاج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تُخبِرنْ خصـاصتـ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تملقي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ليّ إكليل الكلا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اجــ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نـدي يواقيـت القريض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ره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رف في نادي الند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يباج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ربى على روض الرُّب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زهاره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شعر منه لعاب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جاجـ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شاعر المِنطيق أسو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لـح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قد يهون على الكري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اجه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ـداوة الشعراء د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عضـل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حاء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ندما يكون السكوت م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ذهب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6"/>
        <w:gridCol w:w="3447"/>
      </w:tblGrid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جـواب لـباب الش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فتــاح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الوا سكتَّ وقد خُوصمت؟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ت لهم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ه أيـضا لصون العرض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صلاح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صمت عن جاهل أو أحم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رف</w:t>
            </w:r>
          </w:p>
        </w:tc>
      </w:tr>
      <w:tr>
        <w:trPr/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كلب يُخسى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مري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باح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ا ترى الأسد تُخشى وه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امتة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دال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حن الزما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مسراته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سروره يأت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لأعيــا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حن الزمان كثيرة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نقض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راه رقّا في ي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وغــا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لك الأكابر فاستر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ابهـم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ترفَّضت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الرفض ديني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عتقاد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رفضت، قل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ير إمام وخي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ـــاد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كن تـوليـت غي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ـك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ي رفضي إ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ـعبــا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كان حـب الوليّ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فض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كلاب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ننا لا نرى مما نر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ـ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ت الكلاب لنا كا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جـاورة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خلق ليس بهاد ، شر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ب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كلاب لتَهدى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واطنهـ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بقى سعيدا إذا ما ك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فر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هرب بنفسك واستأن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وحدته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دو يتمنى المو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لشافعي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تلك سبيـل لـست فيه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أوح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منى رجال أن أموت ، و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ت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عيش من قد عاش بعد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خل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موت من قد مات قب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ضائر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ه قبل موتـي أن يكون ه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دى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ل الذي يرجـو فنـائ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دّع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اس بين شام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حاسد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خا ثقة عند ابتل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شـــدائ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مـا أتيت أطلـ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نـدهـ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ادين في الأحياء هل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ساع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قلَّبت في دهري رخ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شـدة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م أر فيما سر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ـاسـ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م أر فيما ساءني غ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امت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 صور غدر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خلاء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نت أحسب أني قد ملأ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ـد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ي صحبت النــاس ما ل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دد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لدهر في الغدر لم يبقو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أح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ـا بلوت أخــلائ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ـدتهـ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مرضت فخير الناس 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ع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غبت عنهم فشـر النا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شتمن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رأوني بشـر سر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ــد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رأوني بخيـر سـاء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رح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جبا لمن يضحك والمو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طلبه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كان يعلم غيبا مات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 ضاحك والمنايا فو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امتـ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ذا تفكره في رزق بع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كان لم يؤت علم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قاء غد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ا تيأسن من لطف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ربك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خاف في يوم المعا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يـ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كنت تغدو في الذنـو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ليـد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فاض من نعم عل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زيـ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قـد أتاك من المهيمـ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فـو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بطن أمك مضغ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وليـ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ا تيأسن من لطف ربك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ش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كان أَلْهمَ قلب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وحيــد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شــاء أن تصلى جهن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الـد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هموم الغــد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9"/>
        <w:gridCol w:w="3514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خلِّ الهمَّ عني 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عيد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أصبحت عندي قو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ومي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غد له رز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ديـد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ُخْطَـرْ همـوم غ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بالي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ترك ما أريد ل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ريد</w:t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ُسَلِّم إن أراد ا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ــــر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ول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u w:val="single"/>
          <w:rtl w:val="true"/>
        </w:rPr>
        <w:t xml:space="preserve">...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لولا</w:t>
      </w:r>
    </w:p>
    <w:tbl>
      <w:tblPr>
        <w:tblW w:w="43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1"/>
        <w:gridCol w:w="3642"/>
      </w:tblGrid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كنت اليوم أشعر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بيد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لا الشعر بالعلمــ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زري</w:t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آل مهلّـَب وب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زيـد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شجع في الوغى من 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ث</w:t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سبت الناس كل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بيدي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ـولا خشـية الرحمـ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ب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عور بالراحة عند قضاء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ق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ثقل يومـا إن تركت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م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ى راحـة للحق عن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ـضـائ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ولك لم أعلم وذاك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جه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حسبك حظـا أن ترى غ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ذب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صاحبه الأدنى على القر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بع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يقض حق الجار بعد اب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م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نـابـه حق أتوه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ص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عش سيـدا يستعذب النا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كـر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فضل ما استفا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رء</w:t>
      </w:r>
    </w:p>
    <w:tbl>
      <w:tblPr>
        <w:tblW w:w="41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1"/>
        <w:gridCol w:w="3339"/>
      </w:tblGrid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أبى الله إلا مــ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ادا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ريد المرء أن يعط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اه</w:t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قوى الله أفضل 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ستفادا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قول المرء فائدت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ل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وائ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سفــار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سافر ففي السفار خم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وائ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غرب عن الأوطان في طل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ل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لم وآداب ، وصحب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ج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َفَرُّجُ هم ، واكتسـ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عيشــة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قربون أو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معروف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أنك  برِّي بــذ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ـحي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تاني عذر مـنك في غي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نه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مينك إن جـاد اللس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ــو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سانـك هش بالنـوازل و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ى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سلاف صدق قد مضو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دو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قلت لي بيت وسبط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سبطـة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كَفيْكَ عَمْدا والبنـ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ـدي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دقت ولكن أنت خربت 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نو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ال الذي يهـوى لد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عي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كان ذو القربى لد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بعــد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شتقت أن تبقى وأ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حي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فرق عـنك الأقربو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شـأنهـ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اليت شعـري أي ذ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ريــ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صبحت َ بين الحمد والذ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قف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داوة الحاسد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ا عداوة من عاداك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سد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 العداوة قد ترج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ودته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ُخروي</w:t>
      </w:r>
    </w:p>
    <w:tbl>
      <w:tblPr>
        <w:tblW w:w="39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4"/>
        <w:gridCol w:w="2864"/>
      </w:tblGrid>
      <w:tr>
        <w:trPr/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ز بفضل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شــاد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تع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لمعـــاد</w:t>
            </w:r>
          </w:p>
        </w:tc>
      </w:tr>
      <w:tr>
        <w:trPr/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ضل نيل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بـــاد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ال حسن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طالبي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راء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جنان الخلــد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مسي ويصبح في دنيا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فـا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ا من يعـانق دنيـا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قاء لهــ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تى تعانق في الفردو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بكا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لا تركت لذي الدن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عانقـــة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نبغي لك ألا تأ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نـــا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كنت تبغي جنان الخل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سكنه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وحدة خير من جليس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سوء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لذ واشهى من غو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عاش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لم أجد خلا تق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وحدت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قر لعيني من جـلي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اذ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جلس وحدي للعباد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آمن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إحسان الظ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أيام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قيل له خير ما استعملت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ذ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اه الأعيرج واستعلى ب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طر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م تخف سوء ما تأتي ب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د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سنت ظنك بالأيام إذ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سنت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ند صفو الليالي يحدث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د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سالمتك الليالي فاغترر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ه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قبول العذر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يرَّ عندك فيما قال أ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ج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قبل معـاذير من يأت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عتذر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د أجلَّك من يعص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ستت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قد أطاعك من يرض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اهر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دب المناظرة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ا اختلف الأوائ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أواخ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ما كنت ذا فـض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ل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ليمـا لا تـلح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كاب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ناظر من تناظر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كون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النكـت اللطيف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نواد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فيدك ما استفادا ب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متنان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أني قد غلبت و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فـاخ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ياك اللجوج و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رائ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مني بالتقـاطـ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ـتداب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الشر في جنبا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ـذ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ومــان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عيش عيشان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ا صفو وذ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د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دهر يومان 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ا أمن وذ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طر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ستقر بأقصى قاع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ــدر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ا ترى البحر تعلو فوق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يف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يس يُكسَفُ إلا الشم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قم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لسماء نجوم لا عدا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ه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ضل السكوت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لم أجد ربحا فلس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خاس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دت سـكوتي متجر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زمتـ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اجره يعلو على 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اجـ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الصمت إلا في الرج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تاجر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رضا بالقدر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ني راض بما حك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ده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أنا راض من زماني ب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رى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ي بها راض زلكنه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هـ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كانت الأيـام خا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هودن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يـة الـذنـب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قام الفتى على الذ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ا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يل لي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د اسى إلـ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لان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ية الذنب عندن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اعتـذا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ت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د جاءني وأحدث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ذر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وق إ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صر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دونها قطع المهام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قف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قد أصبحت نفسي تتوق إ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صر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ســاق إليها أم إ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بــر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والله مـا أدري أللفـو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غنى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برة باللابس ل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ملابس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فلس لكان الفلس منه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كثـ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يّ ثيـاب لـو تبـا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مـيعـه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فوس الورى كانت أج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كب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هن نفـس لـو تقا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بعضهـ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كان عضبا حيث وجهت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رى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ضر نصل السيف إخلا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مد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كم من حسام في غلا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كسر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كـن الأيـام أزر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بـزت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حذر مود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اس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ن الورى كن راهب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ي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ن ساكنا في ذا الزم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ِسَيئرِهِ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حذر مودتهـم تنل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يـ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غسل يديك من الزم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هل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صحبه في الدهر ول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ي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ي اطلعت فلم أجد 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احب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ركت أعلاهم لـق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يــر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تركت أسفلهـم لكثر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ـر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رء بأصغريه قلب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لسانه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3113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شفت حقائقه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نظر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المشكلات تصدي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الحسام اليما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ذكر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سـان كشقشق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رحبي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سائل هذا وذا 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خبر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ست بإمعة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جال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لاّب خير وفراج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ر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ن مدر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صغـرين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كثرة الأخلاء وقل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عداء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3113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عدوا واحد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كثير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يس كثيرا ألف حلِّ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احد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مر فوق أمري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3113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حمد همتي وأذ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هـري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فكر ف نوى إل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صبري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رب الناس أمر فو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ري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قصرت في طل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ن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 نكد الدنيا ع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انسان</w:t>
      </w:r>
    </w:p>
    <w:tbl>
      <w:tblPr>
        <w:tblW w:w="41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3113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تُحِب يح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يرك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الشـقـاوة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حب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هو يريـ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يــرك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 أن تري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خيرللإنسان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سين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بحث ع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صديق</w:t>
      </w:r>
    </w:p>
    <w:tbl>
      <w:tblPr>
        <w:tblW w:w="42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8"/>
        <w:gridCol w:w="3489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ريب من عدو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ياس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ديق ليس ينفع ي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ؤس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الإخوان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لتــآسي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يبقى الصديق ب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صر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خا ثـقة فألها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ماسي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برت الدهر ملتمس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جهدي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أن أناسها ليـسو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ناسي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نكرت البلاد و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يهـ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ــاجــاة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3614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السر والجه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إصباح والغل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بي بـرحمتـك اللهـ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و أنس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ا وذكـرك بين النفْ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نفَـ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تقلـبت من نومي و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ِنتي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أنـك الله ذو الآل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ـقـــد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قد مـننت عـلى قلب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عـرفة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م تكـن فاضحي فيه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فعل مُسي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د لأتيت ذنوبا أ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لمهــا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عل عليّ إذ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ديـن مـن لب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منن علـيّ بذك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الحين ولا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وم حـشري بـما أنزل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عب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ن معي طول دنيـا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آخرت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قفة الحر ببا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نحس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3614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زع نفـس، ور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قلع ضرس، وضر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بس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بغ جـلـد بغي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م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ـر بـرد ، وقـو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رد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صرف حب بأرض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ر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كل ضـب ، وصي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ب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يـع دار بـرب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فـخ نار، وحم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ار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ضـرب ألف بحب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ـيع خف ، وعـد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لف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رجو نـوالا بب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هون مـن وقفـ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ــر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 مغرس ك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خر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3614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حذر يفوتك فخـر ذ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غـر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لم مغرس كـل فخ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فتخـر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هـمـه في مطعــم أ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لبـ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علم بأن العـلم لي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نالـه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حـالتيه عـاريـا أ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ـكتـسي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ا أخـو العلم الذ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ُعنى بـه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هجـر لـه طي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قــاد وعبّسِ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جعل لنفسك منه حظ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فـرا</w:t>
            </w:r>
          </w:p>
        </w:tc>
      </w:tr>
      <w:tr>
        <w:trPr/>
        <w:tc>
          <w:tcPr>
            <w:tcW w:w="36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نت أنت الرئيس وفخ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اك المجلس</w:t>
            </w:r>
          </w:p>
        </w:tc>
        <w:tc>
          <w:tcPr>
            <w:tcW w:w="36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عل يوما إن حضر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جلس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صاد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شهــادة حــق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شهد أن الـبعـث حـ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خـل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هدت بأن الله لا ر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يــر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عل زكي قــد يـزي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نقـ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ن عرى الإيمان قو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بيــن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ان أبو حفص على الخ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حر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ن أبـا بكــر خليفـ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ب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ن عـليـا فـضـل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ـتخص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ًُشهـد ربي أن عثم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ضل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حى الله مـن إيـاهــ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ـتنقـ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ئمـة قـوم يهتد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هداهــم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نور الله لا يهد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عاص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رشدني إلى تر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عاص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كوت إلى وكيع سو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فظ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ور الله لا يهـد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ـاص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خـبرني بأن العـ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ــور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ضاد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ادة الأيام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د ملكت أيديكم البسط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قبض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لم تجودوا والأمور بك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مض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ضتكم الدنيـا بأنيابه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ضــ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ذا يرجَّى مـنكم 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زلتــ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عادة الأيام تسترج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رضا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سترجـع الأيـام 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هبتكــم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ا راكبــا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هتف بقـاعد خيفه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ناهض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ا راكبـا قف بالمحصب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ى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ضا كملتطم الفرا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فـائض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حرا إذا فاض الحجيج إ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ى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يشهد الثقــلان أ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افضي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كان رفضا حب آ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حمــد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عيـن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حب الصالحين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لّي أن أنال بهـ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فاعـة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ب الصالحين ولس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هم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كنا سـواء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ضاعة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كره مَن تجارت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عاص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ن النصيحة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نبني النصيحة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جماعة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مَّدني بنصحك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نفرادي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التوبيخ لا ارض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ستماع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النصح بين النا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ـوع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تجزع إذا لم تعط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اعـة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خالفتني وعصي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ول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اشتغال بعيوب النفس عن عيو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آخرين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شغله عن عيوب غير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رع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ء إن كان عاق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رع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ن وجع الناس كل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عـ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ا العليل السقي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شغـل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لمن نعط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رأينا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أنت محمود ولا الرأ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افعه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عطين الرأي من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ريد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ذل ف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طمع</w:t>
      </w:r>
    </w:p>
    <w:tbl>
      <w:tblPr>
        <w:tblW w:w="3200" w:type="pct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5"/>
      </w:tblGrid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سبي بعلمي 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ـفــع</w:t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الــذل إل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طمــع</w:t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راقـب ا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جــــع</w:t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طــار ط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رتفــع</w:t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ا كـما طـ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ــــع</w:t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سهام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عــاء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وقعه المقدور أ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ـو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رب ظلوم قد كفي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حربـ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دعيـة لا تتق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درو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كان لي الإسلام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بــدا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هام دعاء من قِسِّ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كو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حسبك أن ينجو الظل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خلف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ُنْهلَّة أطرافه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دمــو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ُريَّشة بالهدب من 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هــر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ب الصادق</w:t>
      </w:r>
    </w:p>
    <w:tbl>
      <w:tblPr>
        <w:tblW w:w="43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3683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ذا محال في القيا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ديـ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صي الإله وأنت تظهر حب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محب لمن يح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طيـ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كان حبك صادق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أطعتـه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ه وأنت لشكر ذل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ضي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كل يوم يبتد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نعمــة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ناع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طمع</w:t>
      </w:r>
    </w:p>
    <w:tbl>
      <w:tblPr>
        <w:tblW w:w="39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2900"/>
      </w:tblGrid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حـر عبـد 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مع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بـد حـر 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نـع</w:t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يء يشين سو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طمع</w:t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قنـع ولا تقن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ل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فـاء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دَّع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داقة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ـدعه ولا تـكثر علي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أسفـ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المرء لم يرعـ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ا تكلفــا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لقلب صبر للحبي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جف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في الناس أبدال و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ترك راحة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كل من صافـيته ل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د صف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كل من تهوا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هــواك قلبـ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خـير في ود يجي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كلـفـ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لم يكن صفو الودا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طبيعــة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لقاه من بعد الـمـود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جفـ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خـير في خـل يخـو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ليل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ظهر سرا كان بالأم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د خفــ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نكر عيشا قد تقـاد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هــد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ديق صدوق صادق الوع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صف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لام على الدنيا إذا 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كن به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كيف الوصول؟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ل الجبـال ودونه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تـوف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يف الوصول إلى سعا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ونها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كف صفر والطري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خوف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رجل حافيـة ولا 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ركب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سعاد هي رمز للمحبوب</w:t>
      </w:r>
      <w:r>
        <w:rPr>
          <w:b/>
          <w:bCs/>
          <w:color w:val="000000"/>
          <w:rtl w:val="true"/>
        </w:rPr>
        <w:t xml:space="preserve">.... </w:t>
      </w:r>
      <w:r>
        <w:rPr>
          <w:b/>
          <w:b/>
          <w:bCs/>
          <w:color w:val="000000"/>
          <w:rtl w:val="true"/>
        </w:rPr>
        <w:t>وال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كبر هو حب الله</w:t>
      </w:r>
      <w:r>
        <w:rPr>
          <w:b/>
          <w:bCs/>
          <w:color w:val="000000"/>
          <w:rtl w:val="true"/>
        </w:rPr>
        <w:t xml:space="preserve">.... </w:t>
      </w:r>
      <w:r>
        <w:rPr>
          <w:b/>
          <w:b/>
          <w:bCs/>
          <w:color w:val="000000"/>
          <w:rtl w:val="true"/>
        </w:rPr>
        <w:t>ويا شقاء من لم ينل رضى به عز وجل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ذبا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عقاب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جنى الذباب الشهد وه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ضعيف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كل العقاب بقوة جي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فل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ذئاب في ثيا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تنسكين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ذا خلو فهم ذئ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راف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ع الذين إذا أتو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نسكو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قاف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ضل التغرب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كن من فراق الأه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حر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رحل بنفسك من أرض تضا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ها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لتغرب محمول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ن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لعنبر الخام روث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وطنــ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أرضه وهو مرمى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طر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كحل نوع من الأحج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نظـر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ار يحمل بين الجف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حـد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ا تغرب حاز الفض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جمعــ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يهما ألذ؟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وصل غانية وطي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نــا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هـري لتنقيـح العل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ذ لي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لى مـن الدّّوْكـ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عشــا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صرير اقلامي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فحاتها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قري لألقي الـرمل عـ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راقي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لذ من نقر الفتـا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دفهــا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الدرس أشهى من مدام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مايلي طربـا لح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ويصـة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ومـا وتبغي بعـد ذ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حــاقي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بيت سهـران الدج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بيت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ليل على القضاء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حكمه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ودا فأثـمر في يدي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ــد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ذا سمعت بأن مجدود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ـوى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ء ليشـربه فغـاض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حـق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ذا سمعت بأن محـروم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تى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نجوم أقطــار السـمـ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َعلُّقي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كان بالحـيل الـغن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جدتني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ضدان مفترقــان أ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فــر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كن من رُزق الحج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ُرم الغنى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و همة يُبلـى بـرز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ضيـ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حق خلـق ا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ِالْهمِّ امــرؤ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ؤس اللبيب وطيب عيش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حم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الدليل على القض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حكم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جرا ولا حمــدا لغ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وفـ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ـذي رزق الـيس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م ينل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جــد يفـتح كل ب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غل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جد يدني كل أم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ــاسـع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فظ الأسرار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عليه غـيـره فه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مــ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المرء أفشى سر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لسانـه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دْرُ الذي يستود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ر أضي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ضاق المرء عن س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فس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اذا بقي من أخلا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اس؟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وك إذا لمسوا، زهر إذ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مقوا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 يبق في الناس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كر والملق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كن جحيما لعل الشو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حتـر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دعتك ضرورا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شرتهــم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شاعر الغريب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خضوع مديون وذ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وث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غريب له مخاف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رق</w:t>
            </w:r>
          </w:p>
        </w:tc>
      </w:tr>
      <w:tr>
        <w:trPr/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فؤاده كجنــاح ط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اف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ذا تذكر أهـل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ـلاد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توكل ع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>
          <w:trHeight w:val="360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يقنـت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ه لا شك رازقي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وكلت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زقي على الله خـالقي</w:t>
            </w:r>
          </w:p>
        </w:tc>
      </w:tr>
      <w:tr>
        <w:trPr>
          <w:trHeight w:val="360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كان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اع البحار العوام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يك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زقي فليـس يفوتني</w:t>
            </w:r>
          </w:p>
        </w:tc>
      </w:tr>
      <w:tr>
        <w:trPr>
          <w:trHeight w:val="285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، لم يك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اللسـان بناط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يأتي ب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ه العظـيم بفضلـه</w:t>
            </w:r>
          </w:p>
        </w:tc>
      </w:tr>
      <w:tr>
        <w:trPr>
          <w:trHeight w:val="360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قد قس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حـمن رزق الخلائ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في اي شي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ذهب النفس حسرة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هل يرتبط الرز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عقل</w:t>
      </w:r>
    </w:p>
    <w:tbl>
      <w:tblPr>
        <w:tblW w:w="44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4"/>
        <w:gridCol w:w="3655"/>
      </w:tblGrid>
      <w:tr>
        <w:trPr>
          <w:trHeight w:val="23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ا ظفرت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دنيا بمرزو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كنت بالعق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طى ما تريد إذن</w:t>
            </w:r>
          </w:p>
        </w:tc>
      </w:tr>
      <w:tr>
        <w:trPr>
          <w:trHeight w:val="30" w:hRule="atLeast"/>
        </w:trPr>
        <w:tc>
          <w:tcPr>
            <w:tcW w:w="3654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ست أو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جنـون ومرزوق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زقت مالا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هل فعشت بـ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 رفي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نافع</w:t>
      </w:r>
    </w:p>
    <w:tbl>
      <w:tblPr>
        <w:tblW w:w="45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9"/>
        <w:gridCol w:w="3779"/>
      </w:tblGrid>
      <w:tr>
        <w:trPr>
          <w:trHeight w:val="23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بي وعاء ل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ا بطــن صـنـدوق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مي مع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يثمــا يممت ينفعني</w:t>
            </w:r>
          </w:p>
        </w:tc>
      </w:tr>
      <w:tr>
        <w:trPr>
          <w:trHeight w:val="3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 كنت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وق كان العلم في السوق</w:t>
            </w:r>
          </w:p>
        </w:tc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كنت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يت كان العلم فيه مع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دي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اهل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5"/>
        <w:gridCol w:w="3325"/>
      </w:tblGrid>
      <w:tr>
        <w:trPr>
          <w:trHeight w:val="23" w:hRule="atLeast"/>
        </w:trPr>
        <w:tc>
          <w:tcPr>
            <w:tcW w:w="3735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البر 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كون عقوقا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ام نفعا فض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غير قصد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كاف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ناعة رأس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غنى</w:t>
      </w:r>
    </w:p>
    <w:tbl>
      <w:tblPr>
        <w:tblW w:w="41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4"/>
        <w:gridCol w:w="3406"/>
      </w:tblGrid>
      <w:tr>
        <w:trPr>
          <w:trHeight w:val="345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ر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أذيالها ممتســ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أيت القناع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أس الغنى</w:t>
            </w:r>
          </w:p>
        </w:tc>
      </w:tr>
      <w:tr>
        <w:trPr>
          <w:trHeight w:val="315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ذا يرا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ه منهمــ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ذا يرا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بابـه</w:t>
            </w:r>
          </w:p>
        </w:tc>
      </w:tr>
      <w:tr>
        <w:trPr>
          <w:trHeight w:val="315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مر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ناس شبه المل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رت غن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لا درهـم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تول أمورك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نفسك</w:t>
      </w:r>
    </w:p>
    <w:tbl>
      <w:tblPr>
        <w:tblW w:w="41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4"/>
        <w:gridCol w:w="3406"/>
      </w:tblGrid>
      <w:tr>
        <w:trPr>
          <w:trHeight w:val="75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تـول أ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ميع أمر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حك جلد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ثل ظفرك</w:t>
            </w:r>
          </w:p>
        </w:tc>
      </w:tr>
      <w:tr>
        <w:trPr>
          <w:trHeight w:val="180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قصد لمعتر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فضلك</w:t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ذا قصد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حـاجــة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تنة عظيمة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>
          <w:trHeight w:val="7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كبر من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ـاهل متنسك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ســاد كبيـ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الم متهتك</w:t>
            </w:r>
          </w:p>
        </w:tc>
      </w:tr>
      <w:tr>
        <w:trPr>
          <w:trHeight w:val="18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ن بهما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ينه يتمسك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ما فتنة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المين عظيمة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لام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ثل الأعلى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س الفقيه بنطق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قالـه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فقيـه هو الفقي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فعل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س الرئيس بقوم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رجاله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ذا الرئيس هو الرئيس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خلق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س الغني بملك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مالــه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ذا الغني هو الغ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حالــ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صن النفس عم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شينها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ش سالما والقول ف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مي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ن النفس واحملها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يزينهـ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با بك دهـرا أو جفـ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لي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تـوليـن النـاس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جـمــل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سى نكبات الدهـر عن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زو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ضاق رزق الي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صبر إلى غد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الريح مالت، م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يث تمي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خير في ود امــرئ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تـلـون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كـنهم في النائبـا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يـ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أكثر الاخوان حيـ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ـدهــم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تواضع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اء</w:t>
      </w:r>
    </w:p>
    <w:tbl>
      <w:tblPr>
        <w:tblW w:w="36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4"/>
        <w:gridCol w:w="2389"/>
      </w:tblGrid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آراني نقص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قلي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ما أدب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دهــر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زادني عل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جهلي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ذا ما ازدد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م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دعوة إلى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تعلم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ي أخو علم كمن ه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اه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لم فلي المرء يول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الـمــ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غير إذا التفت علي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جحاف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كبير القوم لا ع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ـنـد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بير إذا ردت إلي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حـاف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ن صغير القوم إن ك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الم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إدراك الحكمة وني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</w:t>
      </w:r>
    </w:p>
    <w:tbl>
      <w:tblPr>
        <w:tblW w:w="40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4"/>
        <w:gridCol w:w="2973"/>
      </w:tblGrid>
      <w:tr>
        <w:trPr/>
        <w:tc>
          <w:tcPr>
            <w:tcW w:w="37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كدح في مصل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هـل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ا يدرك الحكمة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مره</w:t>
            </w:r>
          </w:p>
        </w:tc>
      </w:tr>
      <w:tr>
        <w:trPr/>
        <w:tc>
          <w:tcPr>
            <w:tcW w:w="37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ال من الأفك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شغـل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ينــال العلم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تى</w:t>
            </w:r>
          </w:p>
        </w:tc>
      </w:tr>
      <w:tr>
        <w:trPr/>
        <w:tc>
          <w:tcPr>
            <w:tcW w:w="37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ارت به الركب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فضل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أن لقمان الحكي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ذي</w:t>
            </w:r>
          </w:p>
        </w:tc>
      </w:tr>
      <w:tr>
        <w:trPr/>
        <w:tc>
          <w:tcPr>
            <w:tcW w:w="37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رق بين التب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بقــل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ُلي بفقر وعـيـ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بواب الملوك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يكن لك في ابواب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ـ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ملوك بـلاء حيث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لـو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اروا عليك وإن أرضيت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لو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ذا تؤمل من قوم إذ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ضبـو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وقوف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بوابهــم ذ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ستعن بالله ع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بوابهم كرم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ب أبي بكر وعلي رضي الل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نهما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وافض بالتفضيل عند ذو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جه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نحن فضلنـا علي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نــ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ميت بنصب عند ذكر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لفضـ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ضل أبي بكر إذا 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كرتـ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حبيهما حتى أوسـد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مــل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ا زلت ذا رفض ونص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اهم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آل بيت الرسول صلى الله علي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سلم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رض من الله في القرآ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زله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ا آل بيت رسول ا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بكم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لم يصل عليكم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صلاة له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كفيكم من عظيم الفخ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كم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حداث البدع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 الدين بالرأي 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بعث بها الرسل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م يفتأ الناس حت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دثوا بدعا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لذي حملوا من حق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غــل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تى استخف بحق ا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كثرهـم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لو الذكر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تى يزين بالذي 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فعــل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رء يحظى ثم يعلو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كــره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شقى ويُنْحلُ كل ما 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عمل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رى الشقي إذا تكام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يب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عامل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مثل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شئت لا قيت امرأ 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ُشاكله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نزلني طول النوى دا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ربة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كان ذا عقل لك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عاقلـه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حامقه حتـى يقـا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جيــ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حاسد النعمة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داراته عزت وع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الهـا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اريت كل الناس لك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اسدي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كان لا يرضيه إ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زوالها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كيف يداري المرء حاس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عمة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فضل للذ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يتفضل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الفضل إلا للذ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تفضل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كل حال أنت بالفض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آخذ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ذل الحياة وهو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مات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3462"/>
      </w:tblGrid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ا وجدناه طعـ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يــلا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ل الحياة وهول الممات</w:t>
            </w:r>
          </w:p>
        </w:tc>
      </w:tr>
      <w:tr>
        <w:trPr/>
        <w:tc>
          <w:tcPr>
            <w:tcW w:w="35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شيا إلى الموت مش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ميلا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كان لا ب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حداهمـا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قافية الميم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فضل العلم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ولدته آبــاء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ئــا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أيت العلـم صاحب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ريــم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ُعَظِّمَ أمره الق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ــرا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يس يــزال يرفعه إ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راعي الضأن تتبع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وا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تبعـونـه في ك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ـال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عرف الحلال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حرا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ولا العلم ما سعد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جـال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هلكا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ثلاث</w:t>
      </w:r>
    </w:p>
    <w:tbl>
      <w:tblPr>
        <w:tblW w:w="39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7"/>
        <w:gridCol w:w="2964"/>
      </w:tblGrid>
      <w:tr>
        <w:trPr/>
        <w:tc>
          <w:tcPr>
            <w:tcW w:w="3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اعية الصحيح إ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قام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ثلاث هن مهلك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أنـام</w:t>
            </w:r>
          </w:p>
        </w:tc>
      </w:tr>
      <w:tr>
        <w:trPr/>
        <w:tc>
          <w:tcPr>
            <w:tcW w:w="3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دخال الطعام 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طعـام</w:t>
            </w:r>
          </w:p>
        </w:tc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وام مُدامة ودوا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طء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لم بين المنح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منع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نظم منثورا لراعي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غن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أنثر درا بين سارح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بهــم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ست مُضيعا فيهم غر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ل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مري لئن ضُيعت في ش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لدة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صادفت أهلا للعلو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حك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ئن سهل الله العزي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لطفـ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إلا فمكنون لد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ُكْتتــ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ثثت مفيدا واستفد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ادهـم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منع المستوجبين فق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ل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منح الجهال علم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ضاعـ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عفُّوا تعفّ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نساؤكم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جنبوا ما لا يلي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سل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فوا تعف نساؤكم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محرم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ن الزنا من أهل بيت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اعل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الزنا دين ف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قرضتـ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بل المودة عشت غير مكر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يا هاتكا حرم الرجال وقاطعا 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ما كنت هاتكا لحرمة مسلما 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لو كنت حرا من سلالة ماجد 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إن كنت يا هذا لبيبا فافهم 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من يزن يزن به ولو بجداره 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و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بالموجود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>
          <w:trHeight w:val="36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الجوع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شحا والحشا يتأل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جود بموجو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بت طاويــا</w:t>
            </w:r>
          </w:p>
        </w:tc>
      </w:tr>
      <w:tr>
        <w:trPr>
          <w:trHeight w:val="30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يخفا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ـالي وإني لمعــد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ظهر أسبا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غنى بين رفقتي</w:t>
            </w:r>
          </w:p>
        </w:tc>
      </w:tr>
      <w:tr>
        <w:trPr>
          <w:trHeight w:val="36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قيقا فإ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ه بالحال أعـلـ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يني وبي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ه أشكـو فـاقت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كما تدي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تدان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>
          <w:trHeight w:val="36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بل المود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شت غير مكر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ا هاتكا حر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رجال وقاطعا</w:t>
            </w:r>
          </w:p>
        </w:tc>
      </w:tr>
      <w:tr>
        <w:trPr>
          <w:trHeight w:val="30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ا كنت هتاك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حرمة مسل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و كنت حر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سلالة ماجد</w:t>
            </w:r>
          </w:p>
        </w:tc>
      </w:tr>
      <w:tr>
        <w:trPr>
          <w:trHeight w:val="360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ن كنت ي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هذا لبيبـا فافهـم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يَزْنِ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ُزْنَ به ولو بجدار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نا عند رأيي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>
          <w:trHeight w:val="23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قد كفا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علمي تعليمي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قد بلوت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بتليت خليقتي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اجــاة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خفي سر لا أحيط ب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وقف ذلي دون عـزت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ظمـى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د يدي استمطر الجو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رحمى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إطراق رأسي باعـترا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ذلتـ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زتها يستغرق النث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نظ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أسمائك الحسنى الت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عض وصفه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من كان مكنونا فعُر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أس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عهد قديـم من ألسـ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ـربكــم؟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حبا شرابا لا يضام و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ظ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ذقنا شراب الأنس يا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سقـى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رغبة في عفو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</w:p>
    <w:tbl>
      <w:tblPr>
        <w:tblW w:w="42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31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‘ن كنتُ يا ذا ال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الجود مجرم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يك إلـه الخلـ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رفــع رغبت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علت الرجـا مني لعفو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سل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ما قسـا قلبي وضـاق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ذاهب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عفوك ربي كان عـفو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عظ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اظمنـي ذنبـي فلمـ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رنتـ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ـجـود وتعـفو من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كرمـ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ا زلتَ ذا عفو ع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ذنب لم تزل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كيف وقد أغوى صفيك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آدمـ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ولاك لـم يصم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إبلـيس عابد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هنـــا؟ وأمـا للسع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أند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ياليت شعــري هل أصير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جنة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فيض لفرط الوجد أجفان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مـ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لله در العـــار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ـنـدب إن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لى نفسه من شدة الخوف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أت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قيـم إذا مـا الليل م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لامـ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ما سواه في الور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ان أعج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يحا إذا ما كـان 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ذكـر رب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ا كان فيها بالجهـال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جرمـ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ذكر أيامـا مضـت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شبابـ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خا السهد والنجوى إذ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ل أظل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صار قرين الهم طو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هـــار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فى بك للراجـيـن سؤلا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غن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قول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بيبي أنـت سؤل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بغيت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ا زلت منـانـا عليّ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عـ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لـست الذي غذيتن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هــديتن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يستر أوزاري ومـا قـد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قد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سى من لـه الإحسا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غفر زلتي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لا الرضـا ما كن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ارب منع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عاظمني ذنبـي فأقبل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اشعــا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لوم غشــوم لا يـزايـل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أت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عف عني تعف عـ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تمرد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لو أدخلوا نفسي بجــر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جهن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إن تنتـقـم مني فلست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آيـس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عفوك يأتي العبد أعل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جس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جرمي عظيم من قدي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حــادث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ور من الرحمن يفترش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س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والي َّ فضل الله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ل جانـب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ذا قارب البـشرى وجاز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إلى الحمى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في القلب إشراق المحب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وصل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العني في ظلـمـ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قبرأنج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والي إينــاس من الل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حـده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أحفظ عـهد الـحب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تثلم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صون ودادي أن يدنس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هوى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لاحـق خـطوى نـشوة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ترنم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في يقظتي شوق وفي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غفوتي منى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يرجه هـيهات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تندمـــا</w:t>
            </w:r>
          </w:p>
        </w:tc>
        <w:tc>
          <w:tcPr>
            <w:tcW w:w="3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يعتصم بالله يسل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الورى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من فضل العلم</w:t>
      </w:r>
    </w:p>
    <w:tbl>
      <w:tblPr>
        <w:tblW w:w="405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8"/>
        <w:gridCol w:w="3039"/>
      </w:tblGrid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ن يجعل الناس كله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دمــه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لم من فضله ل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خدمه</w:t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صون في الناس عرض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دمه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واجب صونه علي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كمـا</w:t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جهله غـير أهـل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ظلمــه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فمن حوى العلم ثم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ودع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ستعار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كتب</w:t>
      </w:r>
    </w:p>
    <w:tbl>
      <w:tblPr>
        <w:tblW w:w="3250" w:type="pct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8"/>
      </w:tblGrid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قل للذي لم تر عينا م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آه مثله</w:t>
            </w:r>
          </w:p>
        </w:tc>
      </w:tr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من كان من رآه قد رأى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من قبله</w:t>
            </w:r>
          </w:p>
        </w:tc>
      </w:tr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أن ما يجنـه فاق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كـمال كلـه</w:t>
            </w:r>
          </w:p>
        </w:tc>
      </w:tr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علم ينهى أهله أن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منعوه أهلـه</w:t>
            </w:r>
          </w:p>
        </w:tc>
      </w:tr>
      <w:tr>
        <w:trPr/>
        <w:tc>
          <w:tcPr>
            <w:tcW w:w="5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له  يبـذله لأهـلـه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لعـلــه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  <w:rtl w:val="true"/>
        </w:rPr>
        <w:t>***</w:t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36"/>
          <w:szCs w:val="36"/>
        </w:rPr>
      </w:pP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تح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شب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ش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www.almeshkat.com</w:t>
      </w:r>
    </w:p>
    <w:sectPr>
      <w:footerReference w:type="default" r:id="rId2"/>
      <w:type w:val="nextPage"/>
      <w:pgSz w:w="11906" w:h="16838"/>
      <w:pgMar w:left="1800" w:right="1800" w:gutter="0" w:header="0" w:top="5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0:16:00Z</dcterms:created>
  <dc:creator>User</dc:creator>
  <dc:description/>
  <dc:language>en-US</dc:language>
  <cp:lastModifiedBy>islam</cp:lastModifiedBy>
  <dcterms:modified xsi:type="dcterms:W3CDTF">2004-05-06T15:28:00Z</dcterms:modified>
  <cp:revision>15</cp:revision>
  <dc:subject/>
  <dc:title>قافية الهمزة</dc:title>
</cp:coreProperties>
</file>