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1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أكي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ج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ب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ه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ن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ْ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ْ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َاد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سُو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ق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يت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كَ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َج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ي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مض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لْ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جْ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ائ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أْ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سَمْ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و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ق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أ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سْل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َو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يْ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ُه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َّوّ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ِي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يْرُه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َّوّ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ذَ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َكَ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َّوّ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دْب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ز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قُص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ل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ا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َ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دْع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هاد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َا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لِمْ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فت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و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يل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ا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لم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فت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ق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خَ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غْنِيَائ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ُر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قَرائهِم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ِ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قات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ه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س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قِي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ؤْت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ك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صَ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مَاء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مْوَالَ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ْس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ِساب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وُ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ف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ف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ر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ي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قَات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ِر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قاتِ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ه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ص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َفْس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حَقّ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حِسَاب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ُقَاتِل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ّ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زَّك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َكَ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ق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عُ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قَ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ؤَدو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َاتَلْت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ع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ر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د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قِتَ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رف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ق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بِر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َم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دْخِل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َّن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ب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ْر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ق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ؤْ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ك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ص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راب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لّ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ِل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خ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ن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ب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ْر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ُق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ُؤْ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كا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فْرُوض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ص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َ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َ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ز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ر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نْظ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ر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ايع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ق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يت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َك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نُّصْ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ْل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ح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هَ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ض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َد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فِّح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فائِ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ر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ُحْم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هَن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كْ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ن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بِين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ظَهْ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رَد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يد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قْدَار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مْس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ْ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ن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ْض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با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ق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لإِب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ح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بِ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ؤَد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لْب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ِرْد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يا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طِ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قَ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ْقَ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ق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ِ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ِ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ؤ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خْفَاف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عَض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فْواه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ل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را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قْدا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ْس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ن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ْض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بَ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ق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لْبق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غَن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ح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ن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َد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طِ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َا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رقَ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فْق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قْص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لْح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ضب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طح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قُرُون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طَؤ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ظْلاف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ل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ر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قدَا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ْس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ْ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ن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ْض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با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ق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لخي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ي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ِز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تْر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ر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ز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ط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ي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َخ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ِو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ِز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ت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ج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َط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ُهُور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قا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ت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ط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ه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ْج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وض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َل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ج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وض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ت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َل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ـــنَ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ت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وَاث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بْوَا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نَ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ْط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ِوَ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ستَنّ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َ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ف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ت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ثَار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رْوَاث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ن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حِب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شَرِب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قِي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ت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ِب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ن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ق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لحُم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نْز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ُمُ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ي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َاذ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امِع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م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عْم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ثقَا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رَّة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َيْر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ر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ومَ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عْم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ثْقَا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رَّة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َرَّ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ر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}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 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م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قاع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أم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1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مضان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ص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ّ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ا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ِي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ز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صِّي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نّ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فُث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ْخ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ب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ت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ئ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َ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خُلُو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ئ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ْي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ي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سْ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للصَّائ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ْحَ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فْرحُ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ط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ِ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فِطْ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رِ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وْ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ُخ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ْرُ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ا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َراب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هْو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ِي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ز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س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َش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ثَا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ضَاع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الحسَ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عش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مْث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بْعِمِ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ِع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«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ا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صَّوْ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إِن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أَن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جْز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دع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َهْوت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طَعام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جْل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.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ِلصَّائ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رْحتَا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رحة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ند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طر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رْحة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نْ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قَاء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.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لَخُلُوف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طْيَب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نْ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يح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مِسْكِ</w:t>
      </w:r>
      <w:r>
        <w:rPr>
          <w:rFonts w:cs="Traditional Arabic"/>
          <w:color w:val="FF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ْجَ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ود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و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ع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هَا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ع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هَا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ِي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ع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يّ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ق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ع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ق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أَ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ُ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ع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ِ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بْو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رُور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ه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دْع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بْو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لِّ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رْج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يّ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ئم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خ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ر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الُ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ئ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وم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خ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ير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غل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خ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ص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ع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ه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ع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رِي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َ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يمَ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ْتِس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َد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ن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َض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تِّح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و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غُلِّق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و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ُفِّد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ياط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ُؤْي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فْط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ُؤي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كْم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د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عْب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ُو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1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و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فع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إكثا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زياد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ش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واخ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  <w:t>1222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ب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با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ض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َنْ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َس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سَلَّ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جْو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َّا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جْو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كُو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َمَض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لْقَ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ِبْرِ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ِبْرِ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لْقَ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َيْل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َمَض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َيُدَارِس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ُرْآ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َلَرَس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سَلَّ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لْقَ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ِبْرِ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جْو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ِالخ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ِّي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ُرْسَ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»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فق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  <w:t>1223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وَ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َائِش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َض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َن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َال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Cs w:val="27"/>
          <w:rtl w:val="true"/>
        </w:rPr>
        <w:t>«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َس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سَلَّ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َخ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َش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حْي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َّي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أَيْقَظ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هْ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شَد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ِئْز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»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فق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p>
      <w:pPr>
        <w:pStyle w:val="Normal"/>
        <w:jc w:val="left"/>
        <w:rPr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1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قد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مضان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ص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عبان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ص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فق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ادت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صو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اثني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خميس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وافق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َقَدَّم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َ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َ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ص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وْ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ص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وْم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ُو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َ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ُؤْي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فْط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ُؤْي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َاي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كْمِ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     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غَياي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ن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ر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سَّحَا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ق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صْف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عْب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ُو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َقظ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اس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يَو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شك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ص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اسِ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Heading3"/>
        <w:bidi w:val="1"/>
        <w:jc w:val="center"/>
        <w:rPr>
          <w:rFonts w:cs="Traditional Arabic"/>
        </w:rPr>
      </w:pPr>
      <w:r>
        <w:rPr>
          <w:rFonts w:cs="Traditional Arabic"/>
          <w:color w:val="000080"/>
          <w:sz w:val="36"/>
          <w:szCs w:val="36"/>
        </w:rPr>
        <w:t>220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قَال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ِنْد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ُؤْيَة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ِلالِ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لْ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ْ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ِل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ِ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أَم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إِيم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سَّل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إِ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ب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ل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ش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2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َضْل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ُّحور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تأخيرِهِ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َخْشَ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طُلُو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فَجْرِ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َحَّ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ح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رك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اب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حَّر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م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مْس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ي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ؤَذِّن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كْتُو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َذّ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لَيْ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ُ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شْر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َذّ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ْتُو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ُ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ز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رْق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ض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يَام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ِي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ل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ح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2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َضْ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َعْجِي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ِطْرِ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ُفْطَرُ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َليه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َقُولُهُ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إِفْطَارِ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خ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ج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ِط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ط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خَ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سْرُوق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ئش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سْرُوق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ح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حَمَّ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لاَ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ل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ُ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َجّ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غْر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إِفْطَ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آخ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ؤَخّ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غْر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إِفْطَ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َجّ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غْر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إِفْطَ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سْعو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صْن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أْلُ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قَص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لَّ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حَبّ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بَا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لي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عْجَل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ِطْر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}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َ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ب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هُ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دْب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ه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هُ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غَرَب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ط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ائ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براه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ر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ائ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رَب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م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بْع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ز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جْد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سَي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زِ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جْدَ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ز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جْدَ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دَ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َرِ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ْت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ب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هُ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ط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َائ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ش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َ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ب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شْرِ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جْدَح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خْلِ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و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َّب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َا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ط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فْط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فْط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هُو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فْط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طَب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كُ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طَبَات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ُمَيرْات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كُ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ميرْات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س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سَو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ء</w:t>
      </w:r>
      <w:r>
        <w:rPr>
          <w:rFonts w:cs="Traditional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2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ُ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مر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َّائم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حِفْظ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سانِه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َجَوَارِحِهِ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ُخَالفَات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مُشَاتَمَة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َنَحْوهَ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فُث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ْخ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ب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ت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ئم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عم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ج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ا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رَاب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2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ائ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وم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س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ك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تِ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وْ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ْعَ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ق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قِي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بِ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بِر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ُضو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بِغ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ضُو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َلِّ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صَابِ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َالَغ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سْتِنْشَا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ئ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ْرِك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فَج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نُ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غْتَس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َصُ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ْبِ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نُ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لْ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صُ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2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ُحَرَّ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شعب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أشه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ُرمُ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ِي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حرّ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فْ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رِيض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ُ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صُ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ث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ْب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صُ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ْب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صُ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ْب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لِي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ِي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اهِ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ط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غَيَّ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ا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َيْئَ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ْرِفُ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َاهِل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ئت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وّ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َّ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َيئ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ع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رقْت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يْ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ّب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س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ب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و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ِدْنـ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وّ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ِد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ِد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ُرُ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تْرُ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ر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ترُ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ص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رُ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تْرُ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أَصَابِ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َّل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ضَم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ْس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شه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صَّبر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رَمض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2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عش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وَّ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ج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م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ل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يّ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ش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ها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ِي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ه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َفْس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ج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2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عاشور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تاسوعاء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تَا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ئِ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رَف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فّ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ن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ضِي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بَاقِي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شو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صِي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َا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شُو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َفّ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ن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ضِي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ئ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ق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بِ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صُوم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اس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2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وال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َض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ب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ت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وَّا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صِي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2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خميس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لِد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وْ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عِث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نز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عْرَ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عْم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ثَن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خَمي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ْرَ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ئ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ِرْمِذ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ِك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و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حَر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اثْن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خَمِي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3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ه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صَ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لِي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ثَلاث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يَ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َ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كعَتَ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ُح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ت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َرْ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صَا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بِي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ثلا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دَعه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ش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صِي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َ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صَ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ح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ِ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وت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ِ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اذ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َدَو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أ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ص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لاث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َ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ه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صُ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ُ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بَ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ه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صُ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م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شْ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رْب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شْ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م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شْ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ِ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ت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ل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ْمُر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صِيَ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َ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ي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شْ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رْب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ْ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خَم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ْ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فْط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ِي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ض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َ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3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ط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ئماً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فض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صائ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ؤك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دع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لمأكو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د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هَن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ط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ئم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قُص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ئ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َا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ار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ّ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عَ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ا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ائم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ئ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ك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ْرَغ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ُ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ب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خُبْ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ز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ط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ئم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ك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بْر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ل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shadow/>
          <w:color w:val="FF0000"/>
          <w:sz w:val="40"/>
          <w:szCs w:val="40"/>
        </w:rPr>
      </w:pP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اعتكاف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3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اعتكاف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تَكِ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ش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وَاخِ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مَض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ْتَك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َش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وَاخ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مَض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وَف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عْتَك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زواج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ْتَكِ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مَض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َر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َّ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بًض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عْتَك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شر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3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فضل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ن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سْ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ْ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اد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ق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يت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كَاة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َج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ي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َ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َب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ج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حُج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ُ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ك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جَب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ـْتَطَع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رُ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ركْت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كَثْ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ؤَال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خْتِلاف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بِيائ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َرْت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ْت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طَعْ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َيت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دع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ئ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م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ض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يم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سُولِ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هَ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ج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برُو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َبر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رْتَك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اح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ْص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ج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فُث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فْسُ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يَ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د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ُمْر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ُمْرِ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َّار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ج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برُ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زَ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ِهَا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ض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م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جاه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هَا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ج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برُو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ث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ت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رَف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مر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مَ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د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ْر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ج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يض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بَا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ج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دْرَك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خ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ب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ثبُ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احِل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َأْحُج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ع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قًي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خ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بي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تَطِيع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ج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ُم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ظَع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ج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عْتمِرْ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ئ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ج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ج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َدا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ن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كْ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رَّوْح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لِم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َفَع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بِ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ج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ح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َ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امِل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كاظ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ِجَنّ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ذ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جَاز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وا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اهِلِي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أَثَّم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َّج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وَاسِ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زَ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يْس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َي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ُنَاح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بْتَغ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ضل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ِكُ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} </w:t>
      </w:r>
      <w:r>
        <w:rPr>
          <w:rFonts w:cs="Traditional Arabic"/>
          <w:sz w:val="27"/>
          <w:szCs w:val="27"/>
          <w:rtl w:val="true"/>
        </w:rPr>
        <w:t>[</w:t>
      </w:r>
      <w:r>
        <w:rPr>
          <w:rFonts w:cs="Traditional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98</w:t>
      </w:r>
      <w:r>
        <w:rPr>
          <w:rFonts w:cs="Traditional Arabic"/>
          <w:sz w:val="27"/>
          <w:szCs w:val="27"/>
          <w:rtl w:val="true"/>
        </w:rPr>
        <w:t xml:space="preserve"> ]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وَاس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ج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shadow/>
          <w:color w:val="FF0000"/>
          <w:sz w:val="40"/>
          <w:szCs w:val="40"/>
        </w:rPr>
      </w:pP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اعتكاف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3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هاد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ئ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عم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ْض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يم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سو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ه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ج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بُرُو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2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م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ْت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َالدَيْن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هَ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م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ْضَلُ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يم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جِهَ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ُ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2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غَدْو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وْح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2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ْض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جَاه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َف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عْ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ِع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ب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د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باط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وْض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وْ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رَّوْح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ُوح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َدْو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2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بَا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يْ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ي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ا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َ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م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جْر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زق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تّ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َال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يِّ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خْت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رابِ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َم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َ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ؤمَّ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تْن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ب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Cs w:val="27"/>
        </w:rPr>
        <w:t>12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ث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ا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ْ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و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ناز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ضَمّ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ي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خْرج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هَا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ي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يم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صْدِيق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رُسُ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ام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دْخِ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جِ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زِ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نِي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هَيْئ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ِ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ن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ِيح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ي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سْك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ُ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عَد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لا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رِي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غْز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ِ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ع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حْمِلَ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ع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شُق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خَلف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دِد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غز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ُقْت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غْز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ُ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غز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ُ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كَلْ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2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ل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لْ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م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و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ري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ي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سْك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2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ا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وا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ق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ب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رِ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رْ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ك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كبَة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جي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غز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ن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عْفَر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ِيح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لمِسك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ْحَ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شِعْ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يَيْن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ذْب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عجبت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عتزَ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ق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ِعْ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ع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سْتأْذ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فع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ق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ْ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حب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ف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دْخِلك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ز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ت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وَا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ق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ب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 w:val="27"/>
          <w:szCs w:val="27"/>
          <w:rtl w:val="true"/>
        </w:rPr>
        <w:t>والفُوَاقُ</w:t>
      </w:r>
      <w:r>
        <w:rPr>
          <w:rFonts w:cs="Traditional Arabic"/>
          <w:color w:val="800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لْب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2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ْد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ِهَا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ي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تَطيعُون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عاد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ت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لا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ستطي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جاه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ث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ئ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ائ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انِ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آي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ْت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ي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ج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جاه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لّ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ْد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هَا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تَطِي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جاه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دخ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جِد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تَقُ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فت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صُ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فط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تطِي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2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ا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مسِ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ن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ر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طِ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ت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ِ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يع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زَع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ت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تَ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و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ظَا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نَيْم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عف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ُع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ط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دِي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ؤْ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ك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عْب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ِي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ق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رج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د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مُجَاهِد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رجَتَ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الإ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ي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مُحَ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سُو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ب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عَ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عِد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عا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خْ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ب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رَج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رَجَتَ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ه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ه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ْع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حَضْر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دُو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ْو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ي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ث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هَيْئ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وس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أَن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ج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حَا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قر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كُ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س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ف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سَيف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لْق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ش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يْف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دُو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ضَ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ب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بَر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تَمس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ً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ك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شْي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ُو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ب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َر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ْتَم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ب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دخ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هَن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يْن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سُّ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يْ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ك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شْي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يْ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ت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ْرُ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ل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هَّز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ز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ز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ز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خَي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ز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ْ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َق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سْطَاط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ِيح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اد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روق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ح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غَزْ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يْ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َجهَّز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ئ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هَّز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رِ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ت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ْرِئ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عط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جهَّز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َة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عْطِي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جهَّز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بِس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بِ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ُبار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حي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نْبَعِث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َ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َج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نَ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خْرُج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ل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لقاع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ا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خَي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صْ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ارِج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ـ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قنَّع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حدِي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قَات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سْل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سْل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تِ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سْ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ت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تِل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ِ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ج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ج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ه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مَن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جِ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قْت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ش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ر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ض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هَاد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ُ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شَّهي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ت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فّ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ت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ِه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إي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عْم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ي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ُكَفّ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ايا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ع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تِ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بِ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ْتسِ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قب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دْب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ي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ُكَفّ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َايَا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بِ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ْتَسِ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قْب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دْب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ِ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تُ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ل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َر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ت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Cs w:val="27"/>
        </w:rPr>
        <w:t>13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طَل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صْحَاب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َق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شْرك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د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شرِك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دم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شرِك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ن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رْض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و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أَرْ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ي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ُمَ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نْصَار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نّ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رْض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موا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أر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خ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خ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مِ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خ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خ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ْلِ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ْ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خْ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َر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َ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ك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هُنّ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ئ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ي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كُ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َرا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حَيَا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ويل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م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َّم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تَ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قرَ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ع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ُش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ا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ع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َلِّمو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رآ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سُّنَّة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ع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يْه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ع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نْص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َ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رّ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رَا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رؤ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ُرآ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تَدَارسُو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تعلَّم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نَّه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جيئ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م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ضعو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حْتَطِب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بيعُو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َشْتَر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َع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ه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ُف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ِلفُقر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بعثَ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عرض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تلُو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لُغ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ِّغ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يّ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ِينَ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ض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ض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ر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ْف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طع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ُمح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فَذ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را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ز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ب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َعْب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خْوانَ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ت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ِّغ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بي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ِين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ضِي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ضِ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ض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تَ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د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ِب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ّ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تا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تَل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شرِك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ئِ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شْهَد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ت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شرِك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َري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ُ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كش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سلِم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تَذ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ؤُل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ْحاب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ؤأَبْر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ي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ؤُل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شرك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قد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ستَقب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اذ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اذ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نّ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ب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ض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ج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يح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و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تَطع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ن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جد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ض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ثَمان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رب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سَّي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ن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رُمْح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مي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ه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وجدن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ثّ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شرِك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رف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بنا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ظُن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ي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بَاه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>{  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 المُؤْمِن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ِجَال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صد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اهَد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ل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مِن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َض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حْب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[ </w:t>
      </w:r>
      <w:r>
        <w:rPr>
          <w:rFonts w:cs="Traditional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23</w:t>
      </w:r>
      <w:r>
        <w:rPr>
          <w:rFonts w:cs="Traditional Arabic"/>
          <w:sz w:val="27"/>
          <w:szCs w:val="27"/>
          <w:rtl w:val="true"/>
        </w:rPr>
        <w:t xml:space="preserve"> ]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ج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18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ُ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َي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ي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عِد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جر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دْخَل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ْس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فض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س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د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هد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و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ر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ب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رث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رَاق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حدِّث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ارِث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ت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بَ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جْتَه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ك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رِث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ن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رْدو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عْ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ي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ثِّ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ؤُض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هَ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شِ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ه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ه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ل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ظِل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جْنِحَت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نَي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أ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هَاد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ِدْ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َّغ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از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ُهَد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اش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ل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هَاد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دِ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ط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ِب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هِ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ت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رْص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ّ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دُ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تَ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م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َمنَّ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ق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دُو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افِي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قِيتُمُو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صب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علَ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ي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ز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ُجر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ح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َاز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حْز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هْزِم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نْصُر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ِنَت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رَدّ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ردّ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ع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د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ِ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أ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لْح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ضُ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صِي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قات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جع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حُور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رور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ي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ْقُو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وَاصِي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ر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َارِق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ي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قُو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واص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ج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غن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تَبَ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يم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صدِي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وعْ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بَ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ي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وْث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و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يزَا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َاق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خْطُوم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عُمِائ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اق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خطُوم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ّ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س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ِ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ْ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ْ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هَن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نْ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عِد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َطَعْ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و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مْي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و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مْي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و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مْي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تُفْت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ض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كفِي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جِز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ْ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سْهُ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ْ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لّ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مْ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رك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ص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دخ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سه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َ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نِ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تس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نْع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رَّا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ُنْبِلَ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رْ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رْك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ر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ك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م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لِّم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غب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عم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ك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ر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َ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ك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نتَضِل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ْ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سْماع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َ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مِ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ه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د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رَّ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ت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َق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ت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ْعُمِائِ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ِعف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ص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ْع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ِي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ا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نْدَ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ز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َدِّث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غَزو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عْب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فَا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َ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دين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رِج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ر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َع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د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بَس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ضُ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بَس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ُذ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َكُو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ج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ْرَاب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َات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لْمَغْت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َات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ُذْ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ات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ُ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كانُه؟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ات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ًجاع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قَات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مِيّ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قات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ضَ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ْ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ت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ت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ُل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زِي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رِي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غْز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غْن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سْ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َجّ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لُثَي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ورِهِ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ازِي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رِي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خْف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ص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جور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ئذ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ِياح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ياح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ه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ي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فْل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غزْو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قَفل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رُّ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رُّج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ز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اغ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ث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جُو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اغ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َز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د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و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بُو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لَقَّ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لَقَّي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ِبي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نيِّ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َدا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َ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َب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تَلق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ِبي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نِي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َدا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غْز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جهِّز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ز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لُ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ز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خَي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اب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قَارِع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هِ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شرِك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موال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ْفُس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لسِنَت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Cs w:val="27"/>
        </w:rPr>
        <w:t>13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ي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ُع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قَرّ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ِ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َاتِ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ّ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ه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ّ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ِت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ز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مْ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هب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يا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َنز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ص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َمَنَّ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ق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دُو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يتُمُو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صُبِ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رْ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دْعَة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3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هد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ثو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آخرة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يغسلو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يُصَلَّ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قتي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ر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كفا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ٍ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ُهَد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س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طع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مبْط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غَرِي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َاح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َد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شَّه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ُد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هد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هي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هَد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لِي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ُوا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ت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ه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اع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ط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يد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غَري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ت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ه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فَ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شَ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ْ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ج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ت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ت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ه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ت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ه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ت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ه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أَ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عْط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تل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تِل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أَ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تل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ن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تَل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3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عتق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ت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قَب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تَقَ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ضْو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ضْو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ْج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فرج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عْم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ض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يم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جِه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ق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ْض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فَس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كثَر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مَ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3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إِح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ملوك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عْر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و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رّ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ل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لّ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لام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أل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اب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ه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يَّر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أُمّ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ُؤ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هِليّ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خْوان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ول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عَلَ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يدِ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يُطعِم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ْيُلْبِس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بَ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كَلِّفُو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لب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َّفتُمُو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ِينُو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َ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دِ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طَعا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جْلِس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ُناول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ُقم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ُقمَ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كل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كلَ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اج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ُكل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ُق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3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ملوك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ؤد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قّ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ه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حقّ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واليهِ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ب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ص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سيِّ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حْس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ت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عب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مْلُو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صْل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رَير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هَ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َجّ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حْبب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ُو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مْلو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شْع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مْلُو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ْس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ؤد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يِّ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َصِيح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طَّا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ر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بي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آ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ُحَم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ع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مْلُو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د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وَال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ج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دَّ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حْس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دِيب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لَّم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حْس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لِيم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تق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زَوَّج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ر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3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عبادة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هرج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اختلاط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فت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نحوه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ق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بَاد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َرْج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هِجْ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4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حة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شراء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أخذ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عط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تقاض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إرجاح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كيا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ميز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نَّه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تطفيف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فض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نظا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وسِ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مُعْسِ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وض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َقا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غْلَ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ه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ْح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صَاح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ق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ُ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نّ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ن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ج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ث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نّ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سن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ضَ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ْ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ت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تَضى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ر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َجِّي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ر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نَفِّس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ْس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داي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فَ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ْسِ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جاوز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جاوز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ق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جاوَز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وس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ج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َّ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ُخَالِ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سِ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م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ِلْمَان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جَاوَز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عْس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ق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ذَ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اوَز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ت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َب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بَا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ت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مِلْ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دُّنْ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ْتُم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ي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رب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تَيْت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بايِ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لُق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واز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يَس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وسِر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ُنْظ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عْس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ق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جاوز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ن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Cs w:val="27"/>
        </w:rPr>
        <w:t>13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ظ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ْسِ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ض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ظ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رْش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2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شْت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ِ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وَز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رْج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Cs w:val="27"/>
        </w:rPr>
        <w:t>13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فْو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وْ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ي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ل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حْرم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بد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ز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ج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اء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اوم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سراو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ِنْ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زَّ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ز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أج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لْوَزّ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رْجِ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كتابُ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عِلم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4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ُ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علم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2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اوِ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فَقِّه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ِ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ْنَ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لَّط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لَك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ِكْم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ض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عَلِّم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الم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حس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غِبْط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َم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ث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ُ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عِل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ث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ث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ائف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ِّب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ِل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نْبَت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ل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عُشْ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الْكَثِ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َاد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سَك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َف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شَرِ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قَ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زَر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صَ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ائف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ع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مْس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نْبِ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أ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َف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َث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لَّم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ف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ب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د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رْسِ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عَلي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هْد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ِ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م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ع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ِّغ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ي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َدِّث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سْرَائ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تَعمِّ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تبَوَّ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قْعَ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...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ل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رِي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ْتَمِ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هّ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رِي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دى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ج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ج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ِ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قُص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جُور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قَط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ق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ر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تَ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لح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ْع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ْعُون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ْعُو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ك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ا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ا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تَعلِّ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و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م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ا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ط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رَ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ل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ل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ج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ْمِ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ب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م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تَه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    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َ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ض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ال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اب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ضْ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ن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لائِك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ه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و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ر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م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حْر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ُو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ُصَل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لِّم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يْرْ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َ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رْ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ري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تَ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هّ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ري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ِك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َض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نِحَت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طا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ل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ْن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ال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سْتَ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و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ِيت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َض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ال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اب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ض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ئ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وَاكِب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ُلَم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ث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نْبِي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نْبِي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رِّث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رْهَ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َّث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ل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ذ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ظ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ف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ض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ء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ِ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بَلَّغ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ُ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بَلَّغ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ع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مِ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ئ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تَ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لج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لِج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ل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تَغ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علَّ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صِي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ر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ِ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ر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Cs w:val="27"/>
        </w:rPr>
        <w:t>13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بِ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ل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تِزَا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تزِ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بِ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ل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قَب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ُل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ْ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خَ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ؤو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هّ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ئ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فْتَ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ض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ض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shadow/>
          <w:color w:val="FF0000"/>
          <w:sz w:val="40"/>
          <w:szCs w:val="40"/>
        </w:rPr>
      </w:pP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كتابُ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حمد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وشكره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4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ُ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م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ك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ْل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ْ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قَدَح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م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َ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ن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َيْه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َخ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بر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م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د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فِطْر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َذ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م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و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َت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ْد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ـــ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قْطُ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عر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لائِك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ض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بض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مر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ؤَا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مِد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سْتَرْج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عَب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مّ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م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ك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حْمَ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شْ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رْب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حْمَ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كتابُ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333399"/>
          <w:sz w:val="36"/>
          <w:szCs w:val="36"/>
        </w:rPr>
        <w:t>24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سلم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ّ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ش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3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ثَر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3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يَّام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كْث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ت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ْرُوض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عر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ات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َم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ِي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س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نْبِي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غ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ُكِ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ع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ت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لُغُ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يْ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لّ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وح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ُ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خِ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ُكِ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ض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ْع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ا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مَجّ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ج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ع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غَيْ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يبْد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تَحْمِي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ثَّن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ْع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ج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ل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ِم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ْ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سلّ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بْرَاهِ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مِ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ج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رِ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رك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بْراهِ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م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ج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دْ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ان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جْلِ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بَاد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شِي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ر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صَّ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ك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نّ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أَل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و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بْراهِ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ارِ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رك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بْراهِ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مِ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جِ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ِم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14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م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عِد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ِ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زْواج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ذُرِّي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بْراهِ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ار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زْوَاج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ُرِّي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رَك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بْراهِ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مِ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جِ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shadow/>
          <w:color w:val="FF0000"/>
          <w:sz w:val="40"/>
          <w:szCs w:val="40"/>
        </w:rPr>
      </w:pP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أذكار</w:t>
      </w:r>
    </w:p>
    <w:p>
      <w:pPr>
        <w:pStyle w:val="Normal"/>
        <w:jc w:val="center"/>
        <w:rPr/>
      </w:pPr>
      <w:r>
        <w:rPr>
          <w:b/>
          <w:bCs/>
          <w:color w:val="333399"/>
          <w:sz w:val="36"/>
          <w:szCs w:val="36"/>
        </w:rPr>
        <w:t>24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حثّ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ي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فِيفَ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ِس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قيِلَت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يز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بِيبَ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ْم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ِحَمْد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ظي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ُو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كْب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لَع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ر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ل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ِ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ائ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د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قَا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تِب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ائ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ُحِ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ائ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يِّئ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ا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رز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ط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م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فض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ث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حمْ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ا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ط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َاي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ب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ح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َا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ْ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لْ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ِ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ش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ت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بع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فُ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سْماعِ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بِر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ح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حَمْ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ْع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ُهُ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ط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يم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م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ل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يْز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ُبْ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مْل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ْل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و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ّ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رَا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ِّم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ر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ب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ِ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ال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و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زي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كي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هؤ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رَب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رْحمني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هْد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رْزُق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ب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صَرَ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ا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غف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بارك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ل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إكر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أَوْ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و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ي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استِغفَا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تَغْف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تَغْف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غِي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ْ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لْ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ن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ط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ْط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َع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د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ُب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ُب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ا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سَل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حْد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ري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ل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م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ي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و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و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ْبُ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يّ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عم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فض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ن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س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خْلِص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ر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َافر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ُب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هَلّ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بُ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كتو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ُقَ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هاج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ُوا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ثُو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دَّرجَ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ُ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نِّعِي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قي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صُوم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صُ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ه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ْ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ْوا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حجّ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َعْتَمِر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ُجاهِد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تَصَدَّق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لم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دْرِ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َق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سبِ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نَ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نَعْ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سبِّح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حْم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كَبِّ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ل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َلاث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ئ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يْفِ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ِكْرِ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كْب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ه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لاث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ُقَر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هَاج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خْوان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مْو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عَ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فع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ض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ت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دُّثُو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ث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لّ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ّ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بُ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َلاث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م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َلاث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ب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ثَلاث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ائ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ْد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لْ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م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ِ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طَاي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ب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ح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رْو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قِّبَ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ِي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ئِلُ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عِلُ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ب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ٍ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كتُوب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َلاث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بِيح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ثَلاث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مِيد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رْبَ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َلاث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بِير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تَعوّ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ُب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َو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ؤ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ِ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ب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بُخ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ع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ر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ذ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ُمُ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تْن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ع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تْن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َا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ُحِب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ص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ا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ع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بُ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كْر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ُكْر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ُس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شَهّ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سْتَعِ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ب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ذ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هَن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بر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تْن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ح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َم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تْن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ِ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شَهُّ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َّسْل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َّم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َّ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رَ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لَ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رف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ل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قَدّ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َخّ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ْث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كُوع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ُجُو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بْحَان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بّ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ِحَمْد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غْفِ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كو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جو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ُّو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ُّو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ِك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رُّو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ُكو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ظِّ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جُو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جْتَهِ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ع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مِن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تَجَ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قر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ج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كث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ع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جُو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ق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ِ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وَّ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آخِ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لاني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ِر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فتَق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حَسَّسْت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اكع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اج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َان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حمد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قَع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ط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م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صُوبت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ض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خَط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مُعافا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قوب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ْص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نَ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ثن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عجِز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ْس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ن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أَ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ئِ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لَسائ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ي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كس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سن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َبِّ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ائ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بِي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كت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َن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َ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ِيئ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مي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و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ُحَط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بَرْقَان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ْب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ا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َحي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َطّ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ِه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يُحَط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ل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ْبِ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لام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بِيح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مِيد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هْلِي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ْبِي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م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معْر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َهْي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ك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جْزِي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كْع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كَعُ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ُح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ؤمن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وَيْر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ر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ك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ُب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جِ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ضْ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لِس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زل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رَقْت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ِ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ب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م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زِ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َزَنْت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حمْ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د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ْ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ِض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زِن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رْش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د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مَات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ْ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ض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ن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رْش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د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م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لِّمُ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م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ِين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د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لْ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د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ْ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ْ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ن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رْشِه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ن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رْشِه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ن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رْشِه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د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م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د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م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د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مات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ع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ك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ذكُ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َيِّ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ي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ذْك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بَي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ذْك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َيِّ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نْ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ظَن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بد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أن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ع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ذ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كَر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إ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كر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فْس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كَرْ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فس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إ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كَر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لإ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كَر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 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لإ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َيْر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ن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َّ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فَرِّ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فَرِّد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َاكِ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ذَّاكِر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ُفَرِّدُو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خف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َشْه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مه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تَّشديدُ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ِك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ِ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س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رائِ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سْل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ُر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خبر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ش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شَبَّ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سَان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طْ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ك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حَم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رِس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خْل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براه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سْر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قرِيء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خبِر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ِّب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ُرُب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ذْب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ع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ِرَاس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كْب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ِر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نَبِّئ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خ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مَال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زْك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يكِ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رْفع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رجاتِ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فَا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َه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فض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لْق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ُوَّ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ضر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نَاق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ضرِب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نَاقكُم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كُ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ك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ِ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ّ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خ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و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ص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سبّ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بِرُ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س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ْ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لِق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ب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َم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و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ُلُّ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نْز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ُوز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4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َّ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ائماً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قاعداً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مضطجعاً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محدثاً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جُنباً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حائضاً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ح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جن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ائض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ذك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يا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نِّب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نّ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ط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زَقْت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ض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ضُرّ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4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وم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ستيقاظِه</w:t>
      </w:r>
    </w:p>
    <w:p>
      <w:pPr>
        <w:pStyle w:val="Style13"/>
        <w:bidi w:val="1"/>
        <w:jc w:val="left"/>
        <w:rPr/>
      </w:pPr>
      <w:r>
        <w:rPr>
          <w:rFonts w:cs="Traditional Arabic"/>
          <w:sz w:val="27"/>
          <w:szCs w:val="27"/>
        </w:rPr>
        <w:t>1446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ٍ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راش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سم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مُ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و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ْتيقَ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يَا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ات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ُش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4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ِلَق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ذِّكْر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نَّد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لازمت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نهَّ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فارقت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ذ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ائِك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طُوف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ُرُ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ْتَمِس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ِك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ذكُ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لّ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ـنَادَ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ُم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اجت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حُفُّونَ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جْنِحَتِ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سأَل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قو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ِبَاد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بِّحُو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كَبِّرو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حْمَدُو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مَجِّدُو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ه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أَوْ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َو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يْ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أَوْني؟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و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ش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مْجِي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كث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بِي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ماذ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سأَل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أَلُو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ه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أَوْ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َو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كَيْ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أَوْ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َو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رْص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ش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لَ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عْظ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غْبة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مِ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تَعَوَّذ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عَوَّذ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هَ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أَوْ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ونَ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َو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يْف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أوْه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و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ش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خَاف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أُشْهدُك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ّ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َد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غَفَر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ه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َ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ِك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حاجَة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هُ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جُلَسَاء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شْق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ه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لِيسهُ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ائِك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يَّار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ضًل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َتَبَّ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جالِ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ِك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جلِ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ك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ع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ف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ض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جْنِحَت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لأ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فَر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رج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عِ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سْأَل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ي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ِئْ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ون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ئ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بحُونَك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كَبِّرُو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هَلِّلُو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حْمَدُو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سْأَلُو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ماذ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سْأَلُو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أَلُو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نَّت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هَ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أ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نَّت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كَيْ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أ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نَّت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يسْتَجِيرُو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مِ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سْتَجِيرُو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ا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ر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هَ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أ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ار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كَيْف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أ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ار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؟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يسْتَغْفِرو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َد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غفَر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أَعطَيْت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َأَ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أَجرْتُه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سْتَجا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يقُو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ُ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طّ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ل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ل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غفَر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لِيس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ع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ذْكُ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فَّتْ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ِ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غشِيت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ْ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زَ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كِين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كَر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ق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و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ْن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ل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قْ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َقْ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َ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وق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دُ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ر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ُرْج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ْ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جَ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َل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لْ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ل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اه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َ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بِرُ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ف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لاث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آو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سْتَحْي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ستحي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عْر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عْ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Cs w:val="27"/>
        </w:rPr>
        <w:t>14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اوِي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لْق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لَس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لَس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ذْك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لَس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لَس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تَحْلِفْ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هْم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نْزِل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ق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ِي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رَ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لْق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حاب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لَس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لَس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ذك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حْمد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هَدَا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لإِسْل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جْلَس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جْلَس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تَحْلِف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هم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ِك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ا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برِ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خْبر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ا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ك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4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باح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مساء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ْبِ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م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حم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ا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فض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ِ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قْر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دغَت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ارِح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ْس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لم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امّ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ضُرّ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Cs w:val="27"/>
        </w:rPr>
        <w:t>14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صْب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بح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سَي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مُ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ُشُ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مْ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سَيْن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مُ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صِ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ِدّ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ر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كَلم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ُولُه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بَح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ْسَ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ط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و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ر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ل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َيْ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شَّهَاد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لِيك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ْه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ِرْك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بح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س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ذ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ضْجِع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س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سَي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مْ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ل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واي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ل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ِ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أ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س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ُو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ِب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ذَا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ذَا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بح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ض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بح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صْب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لْ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بَي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خ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عْج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ر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عوِّذَت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م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بِ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ْف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ث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ف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بَا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سَا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س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ُ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ِي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ل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ُر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ِّ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4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وم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يف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ٍ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رَاش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سْم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مُ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ِفَاطِ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ما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َيْت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اشِك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ذْت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ضَاجِعَك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بِّر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ثَلاث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بِّح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َلاث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حْمَد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ثَلاث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سْبِي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ب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ثَلاث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كب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ب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ثَلاث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اش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نْفُ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اش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داخِ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زَا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ف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سْم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ضَ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نْ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فَ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سَك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رْحَم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سَلْت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حْفَظ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فَظ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ل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  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ضْج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ْمُعَوِّ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َ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س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رَاش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ْ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فّ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ف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ر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ل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ر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ْتط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س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ْد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وج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س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َّ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ُ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نَّفْث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طِ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ز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ضْجَع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وضَّ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ضُوء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ضْطَج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قّ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ي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لَ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ِ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وَجَّه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فَوَّض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لَجَأ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غب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هْب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مَلج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ج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ن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ِتَا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زَل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ِنَبِيّ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سَل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ت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ت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ِط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جْعَل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رَاش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طْعَم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قَا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فَا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آوا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ف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و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ْقُ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ُم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َاب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ع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ِ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فْص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ّ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shadow/>
          <w:color w:val="FF0000"/>
          <w:sz w:val="40"/>
          <w:szCs w:val="40"/>
        </w:rPr>
      </w:pP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دعوات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50</w:t>
      </w:r>
      <w:r>
        <w:rPr>
          <w:b/>
          <w:bCs/>
          <w:color w:val="333399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t>–</w:t>
      </w:r>
      <w:r>
        <w:rPr>
          <w:b/>
          <w:bCs/>
          <w:color w:val="333399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عْ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ع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ِبَاد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تَ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وام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ع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َد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و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ي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ث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ع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ن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اي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دع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دع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د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ُع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أ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ُد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تُّ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عفَا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غ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ر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شْي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ل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َّم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ر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ع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َؤُل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َلِمَ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رْحم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هْد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اف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رْزُق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ر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ت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أ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ب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رْحَم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اف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رْزُق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ؤُل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م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نْي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آخِرَت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ـ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صَرِّ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لُو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رِّ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وب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اعَ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َ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وَّ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ه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ل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دَر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ق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ُو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ض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َمات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عْد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َ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فْ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ُك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ِ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حِد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لِ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صْم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صْلِ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نْيَا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اش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صْلِح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اد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جْع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يَ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ياد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جْع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و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ح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هْد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دِّد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َ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أ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هُ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سَّد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ـ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جْز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كَس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جُب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هَر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بُخ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ب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تْن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ح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مَم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ضَلَ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غَلَب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ج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ِدّ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رَ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ِّم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عَاء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دع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لَ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ُل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ثِ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ف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ُنو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غْف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غْفِر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رحَم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ف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ِ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ُ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ُل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ِ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َبِير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ث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ِ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يَنْب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ج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َ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َ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د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ِيئ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هْ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سْرَا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د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زْ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َطَئ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م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َّ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َّ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ر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لَ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قَدّ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َخِّر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ِ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ُع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ِ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م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ُع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عْمَ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حَوّ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فِيَ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فُجاء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قْمَ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مي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خَط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رْق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َ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جْز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كَس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بُخ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هَر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ذَ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ب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ْو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زَكّ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كّ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ِ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وْلا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ش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شب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ْو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تج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لَ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َ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وَكَّ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َب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صَ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كَ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َّ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َّ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ر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لَ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قَدّ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َخّ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ز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ُو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و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و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ؤُ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َلِ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تن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ذ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ِ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فَق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لا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ط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كَر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خلا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عْم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َهْو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ك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م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ُلْ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ِّم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عاءً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ْع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صَ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سَ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ِي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ُ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رَص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جُنُو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جُذ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ّي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سْق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و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ئ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َجي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ِيان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ئْس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ِطا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كَات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جز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تاب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عَلِّم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ِم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َّمَنيه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ب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يْ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دّ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كْف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حلا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رَام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غْن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فَض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ّ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وَاكَ</w:t>
      </w:r>
      <w:r>
        <w:rPr>
          <w:rFonts w:cs="Traditional Arabic"/>
          <w:color w:val="008000"/>
          <w:sz w:val="27"/>
          <w:szCs w:val="27"/>
          <w:rtl w:val="true"/>
        </w:rPr>
        <w:t>»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ْر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ص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صي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لِم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هِم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ش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عِذ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ف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َض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طَّ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ِّم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أَ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َ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افِي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كَث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َام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ئ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ِّم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أَ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سو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افي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آخِ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ش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ُم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َم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ؤمِن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ث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ع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ث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عائ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قل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لو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بِّ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ْ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ر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ع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اوُ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أ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ب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ُ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عم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َلِّغُ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ب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ب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هْ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ار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ِظ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ل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إِكر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سَائ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يع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ا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ِسْن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لِظُّ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ظ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ْن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ْز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ع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كْث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ا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دُعَا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فَظ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ع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دُعا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ثِ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فَظ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ُلّ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ْم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أَلُ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أ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بي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عا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ي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تَع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ل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لا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و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  <w:br/>
      </w:r>
      <w:r>
        <w:rPr>
          <w:rFonts w:cs="Traditional Arabic"/>
          <w:sz w:val="27"/>
          <w:szCs w:val="27"/>
        </w:rPr>
        <w:t>14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عَ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أ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جِب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حْم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زَائ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غفِر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سَّلام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ث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غَنِيم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فَوْز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نَّج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ك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5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د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ُ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ظه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غيب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ر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ع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ظَه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َي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ِثْ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ْو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ر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خ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ظ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َي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تَجَاب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َ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كَّ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خي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وك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ِثْ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5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دعاء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4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ن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ْرُوف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فَاعِ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زَ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لَ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ن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َدِ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فُس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دْ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لاد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وَال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وافِ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أ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ط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َسْتَجي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ر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جِ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كْث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ع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4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سْتج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َحَدِ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ْج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و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تَج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ز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تَج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لعَ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إِث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ِيع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عْجِ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FFFF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اسْتِعْجَ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َو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َو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جِي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سْتَحْس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د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ع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ع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معُ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و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دُب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َو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كْتُوب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ام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ع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دَعْو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يّ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ر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و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ْ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إِث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ِي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ح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كْث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ثَرُ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دِ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ز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َّخ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ج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ظ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ل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رْ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ظِي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مَو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ر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ري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5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ما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ولي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فضلهم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ِدّ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ْ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ُف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نَ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ُقَ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نَ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ذْه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ثَال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ع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بَع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ذْه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خَامِ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ِسَادِ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ثَلا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نْط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عَش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َش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ّ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ب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ِ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َأ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بس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ضْياف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َّيتِ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وْ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جِي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رَض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هَ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ختبأ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نْث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جد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س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نِ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طْعم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َداً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ي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أْخ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ُقْم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فَل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كْث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بِ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صَار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كث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ن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ْرَأ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رَا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ُرّ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ث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ثَلاث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ّ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ك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يط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مي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ٍق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م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صْبَح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ه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م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ج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َفَرَّق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نَ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ْ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ك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جْم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ح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طْع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حَلَف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طْعِم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ح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ّ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ضْي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طعَم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طعَمُ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طعَ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يْط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دَ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طَّ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ك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َ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رْف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ُقْ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سْفَ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رَ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ُر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كْث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أْك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ك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ُون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ضْياف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ْطَلِق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فْرُغ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را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جِي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نْط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تَ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طْعَم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زِ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طعم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آكِل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ِيى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زِل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قْب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رَا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ن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طْعَم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لقَي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ب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عَر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ج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نَح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صنع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أَخْبَر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حم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َكَ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حمن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نث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سَ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م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و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ئ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خَرَج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ضْيَاف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د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َا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تَظَرْتُم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طعَم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َ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طعَم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طع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ْلَ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قْبَل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رَا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َام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و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س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و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يط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ك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ك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غُنْثَ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ج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ضمو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كِن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لث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غَ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َاهٍ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جدَّ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تَ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جَد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قَ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جِد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لي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َغْض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م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دَّث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م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ايتِ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حدَّثُو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ُلهَمُون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ب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ُ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ك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ُوف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عْ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عْ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َّاص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طّ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زَل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سْتَعْم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َّ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َكَوْ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كَ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ْس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ْرس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أَ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سْحا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ؤُل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زْعُم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حْس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صَلِّي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ر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ص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ِش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رْكُ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ُولَيَي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ُخِف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ُخْرَي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ظَن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سْحا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رس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َ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ُوف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أ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ُوف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َ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سْجِ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ُثْن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ْرُوف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سْجِ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ب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َ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سام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تَاد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َن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عْدَة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شَدْت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عْ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ِي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سَّرِيّ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ْس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سَّوي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ْد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ضِي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ْ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دْعُو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ثَلاث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ْد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ذِ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يَآء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ُمْع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طِ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ُر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طِ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ْر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رِّض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فِت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ئ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بِي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فْتُ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َابت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عْو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ْ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لِ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ي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او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ب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ُ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فَأَ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قَ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جِب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يْن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كِب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َتَعَرَّ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جوار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ُر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غْمِزُه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ر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ُب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دِ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ف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صَم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ْو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ك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دّ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ْ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ْض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ُ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ْضِ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ب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ُل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وِّ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ْ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ض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ْو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سْأَل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ِّن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ذبِ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صر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قْتُل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ْض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ت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صَر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يْن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مْش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ْض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ع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فْر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ت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حم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آ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ي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لْتَم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د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َابَت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عْو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ًي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نَّ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ّ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ئ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اصَمَ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قَع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ْر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ضَر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حُ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ع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َ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قْتُ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ّ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ْت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ْح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ْرُ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عز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يْ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قْ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سْتَوْص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َخَوَات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صْبَح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ّ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تِي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دَفَ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طِب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ف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ْرُك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خْرَج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ت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شْهُ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َ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ضَع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ذُ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ٍد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ْح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رَ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يْ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ظْلِ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َع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صْبَاحَ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ديه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فتَر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ُ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ضيرٍ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بّ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ش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شَ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هْط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ْ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ريّ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مّ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ه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ص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ابِ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نصار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نطَلَق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هَدْ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سْف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ك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ُكِ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ح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ذَيْ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حي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فَ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قَري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ائِ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قْتَصّ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ثَار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َس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صِ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ؤَأصحاب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جَأ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وْضِع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حاط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وْ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ز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ْط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أيْدِي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َه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مِيثا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قْتُ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ص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ا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ز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ِم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ف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ْبِ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ِي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مَو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نَّب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ت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صِ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ز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يْ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ه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مِيثا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يْ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زَي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ثِنِ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مْكَن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طْلَق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تَ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سِيِّ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َبطُو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الِ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َّ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غَد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حبُك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ؤل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سْو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تْ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رُّ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الج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صْحب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تَلُ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نْطَلَق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خُبَيْ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زي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ثِ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اعُوهُ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ك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ْع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د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بتَا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ارِث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م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وْف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َا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َيْ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َي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ت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ارِ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د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بِ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يْ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س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جْمَ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تْ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ع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َ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ارِث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وس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تحِد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َارَ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ر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نَ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افِل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جَدْت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جْلِس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مُوس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فَزِع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زْع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رَف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َيْ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َخْش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قْتُ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فْ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س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ي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د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َك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طْ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عِن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ُوثَق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حدي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َك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َر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قُول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رزق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زق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َ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ج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ر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قْتُلُ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ِ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ي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عُ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ص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كع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تَرَكُ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ك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كْعَتَيْن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سَب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زَع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زِ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ْصِ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د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قْتُل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د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بْ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لَس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ب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قْت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ْلِ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    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نْ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صْرعِي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وذ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ل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شَأ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       يُبَارِك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ص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لْو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مَزَّ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Cs w:val="27"/>
          <w:rtl w:val="true"/>
        </w:rPr>
        <w:t>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يْ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سْلِ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ب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خْب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ْحَاب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صِيب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بر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عَ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ريْش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ص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اب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دِّث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تِ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ؤْتَ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ْر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ت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ظَمائ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بَع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عَاصِ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ظُّل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ب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َمَ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سُل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ْدِر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ْطَ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 </w:t>
      </w: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هَدْا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وْض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ظُّ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دَّبْر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نَّح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قْتُلْهُم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دَد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د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ص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قْتُلْهُـ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صَ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نْقَسِ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ت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ُتَفَرّ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حِ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ح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بْ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ا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ثِي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ِي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اضِ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ُ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ه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َّاح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رَي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ح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طْب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خ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س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ِ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َّل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شْهُو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وْف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ط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ظُ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ظُن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َ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shadow/>
          <w:color w:val="FF0000"/>
          <w:sz w:val="40"/>
          <w:szCs w:val="40"/>
        </w:rPr>
      </w:pP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منهي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 </w:t>
      </w:r>
    </w:p>
    <w:p>
      <w:pPr>
        <w:pStyle w:val="Normal"/>
        <w:jc w:val="center"/>
        <w:rPr/>
      </w:pPr>
      <w:r>
        <w:rPr>
          <w:b/>
          <w:bCs/>
          <w:color w:val="333399"/>
          <w:sz w:val="36"/>
          <w:szCs w:val="36"/>
        </w:rPr>
        <w:t>25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غيب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حفظ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سان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َصْمُ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ر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نْ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َك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َ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ي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َه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ْلح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ُ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صْلَح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تَكَ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سْلِم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ْضَل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سَا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ْ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حْي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جْ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ضْ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ب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تَكَلّ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كَلِ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بيَّ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ز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ْع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شْرِ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غْر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تَبَيَّ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تَفَك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ب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تَكَلّ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كَلِ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ضْو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لق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فَ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رَج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ب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تَكلّ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كَلِ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خَ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لْ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هِو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هَن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ر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زن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َتَكَلّ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كَلِ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ضْو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ظُن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لُ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َغ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ْتُ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ضْوَا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ْق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تَكَلّ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كَلِ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خَ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ظُن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لُ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َغ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ْتُ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خَط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ْق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ُوطَّإ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فْ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ِّث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أم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عْتَص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ق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ْو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َا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لِس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كْث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ل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ك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ْر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ك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سْو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لْقَل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ْع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ل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ا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حْي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جْ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مِ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ْ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جا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ْسِك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سا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ْيَسَع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بْ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ِيئَ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ب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عْض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كَفّ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ِس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ِ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ح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قَم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َتقَمْ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عْوجج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عْوَجج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ُكَفِّ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لِّسَ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ذ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خْ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ب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َمَ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دْخِل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نّ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بَاعِد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أَ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ظِي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سِ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َّ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بُ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ْر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ق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ؤ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كَ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ص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مض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حُج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ط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ِيْ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دُلُّ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ْو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و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نّ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َالصَّدَق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طْفِي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طِيئ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طْفِي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وْ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تجاف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ُنُوب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مَضَاجِع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غ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عْمَل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6</w:t>
      </w:r>
      <w:r>
        <w:rPr>
          <w:rFonts w:cs="Traditional Arabic"/>
          <w:sz w:val="27"/>
          <w:szCs w:val="27"/>
          <w:rtl w:val="true"/>
        </w:rPr>
        <w:t xml:space="preserve"> ] 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بِر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َأ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م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مو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ِرْو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نا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م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سْ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مُود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رو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نا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هَ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خْبِر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ـِمِلا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لِسَا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ف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ُؤَاخَذ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تَكلّ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كِلت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ُوه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صَائ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ْسِنَت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ِ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دْ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ِيبةُ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س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كر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ْ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رأ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تَبْ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ُ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ت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طْب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ج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د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ماء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ْوالَ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عْراضَ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حُرْ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هر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َد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َّغ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سْبُ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فِيّ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ُو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صِير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زجتّ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ح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َزَجت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حك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س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كَي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س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زَجَتْ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ل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خَالَ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تغَي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ع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ي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شِ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ت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ل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َوا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ِي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نْطِق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هَو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هُ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حْيّ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وح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} </w:t>
      </w:r>
      <w:r>
        <w:rPr>
          <w:rFonts w:cs="Traditional Arabic"/>
          <w:sz w:val="27"/>
          <w:szCs w:val="27"/>
          <w:rtl w:val="true"/>
        </w:rPr>
        <w:t xml:space="preserve">[ </w:t>
      </w:r>
      <w:r>
        <w:rPr>
          <w:rFonts w:cs="Traditional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4</w:t>
      </w:r>
      <w:r>
        <w:rPr>
          <w:rFonts w:cs="Traditional Arabic"/>
          <w:sz w:val="27"/>
          <w:szCs w:val="27"/>
          <w:rtl w:val="true"/>
        </w:rPr>
        <w:t xml:space="preserve"> ]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رِ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ق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ظْف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حا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مِش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ُوهَ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صُدُور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ؤل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ِ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ؤل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ُحُ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قَع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راض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َ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ِرْض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5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ما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غيبة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غيب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ح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ر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إِنكا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قائل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جز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ارق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مكن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رْ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يه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ْه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تْب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ِي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و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ْه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يُص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خْشُ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ل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افِق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سُو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ً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ْتَ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ْ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عِتبا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ُ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م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ثن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ح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دُّخْشُ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ع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ِي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و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ص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ْ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وْب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لِ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وْ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تبُو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عْ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لِم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بس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رْد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نَّظ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طْف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ا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ب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ئ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ِم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ي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ك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ِطْفَا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نِب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شا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ع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فس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5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ح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غيب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تأْذ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ف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ئذَ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ئ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شِي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حْت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و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ب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س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ظُ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ُل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رِف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ين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و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ذ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نَاف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طِ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ي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ه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ُعاوِي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طب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َاوِي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ُعْلُو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ه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ض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ص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تِ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ه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ضَرّ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نِّس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ضَع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عَص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َن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اتِقِ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ف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ْق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ج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د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نْفِق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نْفَضّ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ئ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ع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دِي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ُخرِج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عز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ذَ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بر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رس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جْتَهَ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ِي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َ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ي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ق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دّ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ز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صْدِيقي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ذ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اءَ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مُنَافِقُو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عا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َسْتغْفِ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وَّوْ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ؤُوس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ن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أ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فْي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في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حِي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يْ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ْطِ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ْفِ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ولَ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َذ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ْفِي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وَلَد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عْر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5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ميمة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إِفساد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مَّام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قَبر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َذَّب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َذَّب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ي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ُه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ش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نَّمِيمَة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تَت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ول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ُلَ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عْنَى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ُعَذَّبَا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َبيرٍ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عْمِ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َب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رْ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هما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نَبِّئ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ض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مِي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ال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عَضْ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بفَت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هْم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ْ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ّ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عْج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ه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ج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ُ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عِض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ك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ّ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عْج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كذ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ُهت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ِ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عَض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د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ض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ضْ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م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عَض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5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َقْ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ديث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كلا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اس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لا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ور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دْعُ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اجة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َخَوف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فسدةٍ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حوه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َلِّغ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ْحا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رُ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ل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د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5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وجهين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اد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يار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اهِلي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ار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ه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ج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ي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أ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د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راهِي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ج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جْه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ؤل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وج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ؤل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وَج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ج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دْخ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اطِي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نق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خلا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تكلّ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عُد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فَا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ه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6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كذب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ِد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ه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ِ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ه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َصْدُ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ت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دّيق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ذ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ُج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ُجُورَ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ه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ج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كذ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ْت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ّ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افِ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الِص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صْل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صْل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فا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ع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ؤتُ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دّ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ه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د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ص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ج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ح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وفاء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العه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َل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ُل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ق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عِيرت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فْ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م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ديث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رِهُون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ذُن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نُ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وّ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ر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ذّ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ُلِّ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فُخ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ُو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افخ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حلَّ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و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َ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ذ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آن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ْ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ِ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يْن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ُ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ْدُ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ْث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صحاب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ؤيا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قُص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ص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دَا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ي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طَل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لَق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ي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ضْطَجِ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َخ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ئِ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َخْ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ْو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صَّخْ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َأ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ثْلَ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ْس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تَدَهْدهُ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ج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اهُ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تب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ج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أْخُـذ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ج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ِح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ْس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ُو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فْع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لى،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َلِ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َلِق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نْطَلَقْنا</w:t>
      </w:r>
      <w:r>
        <w:rPr>
          <w:rFonts w:cs="Traditional Arabic"/>
          <w:color w:val="0000FF"/>
          <w:sz w:val="27"/>
          <w:szCs w:val="27"/>
          <w:rtl w:val="true"/>
        </w:rPr>
        <w:t>. 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تي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تَلْ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قَفَ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ئ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كَلُّو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ي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قَّي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شَرْش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دْ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ف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خِر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ف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ي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ف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َحوّ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ان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فْع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علَ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جان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ْرُ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ان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صِح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ان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ُو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فْع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تُ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لِ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َلِ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نْطَلَق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 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تَيْ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نُّور</w:t>
      </w:r>
      <w:r>
        <w:rPr>
          <w:rFonts w:cs="Traditional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حْس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غَط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صْو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طَّلَعْ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ا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ِس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رَا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تِي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َ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ف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ا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وْضَؤ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ؤل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َلِ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َلِ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فَانْطَلقْنَا</w:t>
      </w:r>
      <w:r>
        <w:rPr>
          <w:rFonts w:cs="Traditional Arabic"/>
          <w:color w:val="0000FF"/>
          <w:sz w:val="27"/>
          <w:szCs w:val="27"/>
          <w:rtl w:val="true"/>
        </w:rPr>
        <w:t>. 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تي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ه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ِب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م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ً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بِ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ب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ط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جار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ثِير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بِ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ب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بَح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تي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ِجارةَ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فْغ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لْقِ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ج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نْطَل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سْب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ج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غ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لْقم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جَ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لِ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طلِ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نْطَلَق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تَي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رِي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آ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َكر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ْأ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شّ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سْع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وْ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َلِ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لِ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نْطَلق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 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تَي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وْض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ْتَم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و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بي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ه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وض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وي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ك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س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و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و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ج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كث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د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ْت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تُ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ؤل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طَل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طَلِق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َنْطَلق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تي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وْح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ظِي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وْح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ظ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ْس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رتَقي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دِين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بْنِي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لَبِ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ب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ض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تَي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دي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سْتفتَحْن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فُت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دَخَلن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لَقَّا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ا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ط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ْق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حْس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ط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َقْب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هب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ًه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تَرِض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ء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ح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يا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ذَه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وق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و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ا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س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ر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ذ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ز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س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صَ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ع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ص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ب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يض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زِ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كُم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ر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دخُل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خ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  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َ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ج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نخبِرُك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ثلَ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س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حَج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خُ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رْ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رفُض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ن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تُوب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ي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رْش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دْق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ف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خِر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ف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يْن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ف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د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كذ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ذب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بلُ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فا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ج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ِس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ُر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نّ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ُنا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زَّو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ي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ب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لْق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ِجا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ك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با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ري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آ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ُشّ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سْع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وْل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از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هنَّمَ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و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وْض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براه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ِلد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وْ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ْل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ِطْ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و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رْقَا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ل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ِطْ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لم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ولا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شرِك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ول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شرك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ط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س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شط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بي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لط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م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الح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آخ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جاو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َ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ي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خْرج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قدَّس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َ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نطَلَق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ق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نّ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ل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يِّق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سْفَ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س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وَقّ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ت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ار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تَفَ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ْتَف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رُج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َد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َ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ا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س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را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ي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ً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ئ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ًه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ط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ه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جار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ق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ه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رُ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م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ج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رد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يْ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جع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خْ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ع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حج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رْج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صعد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جَر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دْخل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ْس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ا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يُوخ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َ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يْت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َق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دْق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َذَّا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دِّ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كذب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ُحْم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لُ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فاق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صْن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يْت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ْدَخ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س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ر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َّم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ن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م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نَّه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فْع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د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خَ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م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من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د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ُهَد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بْر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يكائ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رْف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س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رفع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ْ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و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ح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ز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دْخ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ز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مُ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تكمِل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كْمل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زِ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ثْلَغ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أْس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الث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غ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شدخ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َشُق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تَدهْد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تدح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كَلُّو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يُشَرشِ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قَطّ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ضوْضَوؤ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يفْغَ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فت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رآة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نْظ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حُشُّ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و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وْضَة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ُعْتَمَّة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اف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ويل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َ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دوْحَة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ج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ب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َحْض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ض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سَ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صرِ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رْت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صُعُد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ُرْتَفِ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رَّباب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6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كذب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   </w:t>
      </w:r>
      <w:r>
        <w:rPr>
          <w:rFonts w:cs="Traditional Arabic"/>
          <w:sz w:val="27"/>
          <w:sz w:val="27"/>
          <w:szCs w:val="27"/>
          <w:rtl w:val="true"/>
        </w:rPr>
        <w:t>إْ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َذ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حرَّ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ْو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رُو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ضَحْ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ذْكارِ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ُخْتَ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اص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قْص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ْم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مْك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ْصي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َذ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حْ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ذ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م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كذ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ذِبُ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حْص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قْص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ب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َذ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ب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َذ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ج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خْت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ْ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خ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ُئ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س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َذ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خفائ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ذ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َذ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خف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حْ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وَ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وْرِ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ْص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عبارَ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قْصُ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ذ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ِّسّب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ذ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ًف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ِالنِّسْب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هَ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خَاط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وْرِ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طْل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با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ذ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ي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حر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</w:t>
      </w:r>
      <w:r>
        <w:rPr>
          <w:rFonts w:cs="Traditional Arabic"/>
          <w:sz w:val="27"/>
          <w:sz w:val="27"/>
          <w:szCs w:val="27"/>
          <w:rtl w:val="true"/>
        </w:rPr>
        <w:t>واسْتَد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ُلَ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جَو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َذ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دِ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ْث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ْ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ذّ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ل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نم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</w:t>
      </w:r>
      <w:r>
        <w:rPr>
          <w:rFonts w:cs="Traditional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ْثُ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سْمع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ْخِّص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لا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ع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حَر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إصْ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َأ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ْ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6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ثّ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ثُّب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يحكي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َر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ِ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َدِّ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ُ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دَّ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َدِيث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ذِ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اذِ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ر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ناح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شب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وج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ي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طِ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تشبّ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ـ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ْ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ابِ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وْب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ُو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المُتشبّ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ظ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ب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ظ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ص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ِ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ْس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صِ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لابِ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ثَوْ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زور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َو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تَزَي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ز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ُه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ِ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رْو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غْت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تِ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ِ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Heading3"/>
        <w:bidi w:val="1"/>
        <w:jc w:val="center"/>
        <w:rPr>
          <w:rFonts w:cs="Traditional Arabic"/>
        </w:rPr>
      </w:pPr>
      <w:r>
        <w:rPr>
          <w:rFonts w:cs="Traditional Arabic"/>
          <w:color w:val="000080"/>
          <w:sz w:val="36"/>
          <w:szCs w:val="36"/>
        </w:rPr>
        <w:t>263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لظ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حر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ه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و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نبِّئ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ك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بائ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شرا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ُقُو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الِد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َّكِئ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لَ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و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هاد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َرِّر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ك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Heading3"/>
        <w:bidi w:val="1"/>
        <w:jc w:val="center"/>
        <w:rPr>
          <w:rFonts w:cs="Traditional Arabic"/>
        </w:rPr>
      </w:pPr>
      <w:r>
        <w:rPr>
          <w:rFonts w:cs="Traditional Arabic"/>
          <w:color w:val="000080"/>
          <w:sz w:val="36"/>
          <w:szCs w:val="36"/>
        </w:rPr>
        <w:t>264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حر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س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اب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اب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َّح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صا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ْ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ِض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ل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ِي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ل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س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ذ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تَعَمِّد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ت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س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ش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ذّ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ذ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لِك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ع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قَت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ب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صِدِّي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َّ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53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ر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عَّان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فع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هَد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54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ُ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ْدُ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لاع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عن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غض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55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ؤ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طَّعّ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عّ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احِ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ذِ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رْ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ب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عِد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عْن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تُغْلَ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ْو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هبِ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تُغلَ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وابُ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ّ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خُ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ي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ِم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ِ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اغ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ُع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ع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ئِل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ْر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ص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ن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سْفَا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مرأ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نص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اق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ضجِر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عَنَت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ذ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دعُو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عُونَةٌ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ر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كَ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َا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مش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رِ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ّز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ض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ل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ري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اق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تَ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صُر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ضاي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ب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ن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احِبْ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عْن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ل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هم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ا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ِ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ز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بل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اعْ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سْتَشْ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شْ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ه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صاحِب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ِ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ه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ْع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َبْح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ُكُو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حْب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صرُّف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صاح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صرُّف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مُ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ع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ب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ْلَمُ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6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عاص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ُعَيّنِين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ثَ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ع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َاصِ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ُسْتَوصِل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ع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ك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ع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صَوِّ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ع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ّ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ُدُ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ر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ر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يض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ِد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ع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ب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غ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ْد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د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دِ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ليّ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ْ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لائِك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م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عْل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َكو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ُصي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صَ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سُو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ائ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هو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خَ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بو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بيَائِ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َاج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تشبه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ج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نِّس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تشَبِّه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س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رِّج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جَ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لفا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ْ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ص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اختص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إشا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أذك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ظ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6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ّ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قّ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سوق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ِتَا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ف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60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فِسْ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ُف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تد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حِ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61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تَساب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َا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تَ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ظل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ت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جُ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رِ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ضرب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رَيْر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َّار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ضَّار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عْل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ضَّار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ثوب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صَر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ز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عِي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ذ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مْلُوك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زِّ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6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ّ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موا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قّ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مصلح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رعي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ُب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موات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ْضَ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َّ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6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إيذاء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سَا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ُهَاج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ج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زَحْز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دْخ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تَأ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ِيَّ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ْيَأ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ؤْت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دي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و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ُ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6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باغض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تقاط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تداب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اغَض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اسدُو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ابَ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َاط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خو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هْج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َ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فْت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ْو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ثن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مِ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غْف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ْر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حْن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ظ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صطَلِح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ظ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طَلِح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عْرَ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عْم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مي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ثن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ذَ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حْو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7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سد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يّ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حس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س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سن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ً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ط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ُشْ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7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جسّس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تسمّ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كَلا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ستماعُهُ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80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يً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ظّ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كذ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دِي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َسَّ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سَّ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نافَ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َاسَ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اغَضُو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ابَروُ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خْو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ر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ظلِ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ذُ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ْق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ق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هُ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ق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هُ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ُش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د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ْس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ر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ْق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ِ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ل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َ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ِرْض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لُ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سادِكُم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َر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عما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ِكُمْ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اسَ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َاغَض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َسَّ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َسَّ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َاجش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خْوَ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َاط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َابَ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َاغَض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َاس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خْوَ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هَاجَ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ُكُ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ثَ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او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بع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وْر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سَدْت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ِد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فسِدَهُ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ت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ُلا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قْط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حْيَ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م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ه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َّجَسُّ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ك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ظهَ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أخُذ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ْ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7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 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ظنّ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مسلمي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ضرور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يّ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ظًَّ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كذ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دِيث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7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حتقا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سلمين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َس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ِ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ْق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ِ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ر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ِب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وْب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س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عْ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سَن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ِي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م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ِب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غَمْ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ط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َق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دَفْ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غَمْطُهُ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حْتِقَار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ض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ِ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ْد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فُل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أ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غف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فُل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فَ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ًأَحْبَط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7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ظها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مات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مسلم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ثِل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ْق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ظْه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َات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خ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رْحم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بتَل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اب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جَسّ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َ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Heading3"/>
        <w:bidi w:val="1"/>
        <w:jc w:val="center"/>
        <w:rPr>
          <w:rFonts w:cs="Traditional Arabic"/>
        </w:rPr>
      </w:pPr>
      <w:r>
        <w:rPr>
          <w:rFonts w:cs="Traditional Arabic"/>
          <w:color w:val="000080"/>
          <w:sz w:val="36"/>
          <w:szCs w:val="36"/>
        </w:rPr>
        <w:t>275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حر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ط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َّ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نس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ابت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ظاه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رع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ْنَت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ف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ع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س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ِيَاح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َّ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7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غش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خِداع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Cs w:val="27"/>
        </w:rPr>
        <w:t>15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م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لا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شّ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ب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ع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دْ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ن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َابِ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ل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ح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ع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َاب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م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علْت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ع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شّ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َاجش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جَ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خْد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ُيُو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يَع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لاب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خِلاب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خ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ج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دِي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بّ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ْج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ِ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مْلُوك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خب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خ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فس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خد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7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غ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د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ب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َافِ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الص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صْل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صْل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فا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ع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ؤت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دّ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ه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د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ص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د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وَ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دْر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د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و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سْت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قد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دْ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اد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ظ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د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م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ثَلاثَة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ن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َصْم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وْ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قِيَام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جُل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عط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ث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غَدَ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رجُل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اع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حُر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أَك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ثمن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رجُل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ستَأج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جِير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اسْتَوْ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لَ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ُعْط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جْر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7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نّ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عطي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نحوه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لِّم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زَكِّ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ذا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ي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رأ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رّ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رّ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اب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خَسِ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ب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َنَّان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ُنْف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لعت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حِل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اذ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سب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إزار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سْب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زَا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ثَوْ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ف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َعْ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خُيَلاء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7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افتخا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بغي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ح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واض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ْغ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فْخ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غ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بَغي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تَّع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استِطا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ْلَك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الرِّوا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ْهُو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هْلكُهُم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رف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ُ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َص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جْ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صاغُ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رْتِف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قْ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حزُّ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هَك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سَّ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ُ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صَّل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ِ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ئ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عْ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ال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والخَطَّاب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مي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آخ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ضَح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ذْكَار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 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8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هجر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يام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بدع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هجو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ظاهرٍ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فسقٍ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َاط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اب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باغض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اس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خْو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هْج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ْج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و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ا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تَقِي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عرِ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عرِ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يْرُ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ْد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سَّ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عْر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عْم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ن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م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غف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شْر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ء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حْن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ْرُ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َ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صْطلِح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ئ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بُد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صلّ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زي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ر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حْرِي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تَحْرِيش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فس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غي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لُوب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قَاطُع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هْج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َ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و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خ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ْ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رَ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ْر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ْر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ْ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ُ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ا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ن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سفْ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5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ُؤْمِ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هْجُ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ْمِ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لْ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ْيُسَلّ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تَرَك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ج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ُ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إث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ر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لّ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ٍ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هجْرة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ج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ي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8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ناج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ثني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ذن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حاج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يحدث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لسانٍ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فهم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نَاج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ْن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الِث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رب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ضرُّكَ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ُوطأ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ِي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ال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قب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ُو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نَاجِي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َيْ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َ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ْبَع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لرَّجُ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الِث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أخِر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نَاج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ْن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ح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5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نَاج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ْن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خْتَلِط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زِن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8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عذي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ع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دابة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مرأ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ول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زائ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دب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ْ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ذِّب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َأ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ر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بس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دَخ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طْعمت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قَت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بَست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ت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شَا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خَشَاش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رْض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ش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وام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شَرا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ِتْي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ري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ي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ْم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صاح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طِئ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ب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أوُ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َرّ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ع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ع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تَّ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ُو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رض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غرَض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هَد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شَّ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ر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َ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صْب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هَائ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َعْن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ُحْب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ْ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و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قَرّ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يْت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ب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ْع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قرِّن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ادِ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حِد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طم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ْغر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مَر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عْتِقَها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ابِ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خْو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ضْر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سَّوط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وت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ع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ْعُو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ْه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و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ض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ع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ْعُو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قْد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ُ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ضْر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ملُوك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َ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قَط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وْط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يْب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ر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وج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فْعَلْ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لَفَحَت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َسَّت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ب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واي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ل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طَ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َّار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ْتِ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ِش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ز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ش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الأنب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قِي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م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ص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ؤُوس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ً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َذَّب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راج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بِس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ِزي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ِش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شْهَ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س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ذّ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عذِّب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ُنْ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دَخ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حدَّ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خُل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نبَاط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لاَّح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جم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م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ْوسُو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ج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نْك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سِ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قْص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ج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م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ِمَا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ُو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اعِرت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اعِر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جاعِرتَا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نَاحِي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رك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و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ُب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م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ُس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جْه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م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َ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ضّ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ج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ج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8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عذي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ار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يو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نمل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حوه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ث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ث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دْت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ُل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رجُل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َّا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حْرِقُو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دْ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ُرُو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رْتُ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حْر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ُل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َذ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دْتُمو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قْتُلُو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ف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نْطَل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حَاج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أ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مَّر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ْخ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ذ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ْخي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ُمَّر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ْرِش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ولَد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د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د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ْي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مْ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رَّقْنَاه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ّ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بَ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َذِّ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َرْية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نَمْل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وْ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م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8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ط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غلن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حقّ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طلب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احب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ط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َنِي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ُلْم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تب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ُ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ً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تْب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ُتبِع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ح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8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و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إِنس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هب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سلمه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وهو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ه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ب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هب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ولد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سلم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سلمه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ُو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بَت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لكَل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ج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يْئ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ث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ج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ق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ث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ل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ي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ّ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ُو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يْئ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كُ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ائ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ب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لعائ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يْئ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م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بي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ضَا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رد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شْتَري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ظَنَ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يع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ُخْص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سَأ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شتَ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ُ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َقَ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طَاك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دِرْهَ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ائ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دَق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لْعَائ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يْئ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مَلْ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َ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رس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سَبي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لَّ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صدّ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جاهِدِينَ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8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أكي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يتيم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تَنِ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بْ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وبِق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ِرْ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سِّح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ت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ف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ح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ك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ب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ك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تِي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تَّو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حْ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ذ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حْصن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مِنَ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افِل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ُوبِقَا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هْلك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8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غليظ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ب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ك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ب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وكِله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َاهد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تب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8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ياء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غْن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شُّرَكَاء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شِّرك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م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مَ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شْر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عِ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غَيْرِ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ركْ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شِرْك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ّ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ْض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ُشْه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ُتِى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رَّف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عْم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رف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ِ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تَ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ُشْهِد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ب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ك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ت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رِ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ُح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لْقِى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ج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لّ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لَّ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رَ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ْ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تِى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رَّف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عَم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رَف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ِ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لَّ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ل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لَّمْ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رَأ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ب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ِنّ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لَّم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ل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لَّمْ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رَأ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رِى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ُح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لْقِى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ّ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عْطَ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نَا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ُت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رَّف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ع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رَف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مِل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رك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ي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ف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فَق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ب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ُ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وَا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ُح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ْه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ْقِى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جَرِي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م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شُج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اذ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دْخ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لاطِي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خِلا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تَكَلّ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دِ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ُد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ِفَا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ه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نْد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فْي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ّ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ّ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َاَئ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َئ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سَمَّع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تَشْ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شْ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ي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سَمَّع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لَّ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ضَ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َع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ن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اء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ظْ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َ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ال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يَعْظ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اء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لَّ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ِ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ظْ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رِير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لائ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</w:t>
      </w:r>
      <w:r>
        <w:rPr>
          <w:rFonts w:cs="Traditional Arabic"/>
          <w:sz w:val="27"/>
          <w:szCs w:val="27"/>
        </w:rPr>
        <w:t>16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ْتَغ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عَلَّ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ُصِي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رَ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ِ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ر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ع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ِيح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أحا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شهو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Heading3"/>
        <w:bidi w:val="1"/>
        <w:jc w:val="center"/>
        <w:rPr>
          <w:rFonts w:cs="Traditional Arabic"/>
        </w:rPr>
      </w:pPr>
      <w:r>
        <w:rPr>
          <w:rFonts w:cs="Traditional Arabic"/>
          <w:color w:val="000080"/>
          <w:sz w:val="36"/>
          <w:szCs w:val="36"/>
        </w:rPr>
        <w:t>289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تو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ي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ي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ياء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ْم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م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حْمد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ل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ج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شْ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9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جنبي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أمر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شرعي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ت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صِي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دْرِ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ا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يْن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نَا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ظ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ُذُن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نَا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ستِما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ِس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ن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ن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طْش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رَّج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ن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ُط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قَلْ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ْ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تَمن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صَدّ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رْ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َذِّ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ا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ُخا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خْتَصَ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يّ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جُلُو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ُرُق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جالِسِ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دّ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تَحَدَّ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َي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جْلِ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عْط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رِي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ق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َرِ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ص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ف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ذ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م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مَعْرُو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َهى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نْك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لْح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ه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عُو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أفنِي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تحَدَّ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فَ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مَجالِ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عُد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عد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غَ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أ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عد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تَذاك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تحدَّ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د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ص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ُس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صُّعدا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ع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طُّرقَ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ر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أ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ظ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فجأ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صْرِ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صَر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َ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ِنْد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يمون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قْب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كتُ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ِر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حِج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ْتَجِ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َيْ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عْم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بْصِر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ْرِف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َعَمْياو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ت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َسْت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بصِرا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َدِ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ِيح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وْ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أ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وْ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أ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فْض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و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ِ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فْض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أ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أ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و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اح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9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خلو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إجنبي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م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يّ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دُّخُو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س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نْص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َرأ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حمْ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مْو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و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حَمو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ر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أخ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لُو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مْرأ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حْرَ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ريْ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رْ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س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جاهِد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اعِد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حُرْ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هات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اعِد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لُ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جاهد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خُون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أخُ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َنا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تَ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ن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9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شب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نساء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الرجا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حرك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ذلك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ع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خَنَّث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جال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مُتَرجِّل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ِس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ع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تَشبِّه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ج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نس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مُتَشبِّهَ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ِس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رِّج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ع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لْب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بْس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رْأ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مرْأ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لْبِ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بْس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نْف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َ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ياط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ذْن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ق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ْرِب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ِس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سي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ارِي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مِيلات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ئِلات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ؤُوسُ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أسْنِ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ُخ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ائِ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ٌل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ِد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يح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يح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ُوج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ِي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اسي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ع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ارِيات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ك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سْت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ن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كْش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ظْه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جما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لْب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وْ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قِ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عْ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ائِلات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لزَم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فْظ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مِيلات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علِّم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ر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عْ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ذْم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ئِل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مْش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َبخْت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مُمِيل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كْتَافِ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ائِل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مْتَشِط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شْط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يْل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ه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شْط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غَ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ُميلات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يُمشِّط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شْط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ُؤُوسُهُن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َأسْنِمة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بُخْت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كبِّرْن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ُعظِّمْ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َ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صاب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حْ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9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شب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شيط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كفا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أْكُ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شِّم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ك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شْر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ِم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ِم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رب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ِم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شْر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هُ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َصا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ْبِغ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َالِفو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ال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خِض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ع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ِحْ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َّ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بْ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صُفْ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مْ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و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منْه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نَذْك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9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مرأ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خض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عرهم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سواد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تِ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حاف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ِدِّي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تْ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ك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أس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ِحي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لثَّغَام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اض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ِّ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جْتَن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و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9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قز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لق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أس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إباح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لق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لرج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رأ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َزعِ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بِ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لِ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س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ُر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ضُ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هَاه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ْلِق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ْرُك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سْ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ْ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ْه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ْ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تَ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دْ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بَنِ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جِ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أَنّ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فْرُ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دْ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لاّ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م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ح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ؤُوس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ِى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حْلِ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رأ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س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ِ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9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ص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وش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و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سنان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ْ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أ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َت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َابَت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حَصْب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تمرّ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عْر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وَّجْتُ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َأَص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اصِ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مَوصو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واصِ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ُسْتوصِ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َوْ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تَمرَّق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نْت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ْوَاصِ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عْر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ع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َع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مَوْصُو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وص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عْ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مُستَوصِل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حْو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او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ن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َنَ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ص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ع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رِس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دِين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لَمَاؤ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ث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ً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َك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سْرَائِ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خَذ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سَاؤ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ع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واصِ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مُسْتوصِ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ْوَاشِ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ُستَوشِ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ع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اشِم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مُستَوشم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مُتَنَمِّص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مُتَفلِّج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لحُس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غَيِّر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ْ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أ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ْعَ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ع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ت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تَاكُ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رَّسُو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خُذُو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هَا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ْ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انْتَه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ال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7</w:t>
      </w:r>
      <w:r>
        <w:rPr>
          <w:rFonts w:cs="Traditional Arabic"/>
          <w:sz w:val="27"/>
          <w:szCs w:val="27"/>
          <w:rtl w:val="true"/>
        </w:rPr>
        <w:t xml:space="preserve"> ]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ُتَفَلِّج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 </w:t>
      </w:r>
      <w:r>
        <w:rPr>
          <w:rFonts w:cs="Traditional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بْر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سْنَا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يَتَبا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ُحَسِّ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وَشْـ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نَّامِص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ع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ـ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ُرَقِّ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يـصِيـ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مُتَنمِّص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أم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9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تف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ي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حي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رأس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غيرهما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تف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ر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حيت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طلوع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ِ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تِف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ِّرْمِذ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َسَان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ْرُ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9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ي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استنج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يمين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مس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اليمي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ذ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َا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خُذ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كَر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مِ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تَنْج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مِ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نَفَّس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ن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ا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ثِي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ِيح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9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ش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عل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خف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ذر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كراه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نع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خف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قائماً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ذ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ُ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ْ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ِد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نْعَلْ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مِي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خْلَعْ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مِي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ُحْفِه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مي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قَط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سْ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خْ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ْلِح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ْتَ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ُ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ْ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0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وم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راج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غير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ْرُ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يُوت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ا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ْع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حْتَر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ت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مدين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ْ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دِّ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شَأْن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ُو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م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طْفِئُو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ط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ن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وْكِئ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ق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غْلِ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طفِئ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راج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قَ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فت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ْشِ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َ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ِ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رُ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َائ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و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ذْكُ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فْع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ُويْسِق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ضْر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ي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ت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فُويْسِقَة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فأ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ُضْرِ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تُحْر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0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كلف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صلح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مشق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ه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َّكلُّ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رُ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خَ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سْعُو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ْيقُ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ْ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ْيقُ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ِل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ق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عْ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نَبيّ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سأْلُ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ل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جْر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ن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مُتَكَلِّفِ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}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0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ياح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لط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خدّ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شقّ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color w:val="333399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يب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نتف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حلق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 بالوي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ثبو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يِّ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ذّ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نِيح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لَيْ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ر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ُدُو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َ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يُو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دَع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دَعْ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اهِلي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رْ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وس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شعر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غُش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أْس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ج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أ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ْ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قْب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صِيح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ن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تَطِ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ُ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َا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رِي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رِي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رِي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الِق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حَالَق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شَّاق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صَّالِقَة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ر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وْ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نِّياح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َّد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حَالِق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حْ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صِي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«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شَّاقَّة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شُ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وْ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غِي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ي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َذّ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ي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ط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سي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فَتح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بَيْ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نُو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عْ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ش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غْم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واح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ب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جبلا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ك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عدِّ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فَا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ْتَك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باد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شَكْو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ُود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حْم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و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ع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َّاص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ب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سْعُو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د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شْي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ُضَى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َك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وْ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ك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كَـوْ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مع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َذّ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دمْ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ُز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ل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ذّ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شَ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سا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ح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ْعَ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ئِح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تُ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وْت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قَ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لَي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رْبَا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ِرَان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دَرْع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رَبٍ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اب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باي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عْرُو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ْصِي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خْمِش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ْه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دْع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ْ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شُق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يْ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نْثُ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شَع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ُ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ْ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يِّ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ُوت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كي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جبل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سَيِّد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كّ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َك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ْهَزَا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َ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ْمِ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لَّهْز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 </w:t>
      </w:r>
      <w:r>
        <w:rPr>
          <w:rFonts w:cs="Traditional Arabic"/>
          <w:sz w:val="27"/>
          <w:sz w:val="27"/>
          <w:szCs w:val="27"/>
          <w:rtl w:val="true"/>
        </w:rPr>
        <w:t>الدّ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جُ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د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ْن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ف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ع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س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ِياح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يِّ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0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تي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كه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منج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ين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ّ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ف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أصحا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رم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طوارق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الحص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بالشع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نَا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كُهّ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َدِّثُون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ْيَ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شْ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كُو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قّ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ل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لم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طَف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نِّ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ر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ذُ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ِي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خْلِط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ا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ِذْب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بُخ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ائك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ز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َن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ح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ذْك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م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ض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سْتَر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ْ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سْم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وح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ُهّ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كْذِب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ْب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فُس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فَيَقُرُّه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ُلق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ْعنَا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ف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زْو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رَّا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أ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ى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دَّ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قْب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لا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بَ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ا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بِيص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خَارِق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يَاف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طَّير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طَّرْ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ب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 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طّ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ز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تَيم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َشاء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طَير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ي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يَم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ه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يَس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شَاء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ْعِياف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خ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َوْهَ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الصِّ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الجِ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لِ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ق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ن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كَاه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سَّاح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تَبَ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ل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ُجُو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تَب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عْب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ح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او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ك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ِيث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هْ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جاهِلي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دْ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إسْ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ت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كُهّ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ت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تَطَيَّر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ىْ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ِدُون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دُور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ُدّ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ِ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جَا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خُطّ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بي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نْبِي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ُ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ف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ْ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د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َغ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حُلْ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اه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0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طي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دْ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ِيَ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ُعْجِبُ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أ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َأ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ِم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يِّب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دْ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ِيَ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ُؤ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ى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َرْأ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فَرَ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ريْ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طَي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َواهُ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ر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ُكِر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َيَر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ْسَن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َأ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ُ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ْر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حَسَن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يِّئ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و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0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صو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يو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س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ط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أوحج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ثو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دره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خدَّ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دينا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ساد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تحري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ائط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ست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عمام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ثو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إتلاف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صو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ْنَع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و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َذَّب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ْي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8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ت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هْو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قِرَا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ماث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آ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لوّ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ْه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ئِش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ضَاه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خَلْ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طَعْن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ِساد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ِسادَتَ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قِرَا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سِّت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سَّهْو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هْم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صُّف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ف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ائِ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صَوّ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جْع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وَّر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عَذِّ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هَن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َّاسٍ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ُ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عٍِ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صْنَ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ج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و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و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فُخ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ُو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َافخ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صَوِّ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ظْلَ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مّ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هَب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خْلُق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خَلْقِ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لْيَخْلُ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َرّ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ِيَخْلُ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حَبّ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ِيَخْلُ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َعِير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لْ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ْ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ر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بْر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تِيَه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ا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شْت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ر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قِي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بْرِي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َك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دْخ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ت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ْ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ُور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اث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ْط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ث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لث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6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ع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ً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بْر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اع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تِي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ِل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اع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َ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ص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طَرَح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خْلِ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سُ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تَفَ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رْو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ْ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ح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ري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ت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لْ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ر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ُخْرِج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بْر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دْتَ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َلَس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تِنى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َع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كلْ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ت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دْخ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ت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ْب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ور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ّ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ي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صَ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الِ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َعَث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َث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د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ُور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مسْتَه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را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شْرِ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وَّيْ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0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تخاذ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كل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ص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شي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زرع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تَ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ْ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ْ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ي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شِي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قُص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راط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ِيرَاط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ْس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ْب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قُص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م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رَاط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ْ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ْث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شِي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تَ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ْ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ل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ي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شِي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قُص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ر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راط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ْو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0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ي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عليق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رس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بع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دواب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كراهي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ستصحا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كل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جرس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سف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ْح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فْق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ْ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رَ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ر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زَامِ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0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كو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لاَّل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بع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اق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عَذِر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،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كلت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فاً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طاهراً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طا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حم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زالت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كراه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لاَّ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ب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ْك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0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بُصاق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إزالت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تنز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قذا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بُصَا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ْ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ِيئَة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فَّارَت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فْن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المر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دَف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ْ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ر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م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نَحْو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يُوَار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را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ُويَ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دف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خْرَاج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ْسْ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بلَّ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جَصَّ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دَلَك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مَدا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غَي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فْع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هَّ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دف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ِيا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ِي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كث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قَذ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مْسَح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ثَو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غْس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ِب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خَا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زَ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خَا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حك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َاجِ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ْلُ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شْى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و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َذ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ذِك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راء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ُرْآ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1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خصوم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ش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ضال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بي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شر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إِجار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عاملات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ش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ال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ْج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د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اج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ب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9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َي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ِي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تَا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ج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جَارت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َي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شُ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ال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د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كَ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ر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ش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ع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م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حْم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د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نِي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َاج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نِي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6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ِ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بَيْب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نْش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َال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نْش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ِع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ــ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ِّ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َ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ئ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َ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َصَ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ظ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طّ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ذهَب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ْت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ذ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ِئ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مَ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ت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َائِف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ْت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لَ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وْجَعْتُك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ْفَع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صْوَاتَك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1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ثوماً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صلاً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ُرَّاثاً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غيره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ائح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ريه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زوا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ائحت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ضرور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جَ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ُ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رَب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ْجِد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َاجِد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جَ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رب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ِي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و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صَ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عْتَزل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عْتَز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ْجد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ص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ثُّ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ْكُرَا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ْرَبَ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سْجِد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لائِك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تَأَذ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تأَذ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ن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د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مُ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طْ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ّ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أْكُل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جَرَ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رَا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بِيثَت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ص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ثُّو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يحَ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ُخْرِ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قِيع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َلَ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ْيُمِتْ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بْخ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1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ي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احتب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إما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خطب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جل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فوت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ستما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يخاف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نتقاض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وضو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عَا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هَن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ِب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مُ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خْط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ِ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1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جة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أرا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ضحِّيَ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شعر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ظفار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ضّحيَ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َ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بْ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ْبَح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هِ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ل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ِج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خُذ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عْ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ظْفَار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ضَحّ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1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لف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مخلوق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كالنب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كعب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ملائك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سم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آب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حيا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روح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رأس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عم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تُرْبَ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أمان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شد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هياً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ه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لِف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ائ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لِ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ْيَحْلِ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صْمُ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لِ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لِف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سْكُ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حْ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ُ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ْلِف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طَّواغ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ائ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طَّوَاغ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صْن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اغِي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وْ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صنم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ْبُود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الطَّواغِيت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م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غُ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يط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صَّن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ري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ل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أَمان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حدِ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ِ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ل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رِ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ذِ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ادِ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رْجِ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سلا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لِما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ْكعْب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لِف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غَ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ل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ر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ِ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س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وْ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كَ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و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شر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غلِي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ي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رْ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1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غليظ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كاذب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مداً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ل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غ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ق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ق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ْب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رأ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صَداق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ت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ز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َل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شْتَر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عهْ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أَيْمان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ثَمن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َلِيل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</w:t>
      </w:r>
      <w:r>
        <w:rPr>
          <w:rFonts w:cs="Traditional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77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ا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ي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عْل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ارِث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ـــ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تَط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ق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ِ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مِ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ج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ر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ـنَّةَ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سِ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ضِي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اك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ِ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بَائ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شْرَا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ُقُو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َالِد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ت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ف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يَم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مُو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عْرَاب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كَبَائ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شْرا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م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مُو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يمِي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مُو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تَط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ِ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يم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ذ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1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د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ي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رأ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خيرَاً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ها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حلوف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ك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مين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ُ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..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لَف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ِي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أَي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َ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فّ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ِي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ل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ِي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أ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كَفّ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ِ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ْيَفْع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لِ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ِي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َّر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ِي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تي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َج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ِي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ث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ْط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َّار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لَج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تَشْ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ي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َم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ِ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كَف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و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>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آثَ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ث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ث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1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عف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غو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فار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جر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كقو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اد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ب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ُنْز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 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ُؤَاخِذُ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اللَّغْ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يْمَانِ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1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لف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ادقاً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لِ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ف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سِّلْ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مْحَق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ْكَس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sz w:val="27"/>
          <w:sz w:val="27"/>
          <w:szCs w:val="27"/>
          <w:rtl w:val="true"/>
        </w:rPr>
        <w:t>إِيَّا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َث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ل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نَفّ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مْح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1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سأ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إِنس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وج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نة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كراه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تشفَّ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أ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وَج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عَا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عِيذ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أ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ط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َ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جِيبُ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ن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ْرُو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كَافِئ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ِ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كَافِئُو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دَع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أَ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فَأْتُم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20</w:t>
      </w:r>
      <w:r>
        <w:rPr>
          <w:b/>
          <w:bCs/>
          <w:color w:val="333399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اهِنشا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لسلط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عنا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لوك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وصف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ن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َم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لا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فْ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يَيْ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َلِك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َمْلاك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اهِنش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2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خاطب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اسق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مبتد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نحوهم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سيد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نحو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ُر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ْمُنَافِ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يِّ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يِّ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خَط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2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بّ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ُمّى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ائ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سَيّ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ئ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يّ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زَفْزِف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ُم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ر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ُ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ُم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ذْه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َا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ذْه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ِ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ب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دِي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ُزَفْزِفِي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تَحرَّ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َك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ري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َعْ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َرْتَع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ُ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ق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2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بّ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يح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هبوبه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نْذ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ع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ُب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ي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ْرَه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سْأ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ي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ِر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ي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ِر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َ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ي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وْ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رَّحْ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تَأْ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عَذ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ْتُمُ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ُبُّ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سْتَعِي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</w:t>
      </w:r>
      <w:r>
        <w:rPr>
          <w:rFonts w:cs="Traditional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مِن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َوْح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لَّ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حْ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عِب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صِف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ِي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أَل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ي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رسِل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هِ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رسِلَ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Heading3"/>
        <w:bidi w:val="1"/>
        <w:jc w:val="center"/>
        <w:rPr>
          <w:rFonts w:cs="Traditional Arabic"/>
        </w:rPr>
      </w:pPr>
      <w:r>
        <w:rPr>
          <w:rFonts w:cs="Traditional Arabic"/>
          <w:color w:val="000080"/>
          <w:sz w:val="36"/>
          <w:szCs w:val="36"/>
        </w:rPr>
        <w:t>324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راه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دِّيك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ل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هَن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ُب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قِظ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ص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2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إِنس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ُطِرْنَ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ِنَوْ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ذ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ل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ُبْ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حُديْبِي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ث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َا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ي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صر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ب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ر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سُو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ل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ْبَ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م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افِ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طِر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فَض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حْم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م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فِ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كَوْك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طِرْ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َوْ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فِ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م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كَوْكَب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َّماء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َط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2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مسل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ف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3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ـ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ف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َع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33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ْك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دُ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َار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رَجَعَ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2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ُحش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بَذاءِ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ِّسان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طَّعّ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عّ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َاحِ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ذِ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ُحْش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انَ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ي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2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قع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بالتشدُّق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تكلُّف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فصاح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ستعما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َحشيّ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دقائق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إعرا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خاطب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وا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حوه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تَنَطِّع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ُتَنَطِّعُو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مُبَالِغ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م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ْغِ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لِي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ج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خَل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لِسَا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َخَل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قَر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َ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قْرَبِك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جْلِ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اسِن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ْلا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غَض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بْعَد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رْثَا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مُتَشَدِّ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مُتَفَيْهِ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س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ل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2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خَبُثَتْ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فسي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بُث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ِس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ُل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بُث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ثَ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َقِسَت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فْ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ب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3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سمي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عن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ً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َ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سَم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ن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ر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ر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َ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ر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س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ر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ر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لْ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ج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رْم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ن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حبَل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حبَل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3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حاس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رجل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غرض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نكاح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حو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بَاش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رْأ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أ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صِف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زَوْج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3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إِنس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هُمّ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غف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ئت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جز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الطلب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ْحَم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عْز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ْأَ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كْرِ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ـــ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ك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عْز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ْيُعْظّ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غْب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َعَاظَ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ـيْ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عْزِ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ْأَ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ط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تَكْر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3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ش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لان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ش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و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ُل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ِ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3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عش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آخر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رْز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ك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ِش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حَدِ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ِ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يَات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َأَيْت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ت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ئ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ن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ب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ْتَظ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اء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ط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ِ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طَب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قَ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زَا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تَظَرْت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3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متنا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راش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زوجها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دعا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ذ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شرعي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َأ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اش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ب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ْب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َنَت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ْبِ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تَرْجِ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3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طوعاً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ز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ه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اض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اّ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إذن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مَرْأ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ُ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زَوْج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اهِ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إِذ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ذ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إِذ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3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أم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 رأس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كوع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إِمام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ش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ف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ْس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ِم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ْع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ْس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ما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ْع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ر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مارٍ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3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ي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خاصر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لا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3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حضر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نفس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توق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دافع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خبثي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بو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غائط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حَض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دَافِ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خْبَث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4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ب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لا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ْو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ْفَ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صَار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ِ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ت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شْتَ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نْتَ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ُخْطَف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صار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4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التفا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ذ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أ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الْتِفَ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لا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خْتِلاس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تَلِس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َ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يّ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الْتِف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لْتِف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َكَة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بُدّ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طَوُّ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َرِيضَةِ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ِ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4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قبو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رْث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نّ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ُص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َل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قُب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جْلِ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4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د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ص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ّي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هي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نْص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ص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ِ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َ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ُ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دْر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ن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4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رو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أم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افلة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شرو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ؤذ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نافل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ُنّةَ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صلاةِ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 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قِيم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لا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كتوب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4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صيام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يلت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صلا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ليالي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َ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خُص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قِي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َ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خُص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يَ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يّ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ُو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7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صُوم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حَم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بِ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ُمُع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7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وَيْر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ُمُ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َ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ائ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ُم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رِيد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ُوم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فْطِ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ار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4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وص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وم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صو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ومي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شر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ينهم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وِص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ِص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واص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س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طْع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ُس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4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لوس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ب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ْلِ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ْ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ُحْر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ِيَابَ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خْلُص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لْ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ْلِ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رٍ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4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جصيص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بن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يه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جَصَّص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ب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ْع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بْن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4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غليظ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باق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ي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د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رِئ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ِمَّة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6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قْب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ا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َ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5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فاع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دود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ُرَيْ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هَم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أ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خْزُوم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ر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َلِّ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جْتَري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سَام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يدٍ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ب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لَّم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سَام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ش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دُو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حتط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ر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رِي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كُو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ر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َعِي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قا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يْ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طِم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ْب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رَقَ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طَ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َاية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تَلَو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ش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دو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،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َا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غْفِ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تِل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رْأ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ُطِع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ُهَا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5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غو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َّاس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ظ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موارد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حوه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لاعِن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لاعِن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خَ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ري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ِلّ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5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بو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اكد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ب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اك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5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فضي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وال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لاد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ه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ُع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ش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ُ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د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لْ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؟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رْجِع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َعَل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وَلَد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ت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عْد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لا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دَ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شِ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ُل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ب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ْهِد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ْه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و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ْهِدْ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و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ْه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َسُر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ِ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وَ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5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حدا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ي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يام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عشر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يام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ن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بِيب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وْج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وُف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فْي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رْ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دَع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طِي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ُفْر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ُوق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دَهَ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رِي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سّ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َارِضَيْ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طِّي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ج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نْبرِ</w:t>
      </w:r>
      <w:r>
        <w:rPr>
          <w:rFonts w:cs="Traditional Arabic"/>
          <w:color w:val="008000"/>
          <w:sz w:val="27"/>
          <w:szCs w:val="27"/>
          <w:rtl w:val="true"/>
        </w:rPr>
        <w:t xml:space="preserve">: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حِل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مْرأ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ؤْم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ْيَ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خ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حِد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يِّ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ْ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َا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وْج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رْبَع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ْهُ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ش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ن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يْن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حْ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وُفّ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ُو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ع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طِيب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سّ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طِّي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اج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نْب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مْرَأ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حِ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يِّ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َث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وج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ْبَع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ْهُ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شْرا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55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اض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لباد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تلق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كبان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بي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خطب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خطبت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أذ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ردَّ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ِي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ضِ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بَا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بِ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ُمّ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َلَقُّوُ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ل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هْبَط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سْوا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س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َلَقَّوُ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ُكْب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ض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بَا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اوو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ِ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ضِ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با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ْس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ِي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ضِ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بَا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َاجَش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خطب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ِطْب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خ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سْأ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رأ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لا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ْت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تَكْفَ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َائ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َّلق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بْتَا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هَاج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عْرا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شْتَرِط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رْأ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لا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ْت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تَ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جَش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تَّصْريةِ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ِ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طُ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طْ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ذَ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ْ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م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ُؤمِ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ْتَا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طِ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طْب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ِ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5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ضاع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ال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جوه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ها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يَ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كْر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بُد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ر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تَصِ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َب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مِي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فَر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كْر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ثْر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ؤ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ضَاع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ّ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ت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غ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ْ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غِير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ُعب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ت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َاوي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بُ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ا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كْتُوب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لْ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َم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ِي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ن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ط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عْط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َع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د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ت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ضَاع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ثْر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ُؤَ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قُو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مهَّ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وأ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نَ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نْع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َ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5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إِشار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سلاح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جادّاً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ازحاً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عاط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سيف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سلولاً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سِّلاَ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ز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فْ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َ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َاس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حَدِيد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ائِك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لْعن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ز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ب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ُمّ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نْزِ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ُب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هْم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َ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ْغ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عْج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َقَار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عَنْ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مهْم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ر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مُعج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ر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ُفْس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ز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طَّع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ْفَس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تَعَاط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يْ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سْلُو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5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إذان</w:t>
      </w:r>
    </w:p>
    <w:p>
      <w:pPr>
        <w:pStyle w:val="Normal"/>
        <w:jc w:val="center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ذ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ّ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كتوب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عْث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عُو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ريْر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ذّ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ؤَذّ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مْش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تْبع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ريْر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صَر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ْجِد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ريْر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ص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اسِ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5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دّ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يح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ذ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رِ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يْحَ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ُد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في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حْم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ّ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ي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6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دح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خيف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مفس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عجا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حو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جواز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ُمِنَ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ق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ْع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ث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ُطْر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دْح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ْلَك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ع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إطْرَاء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مُبالَغ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د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ث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ي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ْح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َع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نُ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حِب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رَ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دِ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حَا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ْس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حَسِي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زَك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م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قْد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مْد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ث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عَم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قْد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َث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كْبَت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حْث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ج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َصْبَ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ثْ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أْن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ْت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دَّا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حْث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ُوهِه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ُر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ف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َادِ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ه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بَا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َادِ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ثِي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ِيح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         </w:t>
      </w:r>
      <w:r>
        <w:rPr>
          <w:rFonts w:cs="Traditional Arabic"/>
          <w:sz w:val="27"/>
          <w:sz w:val="27"/>
          <w:szCs w:val="27"/>
          <w:rtl w:val="true"/>
        </w:rPr>
        <w:t>قَالً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ُل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طر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َا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مْد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يم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يَق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ريَا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عْرِ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ام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فْتَت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غْت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ل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ف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حَر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كْرُو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م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ُ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دْ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ج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رَاه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دِي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فْص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نز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ا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ختَل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بَا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ً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ج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دْع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ْو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دُخُو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َ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س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سْب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زُ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ُيَل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آ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لِك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ّ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ّ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جّ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أحَادِ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بَا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ثِي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ك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مْ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طْرَاف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sz w:val="27"/>
          <w:sz w:val="27"/>
          <w:szCs w:val="27"/>
          <w:rtl w:val="true"/>
        </w:rPr>
        <w:t>الأذْك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 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61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ل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وباء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راراً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كراه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قدوم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ي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خَطًَّ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سَرْ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قِ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َر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جْن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َرّ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صْح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خْب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وب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ش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مَ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دْ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هاجر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وَّ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دَعَوت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سْتَشَ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خْبر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وَب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ش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خْتلَ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ص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َم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ْج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قِيّ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صْحَا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قْدِمَ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َب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رْتَفِ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ـ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دْ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صَا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عَوتُ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سْتَشَار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لَك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هاجرِ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ختَلَف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خْتلاف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رْتَفِ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دْ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شْيَخ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رَيْش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هَاجِر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َتْح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عَوْت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خْتَلِف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ْج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قْدِمَ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َب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نَ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ِ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صْبِح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ه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صْبِ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َ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ب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َرّ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فِرَ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بيْد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ِلا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ِر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أ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بِل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هَبَط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دِ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ُدْوَت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حْدَا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صْب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أخْ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دْب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لَي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ع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َصْب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عَيْت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قَد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عَي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دْب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عَيْت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قَد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حْم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وْف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تَغَيِّ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جَ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ل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ِع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ر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ْد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ر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خْرُج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ر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حَم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َ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نْصَرَ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 w:val="27"/>
          <w:szCs w:val="27"/>
          <w:rtl w:val="true"/>
        </w:rPr>
        <w:t>والْعُدْو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جان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و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7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س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ِع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ا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ر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خُلُ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أَر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خْرُج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62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غليظ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ِّحْرِ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جْتَنِ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بْ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وبِق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ِرْ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ح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ت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فْ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ْحَق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ك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ب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ك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يت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تَّو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حْ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ذ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حْصنَ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مِن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افِل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263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سافر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مصحف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كفّا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خيف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قوع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أيد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دوّ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س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َاف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دُو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64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ن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إناء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ضة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شرب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طهارة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استعمال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ر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نِي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ِض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جَرْج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طْ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هَن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ُسْ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شْر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ني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ِض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ذَّه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ا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رِي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دِّيباج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شُّرْ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نِي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َّهَ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ْفِض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ِ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حِيح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ذ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لْبِ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رِ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ِيبَا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شْر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ني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َه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فِض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ْكُ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ِحَافِهَ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9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ِير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َ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َ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المجُو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ِي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فَالُودَج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َا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ض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كُل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وِّ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حوَّل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َا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لَنْ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ِي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كَ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ْ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خَلَنْج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جَف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80"/>
          <w:sz w:val="36"/>
          <w:szCs w:val="36"/>
        </w:rPr>
        <w:t>365</w:t>
      </w:r>
      <w:r>
        <w:rPr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ثوب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زعفراً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9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تَزَعْف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ج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79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وْب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َصْفَر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َرَت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غْسِلُ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ْرقْهُما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ي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ُف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لْبس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66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صم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ومٍ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يل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0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فِظ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ت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حْتِلا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م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طَّ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س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ُس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اهِل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م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نُه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ْ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ُم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ذّ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خ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0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ز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خ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ك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ِدِّي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ْمَ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قَ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يْنَ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آ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تَك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تَكَلّ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ُوا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جّ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صْمِت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كَلَّم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حِل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َاهِلِية</w:t>
      </w:r>
      <w:r>
        <w:rPr>
          <w:rFonts w:cs="Traditional Arabic"/>
          <w:color w:val="008000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تَكَلَّم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67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نتس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إِنسا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بيه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rFonts w:cs="Times New Roman"/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تولّ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ي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0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ّ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دَّع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لجَ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0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غ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بَائ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غ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ف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0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ز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ر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ِيّ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نْب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خْطُب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مِعْت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ت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قْرؤ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ت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ذ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حِيفَة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شَر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سْنَا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ب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شْي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ِرَاح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ف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دِي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َ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و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ْد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َ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و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ْدِ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ْ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َلائِك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مَ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ب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رْ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دْ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م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حِد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ع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دْنَا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ْف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ْ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َلائِك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مَعِين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ب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ر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ْ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دَّع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تَم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وَا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ْن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ملائِك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ً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مَ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ب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رْ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دْ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ذِمّ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ُسْلِمِي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َهْدٌُ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مانت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.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أخْفَرَ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نَق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ه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صَّرفُ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تَّو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حِ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.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ْعَدْ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فِد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0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دَّع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غَيْ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لَ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دَّع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يَتَبوَّأ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قْعَ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ْكُف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ُو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68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حذير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رتك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زّ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جلَّ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0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غَيْر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رْ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</w:rPr>
        <w:t>369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يفعله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رتكب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هي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ً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ه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0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لَ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لفِهِ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َّل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عُز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قُ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صَاحِ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قَامِر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يتَصَدَّق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shadow/>
          <w:color w:val="FF0000"/>
          <w:sz w:val="40"/>
          <w:szCs w:val="40"/>
        </w:rPr>
      </w:pP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المنثورات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color w:val="FF0000"/>
          <w:sz w:val="40"/>
          <w:sz w:val="40"/>
          <w:szCs w:val="40"/>
          <w:rtl w:val="true"/>
        </w:rPr>
        <w:t>والملح</w:t>
      </w:r>
      <w:r>
        <w:rPr>
          <w:rFonts w:cs="Times New Roman"/>
          <w:b/>
          <w:b/>
          <w:bCs/>
          <w:shadow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333399"/>
          <w:sz w:val="36"/>
          <w:szCs w:val="36"/>
        </w:rPr>
        <w:t>370</w:t>
      </w:r>
      <w:r>
        <w:rPr>
          <w:b/>
          <w:bCs/>
          <w:color w:val="333399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ُ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نثورا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ملح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0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ْع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جّ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دَا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فَّ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ف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نَن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ائِف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خ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ح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رَ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أ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َر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جّ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َدَا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فَّض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رَفَع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نَنَّ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ائِف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خ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ْوف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رج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آ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جِيج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ون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رج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س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ك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ري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جي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يف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ا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َط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ن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افِي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َنّ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َبِّه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َب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ُز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َ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دْرَك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قْرَأ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اتِ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و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هْ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ارِج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عِرَا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ا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ِي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ا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م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َ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ثْبُت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لُبْثُ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رْ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بَع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سَن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وْ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شَهْر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وْ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جُمُع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ائ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يَّا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َيَّام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يَوْ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سَن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كْفِي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ا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دُر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 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سْراع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رْ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لْغَيْ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تَدبَرَتْ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ي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ْ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وْ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دْعُو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ؤْمن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َسْتجيب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م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ُمْط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أرْ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ُنْبِ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رُو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رِحت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طْو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ُ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سْبَغ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ُرُو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َد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واصِر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دْعُو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رُدّ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نْصَ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صْبح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مْحِل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يْدِ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ْوالِ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مُ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خَربَةِ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ْرج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ُوز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تْبَع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ُوز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يَعَاسِي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ح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ّ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ْع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مْتَلِ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ب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ضْر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سَّيْ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ْطَ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ِزْلَت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مْي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رَ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ع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قْب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تَهل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ْه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ْح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َين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سِي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ْ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نْز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نَا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يْضـَآ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ْق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مَشْ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هْرُود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ض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فّ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نِح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َك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أْط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س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ط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ف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دّ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مَ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للُّؤلُؤ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كَاف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ِ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ي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َس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فَس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تَ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يْ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تَ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رْف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طْلُب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دْرِك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ُد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ْتُل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صَمَ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مْس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جوه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حَدِّث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درَجاتِ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َين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ح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رَج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َا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ح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ِتَال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حَرِّز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با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ُو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َبْعَ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جُو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أجو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ِ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سل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َمُ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َائل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حَيْ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برِي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شْرَب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مُر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َذ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 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حْص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صْحَا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و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حد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ئ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ِينَا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حَدِ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رْغ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صْحَاب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رْس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غ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قَاب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صبح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ْ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و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حِد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هْبِ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ي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صْحاب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ِد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وْضِ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ب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أ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هَم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َتَن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رْغ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صْحا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رْس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ي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أعْنَا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ُخْ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حْمِل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طرَحُ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ي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آ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ْس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ـطَ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ِن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دَ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َ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غْس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ْرُك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لزَّلَق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 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بِ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مرَت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ُد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رَكَتَ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وْمئِذ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أ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صَاب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ُمَّانَة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سْتظِ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قِحْف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بارَ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س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قْح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بِ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َكْ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ئ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لَّقْح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ق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َكْ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بِي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لَّقْح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ن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تَكْ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فَخِذ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بَيْن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ي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ِّب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أْخُذُ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بَاط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قْبِ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و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ب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ر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هَارج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هَارُ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ُمُ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لَيْ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عَةُ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</w:t>
      </w:r>
      <w:r>
        <w:rPr>
          <w:rFonts w:cs="Traditional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خَلَّة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بيْ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شَّ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ْعِرَاق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طَر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َ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اث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ْعْ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ث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ثلَّث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ْع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شًَ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فَس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ذُّر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بِضً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عْج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ْنِ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ِر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ض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َسْرِه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ليَعاسِي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 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ح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جزْلتَين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ِطْعت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ْغَرَض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هَد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ر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نَّش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َرْم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مْ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رم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ش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هَدَف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.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مهْرو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دّ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هْمَ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ثَّو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صْبُو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لا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دَا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ا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نَّغَف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دٌ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فَرْس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رِي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َت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زَّلَق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َ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لا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الْ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ُوِي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زُّلْفَ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ض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َ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سْ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ا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الْ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رْآ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عِصَاب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جم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رِّسْ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لَّ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لَّقْح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اللَّب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ْفئَ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جمَا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ْفَخِذ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َبِي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0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بْع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رَ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طَلَق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سْعُو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نْصار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ذَيْف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يَم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سعو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ِّث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مِعْ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جّ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رُ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ن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ء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َا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حْرِق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ر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ذْ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دْرَك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َق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ْ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يّ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سْعُو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1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رُ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َّ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مْكُ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بَ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دْ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بَ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بَ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ْ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بَ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بْع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ْ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طْلُ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هْلِك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ّ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كُ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ْ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ن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ثْنْ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دَاو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ثّ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ْس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ي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رِد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ب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ر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يمَ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َض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بِ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ب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دَخَلَت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ْبِض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 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ب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ر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ِف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حْ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با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ْرِف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ْرُو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كِ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ْكَ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تَمَثّ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سْتَجِيب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أمُرُ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مر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عِبَاد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ْث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ر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زْق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ش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فَخ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م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ْغ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ف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و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ْم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ُو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وْ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بِ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صْع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سع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و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ْس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ْز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طَ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ظّ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نْبُ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سَا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ف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ْ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نْظُرُون</w:t>
      </w:r>
      <w:r>
        <w:rPr>
          <w:rFonts w:cs="Traditional Arabic"/>
          <w:color w:val="0000FF"/>
          <w:sz w:val="27"/>
          <w:szCs w:val="27"/>
          <w:rtl w:val="true"/>
        </w:rPr>
        <w:t>. 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ك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ِفُو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ْؤول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ْرج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ْف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سْعَمِائ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ِسْع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ِسْع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ْ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ْع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ِلْد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ي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ذَ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ْشَ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لِّي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صَفْ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ُن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فْ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نُ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َر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فْح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1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يَطَؤ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مَدين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قْ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قَابِ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فّ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حْرُسُهُم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نْز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سَّبَخ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رْجُ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دين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لا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َف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خْرِ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فِ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ُنَافِقٍ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1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ْب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هُو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ْبه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ْ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ْ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َيَالِس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ِ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1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ري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مِع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َنْفِر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ِب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1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ِمْر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ص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ْ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ي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ع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كْب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1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رُ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تَوَج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بَ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مِن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تَلَقّ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ال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سال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م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َقُ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م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ْ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َبّ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َب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ف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قْتُلُ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ُ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ض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بع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ا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قت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ون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نْطَلِ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آ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و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ك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س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أم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شْب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ذ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شُجّ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وس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ظَهْر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َطْن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رْ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ؤ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ِي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ذّ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ؤم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ؤْش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مِنْش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فْرق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فْر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جْ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ْش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طْع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سْتَو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ئ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تُؤ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زْدد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صِير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فْع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ح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أخُذ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َذْبَح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جْع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قَب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ْقُو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حَا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َطِي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ب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ْخُ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َد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جْ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ْذِ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حْس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ذَف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ْق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ظ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َاد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الَم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َسَال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فَ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لطَّلائ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1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غ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ْ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أ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َ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جَّ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كْث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أل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ضُرّ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ل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ب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بْز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َهْ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ْوَ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1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ِي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ذ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ّ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عْو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ذَّ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و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عْو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كْتُو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ن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1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َدِّث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ِيث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دّ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ي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و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ئ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ث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ً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1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جّ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َهْر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أَعْو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سِي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جّ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و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ُمْ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أ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نَب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افِي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2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اع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تِ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هُو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تَبِي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هُود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ج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شَّج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َج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شَّج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ل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هُودِي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ْ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قْتُل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رْق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ج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هُو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2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ذْه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ُ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ْقَب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تمَرَّغ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لَيْت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حِ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ب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لاَ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ُو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ع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س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ُرَ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بَ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َ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ْتَت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قْت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ائ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سْع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ِسْ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ع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جُو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ُش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س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فُرَ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نْز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َ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نّْ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ضَر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خُ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2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ْرُ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دين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ش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وَا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ِي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وَا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ِبا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طّ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آخ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حْش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عِي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زَيْن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يد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دين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عِق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غَنَم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جدَا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حُوش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غ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نِي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دَا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ر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وهِه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2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ك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ِيف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َفَائ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ًم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ث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عُد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ْع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أتي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مَا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طُو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صَّدَق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َهَ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خُذ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َاح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ْبَ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بَ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أ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لُذ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ِل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ِج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ثْ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س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ت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قَا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ج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ت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قَا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قَارِ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ر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َب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ت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قَارُ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ذ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َب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تَرَي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ْت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َه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ت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حاك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َا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ك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دُ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ل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خ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رِي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كٍح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ُل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اري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نْفِق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فُسه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صَدَّق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2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ْرَأت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ا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ِئْ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ذَه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حْدا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صاحِبت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ه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نِ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ا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خْ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ه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بن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حَا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وُو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ض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ْكُبْ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َرَجت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لَيْم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او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خبرتَ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ئْتُ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سِّك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َق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قا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ُغْ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فْع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ِم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ض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صُّغْ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2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رْد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ْلَ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ْه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صَّالح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لأ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بْق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ثَال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حُثَال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ِعِي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م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الِيه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ال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2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فَا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ف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ُرق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بْر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ُدّ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ْ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د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فْض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سْلِمِ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لِ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حْو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«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ذَ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دْ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لائِك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3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ز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ق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ذَا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ص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ذ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عِث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مَالِ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ذْع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ع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خُطْب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ُض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نْب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لْجذْ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ث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و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ِش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ض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يْه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سَكَ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مُ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عَ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نْب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صاح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خْل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خْطُ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د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شَق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َاح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يا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ز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ذ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ضَم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ئِن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ب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َّ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سكَّ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قرّ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ك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سم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ِك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32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عْلَ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ُشَن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رْث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اش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ائِ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ضَيِّعُ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د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دُو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ْتَدُ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َر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ْي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تَهِكُو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كَ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ْي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حْم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ِسْي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ْحث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َّارقُط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3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َوْ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ْ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زَوَ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أك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جرا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َأْ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َ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3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لْد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حْ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3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َلِّمُ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زَكِّ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ذا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ِي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ض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ء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ْفَلا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نَ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بِ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ي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لْع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ض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حَل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خَذ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صَدَّ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ُ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مَ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ايِع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دُن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عْط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عْط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3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فْخَ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رْب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ريْر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ْبَع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ْبع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نَة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ْبَع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ْراً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بْ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نْسَ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جْ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َّنَ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رَكَّ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خَلْق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نَزّ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مَآ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ء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نْبُت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بُ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ق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3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ْن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جْل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حَدّ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ق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ْرا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ت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اع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ض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حَدِّث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وْ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رِ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ضُ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ْمَ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ض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دِيث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ئِ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ُيِّع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مَان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انْتَظ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ع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ضَاعَ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سّ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مْ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هْ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نْتَظ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3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َل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َا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ْطئ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3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ُنْ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َيْ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مَّة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خْرِج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ِلنَّاس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ي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لنَّاس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أْت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سِ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عْنَاقِ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دْخُ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سْل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4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ج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ُ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سِ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ؤ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4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ِلا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ساجِد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بَغ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ِلا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سواق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4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فَارِس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ون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طع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ّ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و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خْرُ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عْرَ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صُ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ايَت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رْق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ل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كُ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ّ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ْخ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ُو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رُ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ا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فَرَّخ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4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ص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حْو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رْج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ف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اصِم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غْف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آي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ستغفِ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ِذَنْب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لِلْمُؤمِن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لمُؤْمِناتِ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 </w:t>
      </w:r>
      <w:r>
        <w:rPr>
          <w:rFonts w:cs="Traditional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9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4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ْص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دْر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ل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ُبُو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تَ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صْن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َ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4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ْض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ِم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4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لِقَ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ائِ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و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ل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َان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رِج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ر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ُلِ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صِ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4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ُلُق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ُرْآ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ِي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و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4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ق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قَاء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رِ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ق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رِ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قَاء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كَرَاهِيَ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و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ُلّ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كْر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و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شّ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َحْ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ِضْوان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نّ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ق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ح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قَاء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اف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شّ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َذ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سَخَط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رِ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قَ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رِ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قَاءَهُ</w:t>
      </w:r>
      <w:r>
        <w:rPr>
          <w:rFonts w:cs="Traditional Arabic"/>
          <w:color w:val="0000FF"/>
          <w:sz w:val="27"/>
          <w:szCs w:val="27"/>
          <w:rtl w:val="true"/>
        </w:rPr>
        <w:t>»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4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ف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يَ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عْتَكِف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تَي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زُور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حَدَّث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ُ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أنْقَلِ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يَقْلِب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ر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ن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نْص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سْرع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سْلُك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فِي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ن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يَي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ا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بْح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ر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يْط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ب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جْ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ش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ذِ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ِكُ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5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َض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ب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طَّل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ِ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وْ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ُنَ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زم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فْي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ارِث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بْ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طَّلِ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فَارِق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غْل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ض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تَق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سْلِم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مُشْرك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ُسْلِم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دْبِر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طَفِ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ْكُض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غْلَ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كُفّ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ِذ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لِجَام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غْل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ُفّ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راد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سْرِ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ُفْي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ِذ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ركَاب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ي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ب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ا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ْح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ُ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بَّاس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ُ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يِّت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ُ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عْ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ت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يْ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صْحا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مُر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َأ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طْفَت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وْت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طْف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قَ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ْلاد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لَبّ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لَبّ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قْتَت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ْكُفَا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دَّعْو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نْص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و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ْش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نْص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عْش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نْصَ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صُر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عْو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حَارِث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خزْرَ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َنَظ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غْلَ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لمُتَطَاوِ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ِتَالِ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م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وَطِي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َذ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صيا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م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ُ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كُفّ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هَزَ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هَ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ظ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ِتَا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يْئَ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ا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مَا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حَصَيَا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َازِل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ر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ّ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لي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مْر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دْبِ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وَطِيس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التَّنّ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شْتَد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حدَّهُم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حاءِ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هْم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أس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5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يّ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يِّ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ْب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يِّ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مِن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رْسل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يُّه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رُّسْ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ُ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طَّيِّب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اعمل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صَالح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}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يّ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م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 كُ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طَيِّبَا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زَقْنَا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كَر</w:t>
      </w:r>
      <w:r>
        <w:rPr>
          <w:rFonts w:cs="Traditional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جُ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طِ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ف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شْع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غْ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ُد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طْعَم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ر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شْرَبُ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َ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لْبس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را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غُذ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ْحَرام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ن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ْتَج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5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ث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كَلِّم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زَكِّ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ذَاب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لي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خ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لِ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َّابٌ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ائ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سْتَكْبِ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  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عَائِ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الْفَق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5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يْح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يْح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ْفُرا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نِّي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ه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5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ي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ُرْب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بْتِ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ِب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ح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ج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إثْن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كْرُو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ُلاث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ُو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بَع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َث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وَا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خَمِي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لَ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ص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ُمُع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خَلْ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ع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ه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ص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لي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5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ُلَي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ال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و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نْقَطَع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ؤت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ِسْع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سْيافِ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فِيح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مَانِيَّ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5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عَ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م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ك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َاك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جْتَه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ص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ر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ك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جْتَهَ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خْطَأ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جْر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   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5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ً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ُم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ْ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َهَن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بْرِدُو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ماَ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5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وْم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ِيّ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المُخْت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وَا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ْوَل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ْقَر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رِ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ار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5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و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ُّف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ُدِّث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َب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ط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ْط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َ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تَنْتَهِي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حْجُر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ذْ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كَلّ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زُّبي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سْتَشْف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ُب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هج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شَفّ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ب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تَحَنَّ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ذْ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ف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ُب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سْ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ْر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سْو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غُو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شُدُكُ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دْخَلْتُمَ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ئِش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ن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حِل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ذ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طِيعَ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أَقْ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سْ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ًحْ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سْتَأذ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َحم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برَكَا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َدْخُ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دْخُ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دْخُ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لُّ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َ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ُب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ُب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حِج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اعْتَن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طَف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نَاشِ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بْ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طَف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سْ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َّحْ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نَاشِدَا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لَّم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ب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قُو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ِم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هِجْر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حل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ُسْلِ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هْجُ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خَا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ْقَ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َا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كْث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َّذْكِ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َّحْرِي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فِ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ذَكِّرُ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بْ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ن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ذ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نَّذ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دِي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زَ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َلَّم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ُّب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عْ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ذ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ْب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قَب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ذْك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َذْ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تَبْ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ب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ُمُو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ِما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6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َر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حُ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َ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َ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ِن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المودّ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أحْ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مْو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َل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ِنْ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يْدِ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َط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ه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وْعِدَك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وْ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قام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س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ْش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ْر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ْش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َافَسُوهَا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ِ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ظْر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ظَرْت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ك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ْش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َافَ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قْتَتِ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َهْلِ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َكَ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ق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أ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نْب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َ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ط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ِي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نْظُ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وْض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آ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ْط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فَاتِي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زَائِ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فَاتِيح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نّ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ا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ْرِك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خَا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َافَس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المُ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ت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حُ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دُّع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صَّل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ْرُو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6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ْر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ْط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نْص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فَجْ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صع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نْب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خَطَب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ضَر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ظُّه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ز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ع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ِنْب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خط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ضَر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عصْ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ز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َ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عِ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نْ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رَب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مْس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خْب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ِائِن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عْلَم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ْفَظ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6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ذ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طِ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ْيُطِع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ذ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ص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ص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6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ِ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رِي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م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زَا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نْفُخ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بْراه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6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ت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زَغ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ّ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رْب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ن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تَ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َرْب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انِ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ن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تَ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ضَّرْب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الِث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َسَن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ِوَ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ت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زَغ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وَّ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َرْب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ت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ئ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سَن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انِي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الِث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ُ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ْوَزَغ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ْعِظ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ْر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6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تَصدق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َدق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َر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َدقَ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ضَع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رِ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صْبح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َحدَّث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َدّ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رِق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تَصَدَّق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َدَق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َر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َدق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ضَع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انيةٍ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صْبَح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َحدَّث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 تُصُدِّ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نِي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انِي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تَصَدَّقَ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د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خَرَج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صَدقَتِهِ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َضَع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صْبَح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َحدَّث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ٌُدّ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نِي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َم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ارِ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انِي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ِ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دَقَت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رِ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عَ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سْتِعف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رِق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انِي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عل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تَعِف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ِنَاهَ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مً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نِ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ع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عْتَبِ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نْفِق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تَ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فظ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مع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6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 xml:space="preserve"> « </w:t>
      </w:r>
      <w:r>
        <w:rPr>
          <w:rFonts w:cs="Traditional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ع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رف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ذر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ُّعج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ه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هَس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ِيَام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دْ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ا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جْم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وَّل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آخِر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عِي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ح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نْظُرُه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ظ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يُسمِعُ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َاع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دْن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بْلُغ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م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كَر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طيق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حْتَمِ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غ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ظُ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ش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00FF"/>
          <w:sz w:val="27"/>
          <w:sz w:val="27"/>
          <w:szCs w:val="27"/>
          <w:rtl w:val="true"/>
        </w:rPr>
        <w:t>ف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ض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بَعْض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بُو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أتُون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َش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َ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ِ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نَفخ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وح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م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لائِك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سَجَ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سْكَن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شْف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غ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ضَ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غْض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ض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هَ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جَر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عَصَي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ه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وح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ْت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و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ُو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ُسُ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مَّ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كُو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لَغ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شْ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كَ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َ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ض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ض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ُ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أَ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ان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ْوة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َو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م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بْرَاهِ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 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ْأْت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بْرَاهِي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بْرَاه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بِ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َلِي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رْض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ف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َ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ض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ض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ن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َب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َلاَث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ذْبَ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 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أْت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ضّ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رِسالاَت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كَلاَ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ف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َ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ض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ض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تَل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م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قْتلِهَا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ْت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س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لمت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ْقَا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ُوح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كَلَّم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هْ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ف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َق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ِ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وْ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ضَ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ض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غْض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ذْك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نْ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يْر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مَّ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أْت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حَم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أْتُ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َ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س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خات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نْبِي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ف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قَدَّ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نْ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أخّ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ف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ح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نْطَلِق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آ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َرْش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أَق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اجِ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ر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ْتَ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حَامِ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حُس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ثَّن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فْتَحْ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َ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حَمّ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رفَ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ْس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عْط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شْف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شَفَّ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رفَ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ا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مُحمَّ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خِ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ت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سَ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يْمَ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ْو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ُركَا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و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بْوَا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صراع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صَارِيع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َج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ك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بُصْ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6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بْرَاهِي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ُم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مَاع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بابن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مَاع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رْضِع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ضَع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َي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وْح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وْ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مْز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عْ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سْج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ي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مك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ؤْمئذ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ي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ضَعَه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نَا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وض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رَا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م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ِقَ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بْرَاهِي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نْطَلِ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تَبِع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ماع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بْراهِي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ذْهَ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تْرُك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اد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ْ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يس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ر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لْتَفِ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لل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ر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ً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ضَيِّع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جع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نْطَل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بْراهِي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ثَّنِي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يْث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روْن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ْتَقْ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وجْه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يْت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هَؤُل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دَّعوا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ف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دَي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َّبّ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سْكَن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ُرِّيَّت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واد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غَيْ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زَرْع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شْكُرُونَ</w:t>
      </w:r>
      <w:r>
        <w:rPr>
          <w:rFonts w:cs="Traditional Arabic"/>
          <w:color w:val="FF0000"/>
          <w:sz w:val="27"/>
          <w:szCs w:val="27"/>
          <w:rtl w:val="true"/>
        </w:rPr>
        <w:t>} 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ع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مَاع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رْضِ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ماع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شْر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ِق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طش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عَطِ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ع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ظ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تَلو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تَلَبَّط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نْطَلَق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راهِي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ظُ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جد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ف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رَ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بَل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رْ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ل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م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تَقبَل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اد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ظُ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هَبط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ف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غ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اد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فَع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ر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ِرْعِهِ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ع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ْ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إِنْسا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جْهُو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وز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َاد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رْو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م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نَظَر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اً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فَعَ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ْ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َّاتٍ</w:t>
      </w:r>
      <w:r>
        <w:rPr>
          <w:rFonts w:cs="Traditional Arabic"/>
          <w:color w:val="008000"/>
          <w:sz w:val="27"/>
          <w:szCs w:val="27"/>
          <w:rtl w:val="true"/>
        </w:rPr>
        <w:t>.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َّا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ض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« </w:t>
      </w:r>
      <w:r>
        <w:rPr>
          <w:rFonts w:cs="Traditional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ْنَ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» .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ْرف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رْو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مِعـ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وت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ه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ر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فْس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سمَع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مِع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ض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مع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واث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غِ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ملَ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وْضِع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مز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بح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قِب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جنَاح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َه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اءُ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ع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حوِّض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ت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يد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جعَ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غْرُ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ِقَائ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فُو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غْر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واي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قَد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غْرِف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ب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بَّاس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</w:rPr>
        <w:t>رح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ِسماع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رك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مز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ل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غْر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َم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ِ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شَرِب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رْضَع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لَد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لَك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خَاف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ضَّيْع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ه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يْت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ن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غُلاَ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بُو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ضيِّ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رْتَفِ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رْض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لرَّابِي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أْت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ُي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تَأْخُذ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مِين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ع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ِما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َل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ّ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ُفْق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ر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ُرْهُم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قْبِل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ريق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د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ز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سْفَ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ك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أَوْ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ائ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ائ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طَّائِ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يَدُو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عهْد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وا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رسَ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ريّ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رِيَّيْ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م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جَع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بَرُ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قْب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ُم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ماع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أْذَنِي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نزِ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تْ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لك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ق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ك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ل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سماعِي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ه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حِ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نْ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  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نز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رْس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ي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نَزَل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ت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يات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ش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غُ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ع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ربِي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ْفَسَ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عجَب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ر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َّجُو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رأ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ات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م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سمَاعِ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008000"/>
          <w:sz w:val="27"/>
          <w:sz w:val="27"/>
          <w:szCs w:val="27"/>
          <w:rtl w:val="true"/>
        </w:rPr>
        <w:t>فَ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براهِي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زَوّ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سماع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طالِ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رِكَ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جِ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ماع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أ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رأَت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ْ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ْتَغ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ِواي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ص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أَ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يْش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َيْئَتِه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شَرٍ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ِيق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شِد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شَك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وْجُ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قْرئ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ُو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غَيِّ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تب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ب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سْماع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نَس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يْخ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ك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أَ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خْبَر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أل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ْ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يْش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خْبر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هْد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شِدَّةٍ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وْصا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شَيْ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َ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قْرَ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َ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ِّر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ت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ب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فَارِقَ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حَق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أَهْلِ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طَلَّق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زَوَّ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خْ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لَبِ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بْراه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ا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عْ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جد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خ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أَ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ْتَغ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يْ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ت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أ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يْش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هَيْئَت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حْ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خَي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سع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ثْن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ا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امُ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حْ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رابُ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ارِك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حْ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م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َئِذ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بّ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ع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ل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غَي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ك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وافِقا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يْ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ماع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أ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صِي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أَتُهُ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نْزِ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تَطْع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َشْرب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عامُك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رابُ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َامُ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حْـ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شَراب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َارِك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طَعامِه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شَرَابِهِ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قَاس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رك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عْو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براهِ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وْجُ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قْرئ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مُر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ثَبِّ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تَب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ب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ماع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اك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َا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يْخ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سَ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هَيئ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أَثْن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َأَل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ْبر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سأَلَ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ي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يْش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أَخبَرْت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خَي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أَوْصَا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شَيْء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ْرَأ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سَّل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يأْمُر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ثَبِّ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تَب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بكَ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ا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ن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َتَبة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ْسِكَك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بِ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نْ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ع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ِسْماع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ْر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بْ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وْح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ر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زَمْزَ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آ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صن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صْنَع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َالِ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ْولَد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وال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الْوال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ماع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أَمْر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صْنِع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ر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بّ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تُعِينُ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ُعِينُ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مرن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ب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يْت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ه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شَ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َم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ُرْتَفِع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وْل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ِنْ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ف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وَاعِ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ي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َ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ماع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أ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حِجار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إبْراهِي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رْتَفَع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ِنَ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َ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هَ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ج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ضَع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قام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ْ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إسْمَاع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نَاوِل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ِجَارَ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هُ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اَ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«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بَّ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قَبَّ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ْ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سَّمِيع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عَلِي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بْراهِ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َرَ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إِسْماع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ُم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سْمَاعِ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عَه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نّ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ء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َع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ماع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شْر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ن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يَدِر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بن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بِيّ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دِ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ك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وَضَع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ت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دَوْح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جَ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بْراهي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اتَّبعَتْ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سْمَاع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غُ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داء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ادَتْ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رائِــ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بْرَاهيم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تْرُكُ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ضِي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  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رَجع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جع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شْرَ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شَّنَّة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يَدر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بَن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بِيّ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ظ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عَلِّ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ِس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هَب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صعِ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ف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ظَر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نَظَر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ل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حِس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حِس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لَغ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ا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ع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أَت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رْوةَ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فَع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ل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شْواط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هَ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نَظ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بي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هَب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ظَر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ُو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ال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أَنَّ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نْشَغ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لمَوْ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قِرَّ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فْس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َ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ظ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ع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ِس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ذَهَب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صَعِد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صّ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ظَر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نَظَر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ُحِس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حَ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تمّ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بْ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و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ذَهَب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ظَر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ِي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صوْت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غِث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خيْر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جِبْرِي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 ف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َقِب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هَكَذ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غمز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عقِ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رْ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انْبثَق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اء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دَهِش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ُم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سْماعِي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جع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حْفِ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ذك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حَدِيث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ِطُو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واي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دَّوْحة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الشَّج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كَبِ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و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َ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الجَرِي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: </w:t>
      </w:r>
      <w:r>
        <w:rPr>
          <w:rFonts w:cs="Traditional Arabic"/>
          <w:sz w:val="27"/>
          <w:sz w:val="27"/>
          <w:szCs w:val="27"/>
          <w:rtl w:val="true"/>
        </w:rPr>
        <w:t>الرسول</w:t>
      </w:r>
      <w:r>
        <w:rPr>
          <w:rFonts w:cs="Traditional Arabic"/>
          <w:sz w:val="27"/>
          <w:szCs w:val="27"/>
          <w:rtl w:val="true"/>
        </w:rPr>
        <w:t xml:space="preserve">.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َأَلَ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ج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يَنْشَغ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َشْه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6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>«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مأ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ن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ؤ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فَاء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ْعَي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Heading3"/>
        <w:bidi w:val="1"/>
        <w:jc w:val="center"/>
        <w:rPr>
          <w:rFonts w:cs="Traditional Arabic"/>
        </w:rPr>
      </w:pPr>
      <w:r>
        <w:rPr>
          <w:rFonts w:cs="Traditional Arabic"/>
          <w:color w:val="000080"/>
          <w:sz w:val="36"/>
          <w:szCs w:val="36"/>
        </w:rPr>
        <w:t>371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استغفار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69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وَ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َغ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زَن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ُغَا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إِ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سْت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رّ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7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سْتَ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تُو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يَو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ث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بْع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رّ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7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َّ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ذْنِب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ذَهَ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جاء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قَوْم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ذْنِب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سْتَغْفِر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7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عُدّ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ِ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مجلِ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واحِد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ئ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رّ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و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حِي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7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ز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سْتِغْف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ضِيق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خْرج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م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ج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رَزَق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يْ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حْتَس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7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تَ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ح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يُّو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تُو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ُفِر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ُنُوب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ر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زَّحْ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دِ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ُخ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ُ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7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َدّ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و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يِّ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سْتِغْف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بْ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َقْتَ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بْد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هْد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وعْد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سْتَطَ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ُوذ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ر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نَع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و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نِعْمت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بُو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ذَنْ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غْفِ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ُنُو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ه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قِ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ـ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وْم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مْسِي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ي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قِ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َا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صْبِ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أَبُوء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بب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ضْمو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مز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ق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َأَعت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7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وْب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س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صر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لاتِهِ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ستَغْفَ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َلا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ن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لا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ارك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ل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إِكْرا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ِلأوزا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ح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ُو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softHyphen/>
        <w:t xml:space="preserve"> : </w:t>
      </w:r>
      <w:r>
        <w:rPr>
          <w:rFonts w:cs="Traditional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اسْتِغْف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َسْتَغ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سْتَغ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7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ُكْثِ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ن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ب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وْت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بْحا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بحمْ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تَغْفِ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تُو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7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َ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ب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دَ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دَعَوْت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رجوْت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غفر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نْ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بَال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ب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د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لَغ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ذُنُوبُك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سَّماء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ثُ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سْتَغْفَرْت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غَفر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َ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بال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بْ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د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تَيْت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قُراب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أَرْ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طا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قِيتَن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ُشْرِك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شَيْئا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أَتَيْتُ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قُرابِه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غْفِر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حَدِ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ن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سَّمَاء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سَّح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قُرَا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أَرْض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ُو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كَس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ضّ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ش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قَا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لْئ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7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ْش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ِس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َدَّقْن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كْثِر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اسْتِغْف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أَيْتُك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كْث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َت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مْرَأَة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ْهُن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لَن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كْث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أَهْ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ا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كْثِر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ع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كْفُر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عشِي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َي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اقِصَات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قْ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دِين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غْل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ِ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ُب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كُ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َت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ُقْصان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عقْ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الدِّين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هَاد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مرأَتَي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شهَاد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مْكُث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َيَّام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صَل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Heading3"/>
        <w:bidi w:val="1"/>
        <w:jc w:val="center"/>
        <w:rPr>
          <w:rFonts w:cs="Traditional Arabic"/>
        </w:rPr>
      </w:pPr>
      <w:r>
        <w:rPr>
          <w:rFonts w:cs="Traditional Arabic"/>
          <w:color w:val="000080"/>
          <w:sz w:val="36"/>
          <w:szCs w:val="36"/>
        </w:rPr>
        <w:t>372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عدّ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ا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مؤمن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نة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8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َا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أْكُ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شْرَبُو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تَغَوَّط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تَخِط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ب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ك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َعام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شَ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رشْح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سْ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لهَ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تَّسبِ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تكْبِ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لْهَ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فَس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8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عالَى</w:t>
      </w:r>
      <w:r>
        <w:rPr>
          <w:rFonts w:cs="Traditional Arabic"/>
          <w:color w:val="0000FF"/>
          <w:sz w:val="27"/>
          <w:szCs w:val="27"/>
          <w:rtl w:val="true"/>
        </w:rPr>
        <w:t>:</w:t>
      </w:r>
      <w:r>
        <w:rPr>
          <w:rFonts w:cs="Traditional Arabic"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عْدد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عِبادِي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صَّالح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ا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يْن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أ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لا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ذُن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َمِع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لا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خَطَ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َلْ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َشَر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قْرؤ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ِئ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ل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عْلَ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فْس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خْفِي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ُرّ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عْيُن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زَاء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كَا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عْمل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} </w:t>
      </w:r>
      <w:r>
        <w:rPr>
          <w:rFonts w:cs="Traditional Arabic"/>
          <w:sz w:val="27"/>
          <w:szCs w:val="27"/>
          <w:rtl w:val="true"/>
        </w:rPr>
        <w:t xml:space="preserve">[ </w:t>
      </w:r>
      <w:r>
        <w:rPr>
          <w:rFonts w:cs="Traditional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17</w:t>
      </w:r>
      <w:r>
        <w:rPr>
          <w:rFonts w:cs="Traditional Arabic"/>
          <w:sz w:val="27"/>
          <w:szCs w:val="27"/>
          <w:rtl w:val="true"/>
        </w:rPr>
        <w:t xml:space="preserve"> ]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8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ُمْر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ْخُ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م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ْل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بدْ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ثُم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لُون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شَد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وْكَب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رِّيّ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َ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ضَاء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ب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َغَوَّط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تْفُ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مْتَخِطُ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مْشاطُ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َه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شْح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سْ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جامِرُهُ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لُوَّ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ُود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طِّي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زْواجُهُ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ُو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عِي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ْ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ِ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ُو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ِ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ت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ِرا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بُخ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نيت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ذَّهَ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شْح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ِسْ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ِكُل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ِ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زَوْجَتَا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ر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خ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وقِ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ر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حْم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ُسْ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خْتِلاَ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ين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َاغُض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ُلُوب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حِ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سَبِّح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ُكْر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عَشِيّ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800000"/>
          <w:sz w:val="27"/>
          <w:szCs w:val="27"/>
          <w:rtl w:val="true"/>
        </w:rPr>
        <w:t xml:space="preserve"> 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عَل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خَلْق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رجُل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واحِ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إِسْ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ا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ِضَمِّه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ِلاَ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8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ُغ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ُع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أ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وس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صَلّ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َلَّ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نْزل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جِيء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دْخِ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َ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دْخِ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ي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يْ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ز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َازِل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خَذ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خَذاتِهِ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قَا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ك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لْ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ِك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لُوك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ثْ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ثْ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ثْ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ثْلُ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خَامِسَةِ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شَرة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ثَال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شْتَه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ُ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ذّ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يْنُكَ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ِي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ا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أَعْلا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زِل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ولَئِ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َّذ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رد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غَرس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رامت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خَتَمْت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ي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مع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ذُ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طُر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شَ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8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softHyphen/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َعْلَ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آخ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ُرُوج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آخ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ُخُو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ُ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خْرُج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بْو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دخ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أْت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ُخيَّ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أ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َرْج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دْت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أ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دْخ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أْتِ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ُخَيّ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ّ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لأ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رْجِ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ربّ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دْت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لأ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ذْهَب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ادْخ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عشَر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ثَالِ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ث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شر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ْثَ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نْ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سْخَ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تَضح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لِك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8000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لَقَد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أَي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ضَحِ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َ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ب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نَوَاجذُ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كَا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قُو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نْزِل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8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ْمُؤْ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خَيْم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ُؤْلُؤ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حِد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جوَّف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طُول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ِتّ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لْمُؤْمِن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طُو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َيْهِم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ؤْمِ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ضُ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ضاً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متَّ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مِي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ِت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ل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8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شَجرَة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سِ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رَّاكِ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واد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ضَمَّ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رِي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ِئ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نَ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َقْطَعُ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وَرَوَي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 xml:space="preserve">« </w:t>
      </w:r>
      <w:r>
        <w:rPr>
          <w:rFonts w:cs="Traditional Arabic"/>
          <w:color w:val="800000"/>
          <w:sz w:val="27"/>
          <w:sz w:val="27"/>
          <w:szCs w:val="27"/>
          <w:rtl w:val="true"/>
        </w:rPr>
        <w:t>الصَّحِيحَيْ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ي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Cs w:val="27"/>
          <w:rtl w:val="true"/>
        </w:rPr>
        <w:t xml:space="preserve">«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سِير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رَّاكِب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ظِلِّ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اِئ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سَنَةٍ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َقْطَع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87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تَرَاءُ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ُرَف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وْق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َرَاءَ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كَوْك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دُّرَّ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َابِ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أُفُ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شْرِق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َغْر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تَفَاضُ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يْن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لْك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َنَازل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أَنْبِيَاء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ا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يبْلُغُه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غَيْرُهُمْ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َّذ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فْس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يَدِ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جَال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مَن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ِ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صَدَّق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مُرْسلِي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88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وْس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يْر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م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طْلُع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َيْ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مْس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و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غْر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89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ُو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أْتُونَ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ُ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جُمُع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تَهُب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ِيح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شَّمال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تحثُ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جُوه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ثِيَاب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زْدا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سْ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َم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رْجِع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ِ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زْدَاد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سْ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م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وه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زْدَد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سْ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م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ن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اللَّه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ق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زْددْ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عْد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حُس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َجم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90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يَتَراءَ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غُرف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َم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تَرَاءَ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كَوْكَ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سَّم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تف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9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َ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شَهِدْت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ِن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نَّبِيّ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مجْلِس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َصف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ِي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جَنّ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ت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نْتَه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آخِ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حدِيث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ِيه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يْ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أ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ذُن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مِعَت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طَ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َ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قَلْب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شَر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ثُمّ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ر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تجاف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ُنُوب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عَ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مضَاجِع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قَوْلِ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تَعا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 </w:t>
      </w:r>
      <w:r>
        <w:rPr>
          <w:rFonts w:cs="Traditional Arabic"/>
          <w:color w:val="FF0000"/>
          <w:sz w:val="27"/>
          <w:szCs w:val="27"/>
          <w:rtl w:val="true"/>
        </w:rPr>
        <w:t>{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َلا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عْلَ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نَفْس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ُخْفِي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قُرّ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عْينٍ</w:t>
      </w:r>
      <w:r>
        <w:rPr>
          <w:rFonts w:cs="Traditional Arabic"/>
          <w:color w:val="FF0000"/>
          <w:sz w:val="27"/>
          <w:szCs w:val="27"/>
          <w:rtl w:val="true"/>
        </w:rPr>
        <w:t>} 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9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خ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ُنَاد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ُنَاد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حْيَوْ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ُوت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صِح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سْقَ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شِبّ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هْرَ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نْعم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بؤس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93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ُر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دْن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قْعَد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ِ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و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تَمنّ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يتَمنَّ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.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نّ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َ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ع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منَّيْت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ِثْ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ع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94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ْ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ز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جل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أهْ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بَّ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بّ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سعْديْ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الْخير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ديْ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ل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ضِيت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نَرْضَي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قَد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عْطَيْت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عْط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خَلْق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ْطِي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َ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َلَ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أَي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فْض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ذلِ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حِلّ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ضْوانِ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سْخَط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ليْ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بَعْد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بَ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»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</w:rPr>
        <w:t>189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كُنَّ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ِنْد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رَسُول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َّ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صَلّ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لهُ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عَلَيْه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سَلَّ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فَنَظَر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إِل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قَم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لَيْلَةَ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الْبدْرِ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 w:val="27"/>
          <w:szCs w:val="27"/>
          <w:rtl w:val="true"/>
        </w:rPr>
        <w:t>وقَ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Cs w:val="27"/>
          <w:rtl w:val="true"/>
        </w:rPr>
        <w:t xml:space="preserve">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ن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ستَرَ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َ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عِي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رَوْ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هَ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قَم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لا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ضام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ُؤْي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Cs w:val="27"/>
        </w:rPr>
        <w:t>189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  <w:rtl w:val="true"/>
        </w:rPr>
        <w:t> </w:t>
      </w:r>
      <w:r>
        <w:rPr>
          <w:rFonts w:cs="Traditional Arabic"/>
          <w:sz w:val="27"/>
          <w:sz w:val="27"/>
          <w:szCs w:val="27"/>
          <w:rtl w:val="true"/>
        </w:rPr>
        <w:t>و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ُهَي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color w:val="0000FF"/>
          <w:sz w:val="27"/>
          <w:szCs w:val="27"/>
          <w:rtl w:val="true"/>
        </w:rPr>
        <w:t xml:space="preserve"> «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ذ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دَخَ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هْل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نَّة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ج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يقُول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لَّ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َبارك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َعا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رِيد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زِيدُكُ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قُولُو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بيِّض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ُجُوهَ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لَ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تُدْخِل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جَنَّة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وتُنَجِّ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ا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يكْشِف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ْحِجاب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فَ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ُعْطُ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شَيْ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أَح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ي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مِن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النَّظَر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إِل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 w:val="27"/>
          <w:szCs w:val="27"/>
          <w:rtl w:val="true"/>
        </w:rPr>
        <w:t>رَبِّهِم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FF"/>
          <w:sz w:val="27"/>
          <w:szCs w:val="27"/>
          <w:rtl w:val="true"/>
        </w:rPr>
        <w:t>»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َع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Cs w:val="27"/>
          <w:rtl w:val="true"/>
        </w:rPr>
        <w:t xml:space="preserve">{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آم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عمِ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صَّالِح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يهْدِي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بّ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بِإِيمان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جْر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تَحْتِهِ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أَنْهَا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جنَّ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نَّعِي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دعْوَا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ِي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 xml:space="preserve">: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ُبْحَان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لَّه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تَحِيَّت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فِي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سلام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وآخِ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دعْوا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أَ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ْحمْد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رَب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 w:val="27"/>
          <w:szCs w:val="27"/>
          <w:rtl w:val="true"/>
        </w:rPr>
        <w:t>العالم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FF0000"/>
          <w:sz w:val="27"/>
          <w:szCs w:val="27"/>
          <w:rtl w:val="true"/>
        </w:rPr>
        <w:t>}</w:t>
      </w:r>
      <w:r>
        <w:rPr>
          <w:rFonts w:cs="Traditional Arabic"/>
          <w:sz w:val="27"/>
          <w:szCs w:val="27"/>
          <w:rtl w:val="true"/>
        </w:rPr>
        <w:t xml:space="preserve">  [</w:t>
      </w:r>
      <w:r>
        <w:rPr>
          <w:rFonts w:cs="Traditional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9</w:t>
      </w:r>
      <w:r>
        <w:rPr>
          <w:rFonts w:cs="Traditional Arabic"/>
          <w:sz w:val="27"/>
          <w:szCs w:val="27"/>
          <w:rtl w:val="true"/>
        </w:rPr>
        <w:t>]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80"/>
          <w:sz w:val="27"/>
          <w:szCs w:val="27"/>
          <w:rtl w:val="true"/>
        </w:rPr>
        <w:t> 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ْحَمْد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للَّه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َّذِي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هَدانا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لَهَذَا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وما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كُنَّا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لنَهْتَدِيَ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لَوْلاَ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أَنْ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هَدَانَا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لَّه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Cs w:val="27"/>
          <w:rtl w:val="true"/>
        </w:rPr>
        <w:t xml:space="preserve">: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لَّهُمَّ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صلّ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عَلَى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سيدِنَا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مُحَمَّدٍ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وعلَى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آل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مُحمَّدٍ،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كَمَا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صلَّيْتَ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عَلَى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إِبْراهِيم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وعلَى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آل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إِبْراهِيمَ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Cs w:val="27"/>
          <w:rtl w:val="true"/>
        </w:rPr>
        <w:t xml:space="preserve">.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وبارِكْ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علَى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مُحَمَّدٍ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وعلَى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آلِ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 مُحمَّدٍ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،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كَمَا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باركْتَ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علَى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إِبْرَاهِيمَ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وعلَى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آل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إِبْراهِيمَ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،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إِنَّكَ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حمِيدٌ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مجِيدٌ</w:t>
      </w:r>
      <w:r>
        <w:rPr>
          <w:rFonts w:cs="Traditional Arabic"/>
          <w:color w:val="800080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raditional Arabic"/>
          <w:color w:val="800080"/>
          <w:sz w:val="27"/>
          <w:sz w:val="27"/>
          <w:szCs w:val="27"/>
          <w:rtl w:val="true"/>
        </w:rPr>
        <w:t>قَال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مُؤلِّفُه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يحيى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نوَاوِيّ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غَفَر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اللَّه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 w:val="27"/>
          <w:szCs w:val="27"/>
          <w:rtl w:val="true"/>
        </w:rPr>
        <w:t>لَهُ</w:t>
      </w:r>
      <w:r>
        <w:rPr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0080"/>
          <w:sz w:val="27"/>
          <w:szCs w:val="27"/>
          <w:rtl w:val="true"/>
        </w:rPr>
        <w:t xml:space="preserve">: </w:t>
      </w:r>
      <w:r>
        <w:rPr>
          <w:rFonts w:cs="Traditional Arabic"/>
          <w:color w:val="808000"/>
          <w:sz w:val="27"/>
          <w:szCs w:val="27"/>
          <w:rtl w:val="true"/>
        </w:rPr>
        <w:t xml:space="preserve">« </w:t>
      </w:r>
      <w:r>
        <w:rPr>
          <w:rFonts w:cs="Traditional Arabic"/>
          <w:color w:val="808000"/>
          <w:sz w:val="27"/>
          <w:sz w:val="27"/>
          <w:szCs w:val="27"/>
          <w:rtl w:val="true"/>
        </w:rPr>
        <w:t>فَرغْتُ</w:t>
      </w:r>
      <w:r>
        <w:rPr>
          <w:color w:val="8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8000"/>
          <w:sz w:val="27"/>
          <w:sz w:val="27"/>
          <w:szCs w:val="27"/>
          <w:rtl w:val="true"/>
        </w:rPr>
        <w:t>مِنْهُ</w:t>
      </w:r>
      <w:r>
        <w:rPr>
          <w:color w:val="8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8000"/>
          <w:sz w:val="27"/>
          <w:sz w:val="27"/>
          <w:szCs w:val="27"/>
          <w:rtl w:val="true"/>
        </w:rPr>
        <w:t>يوْمَ</w:t>
      </w:r>
      <w:r>
        <w:rPr>
          <w:color w:val="8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8000"/>
          <w:sz w:val="27"/>
          <w:sz w:val="27"/>
          <w:szCs w:val="27"/>
          <w:rtl w:val="true"/>
        </w:rPr>
        <w:t>الاثْنَيْن</w:t>
      </w:r>
      <w:r>
        <w:rPr>
          <w:color w:val="8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8000"/>
          <w:sz w:val="27"/>
          <w:sz w:val="27"/>
          <w:szCs w:val="27"/>
          <w:rtl w:val="true"/>
        </w:rPr>
        <w:t>رابِعَ</w:t>
      </w:r>
      <w:r>
        <w:rPr>
          <w:color w:val="8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8000"/>
          <w:sz w:val="27"/>
          <w:sz w:val="27"/>
          <w:szCs w:val="27"/>
          <w:rtl w:val="true"/>
        </w:rPr>
        <w:t>عَشرَ</w:t>
      </w:r>
      <w:r>
        <w:rPr>
          <w:color w:val="8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8000"/>
          <w:sz w:val="27"/>
          <w:sz w:val="27"/>
          <w:szCs w:val="27"/>
          <w:rtl w:val="true"/>
        </w:rPr>
        <w:t>شهر</w:t>
      </w:r>
      <w:r>
        <w:rPr>
          <w:color w:val="8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8000"/>
          <w:sz w:val="27"/>
          <w:sz w:val="27"/>
          <w:szCs w:val="27"/>
          <w:rtl w:val="true"/>
        </w:rPr>
        <w:t>رمضَانَ</w:t>
      </w:r>
      <w:r>
        <w:rPr>
          <w:color w:val="8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8000"/>
          <w:sz w:val="27"/>
          <w:sz w:val="27"/>
          <w:szCs w:val="27"/>
          <w:rtl w:val="true"/>
        </w:rPr>
        <w:t>سَنَةَ</w:t>
      </w:r>
      <w:r>
        <w:rPr>
          <w:color w:val="8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8000"/>
          <w:sz w:val="27"/>
          <w:sz w:val="27"/>
          <w:szCs w:val="27"/>
          <w:rtl w:val="true"/>
        </w:rPr>
        <w:t>سبْعينَ</w:t>
      </w:r>
      <w:r>
        <w:rPr>
          <w:color w:val="8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8000"/>
          <w:sz w:val="27"/>
          <w:sz w:val="27"/>
          <w:szCs w:val="27"/>
          <w:rtl w:val="true"/>
        </w:rPr>
        <w:t>وَستِّمائة</w:t>
      </w:r>
      <w:r>
        <w:rPr>
          <w:color w:val="8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8000"/>
          <w:sz w:val="27"/>
          <w:sz w:val="27"/>
          <w:szCs w:val="27"/>
          <w:rtl w:val="true"/>
        </w:rPr>
        <w:t>بدمشق</w:t>
      </w:r>
      <w:r>
        <w:rPr>
          <w:color w:val="8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808000"/>
          <w:sz w:val="27"/>
          <w:szCs w:val="27"/>
          <w:rtl w:val="true"/>
        </w:rPr>
        <w:t>»</w:t>
      </w:r>
      <w:r>
        <w:rPr>
          <w:rFonts w:cs="Traditional Arabic"/>
          <w:color w:val="80008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--------------------------------------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م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واق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ب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–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زا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ير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–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م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تحوي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ل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ور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راجعت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يث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د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قص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د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بواب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أضفت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وجد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فو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أصلحت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قم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ترق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بواب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س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سخ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قح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يا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الح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سأ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جع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م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يز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سنات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جز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صح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وق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ي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ز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لتحمي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ت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خر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ض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كت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باع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مك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زيا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وقع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نو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ال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hyperlink r:id="rId2">
        <w:r>
          <w:rPr>
            <w:rStyle w:val="InternetLink"/>
            <w:color w:val="0000FF"/>
          </w:rPr>
          <w:t>http://www.khayma.com/salehzayadneh</w:t>
        </w:r>
        <w:r>
          <w:rPr>
            <w:rStyle w:val="InternetLink"/>
            <w:color w:val="0000FF"/>
            <w:rtl w:val="true"/>
          </w:rPr>
          <w:t xml:space="preserve">/ </w:t>
        </w:r>
      </w:hyperlink>
    </w:p>
    <w:p>
      <w:pPr>
        <w:pStyle w:val="Normal"/>
        <w:jc w:val="left"/>
        <w:rPr/>
      </w:pPr>
      <w:r>
        <w:rPr>
          <w:rtl w:val="true"/>
        </w:rPr>
        <w:t>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both"/>
      <w:textAlignment w:val="baseline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bidi w:val="0"/>
      <w:spacing w:lineRule="auto" w:line="240" w:before="280" w:after="280"/>
      <w:jc w:val="left"/>
      <w:textAlignment w:val="auto"/>
      <w:outlineLvl w:val="2"/>
    </w:pPr>
    <w:rPr>
      <w:rFonts w:cs="Times New Roman"/>
      <w:b/>
      <w:bCs/>
      <w:color w:val="000000"/>
      <w:sz w:val="27"/>
      <w:szCs w:val="27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530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widowControl/>
      <w:bidi w:val="0"/>
      <w:spacing w:lineRule="auto" w:line="240" w:before="280" w:after="280"/>
      <w:jc w:val="left"/>
      <w:textAlignment w:val="auto"/>
    </w:pPr>
    <w:rPr>
      <w:rFonts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yma.com/salehzayadne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20:19:00Z</dcterms:created>
  <dc:creator>abcdef</dc:creator>
  <dc:description/>
  <dc:language>en-US</dc:language>
  <cp:lastModifiedBy> abcdef</cp:lastModifiedBy>
  <dcterms:modified xsi:type="dcterms:W3CDTF">2003-07-04T20:19:00Z</dcterms:modified>
  <cp:revision>2</cp:revision>
  <dc:subject/>
  <dc:title>رياض الصالحين</dc:title>
</cp:coreProperties>
</file>