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8" w:leader="none"/>
          <w:tab w:val="center" w:pos="4819" w:leader="none"/>
        </w:tabs>
        <w:jc w:val="left"/>
        <w:rPr>
          <w:color w:val="000080"/>
          <w:sz w:val="36"/>
          <w:szCs w:val="36"/>
          <w:u w:val="single"/>
        </w:rPr>
      </w:pPr>
      <w:r>
        <w:rPr>
          <w:color w:val="000080"/>
          <w:sz w:val="36"/>
          <w:sz w:val="36"/>
          <w:szCs w:val="36"/>
          <w:u w:val="single"/>
          <w:rtl w:val="true"/>
        </w:rPr>
        <w:t>منتدى رباع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488" w:leader="none"/>
          <w:tab w:val="center" w:pos="4819" w:leader="none"/>
        </w:tabs>
        <w:jc w:val="left"/>
        <w:rPr>
          <w:color w:val="000080"/>
          <w:sz w:val="36"/>
          <w:szCs w:val="36"/>
          <w:u w:val="single"/>
        </w:rPr>
      </w:pPr>
      <w:hyperlink r:id="rId2">
        <w:r>
          <w:rPr>
            <w:rStyle w:val="InternetLink"/>
            <w:sz w:val="36"/>
            <w:szCs w:val="36"/>
          </w:rPr>
          <w:t>www.ruba3.com</w:t>
        </w:r>
      </w:hyperlink>
    </w:p>
    <w:p>
      <w:pPr>
        <w:pStyle w:val="Normal"/>
        <w:tabs>
          <w:tab w:val="clear" w:pos="720"/>
          <w:tab w:val="left" w:pos="3488" w:leader="none"/>
          <w:tab w:val="center" w:pos="4819" w:leader="none"/>
        </w:tabs>
        <w:jc w:val="left"/>
        <w:rPr>
          <w:color w:val="000080"/>
          <w:sz w:val="36"/>
          <w:szCs w:val="36"/>
          <w:u w:val="single"/>
        </w:rPr>
      </w:pPr>
      <w:r>
        <w:rPr>
          <w:color w:val="00008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3488" w:leader="none"/>
          <w:tab w:val="center" w:pos="4819" w:leader="none"/>
        </w:tabs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  <w:tab/>
      </w:r>
      <w:r>
        <w:rPr>
          <w:color w:val="FF0000"/>
          <w:sz w:val="36"/>
          <w:sz w:val="36"/>
          <w:szCs w:val="36"/>
          <w:rtl w:val="true"/>
        </w:rPr>
        <w:t>أخبار الحمقى والمغفلين</w:t>
      </w:r>
    </w:p>
    <w:p>
      <w:pPr>
        <w:pStyle w:val="Normal"/>
        <w:tabs>
          <w:tab w:val="clear" w:pos="720"/>
          <w:tab w:val="left" w:pos="3488" w:leader="none"/>
          <w:tab w:val="center" w:pos="4819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أبو الفرج عبد الرحمن بن علي بن ال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وز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دم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قال الشيخ الإمام جمال الدين أبو الفرج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لي بن محمد بن علي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عطى الأنعام جزيلاً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كر قليلاً وفضلنا على كثير ممن خلق تفضيلاً وصلى الله على سيدنا محمد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ه من جنسه عديلاً وعلى آله وصحبه بكرة وأص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إني لما شرعت في جمع أخبار الأذكياء وذكرت بعض المنقول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ثالاً يحتذى لأن أخبار الشجعان تعلم الشجاعة آثرت أن أجمع أخبار الحم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فلين ل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قل إذا سمع أخبارهم عرف قدر ما وهب له مما ح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ثه ذلك على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ناصر الحا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ي بن الحسين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شاذ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أحمد بن سلمان النج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قر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لف بن ه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كم بن سنان عن حوشب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عز وجل آدم حين خلقه فأخرج أهل الجنة من صفحته اليمنى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 من صفحته فخرجت يوماً فأتيت أهلي فضحكت معهم فوقع في نفسي شيء فلقي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ناف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جنة والنار فكنا كأن رأينا رأي عين فأتيت أهلي فضحكت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رسول الله صلى الله عليه وسلم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ظلة لو كنتم عند أهليكم كما تكونون عندي لصافحتكم الملائكة على فرشكم و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نظلة ساعة وس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يح القلوب مطلوب مرغ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وا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لبوا لها طرف الحكمة فإنها تمل كما تمل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قلوب تمل كما تمل الأبدان فالتمسوا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ط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وا القلوب تعي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قلوب تحيى وتموت فإذا حييت فاحملو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وإذا ماتت فاحملوها على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جالس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حدثهم فإذا كثروا وثقل عليهم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ذن مجاجة وإن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ضة فهاتوا من أشعاركم وأحاديث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جم نفسي ببعض الباطل كراهية أن أ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لحق ما ي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إذا جلس مع أصحابه حد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ثم قال حمضونا فيأخذ في أحاديث العرب ثم يعود يفعل ذلك م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أنه كان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من أشعاركم هات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كم فإن الأذن مجة والقلب ح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زهري يحدث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من ظرفكم ه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عاركم أفيضوا في بعض ما يخفف عليكم وتأنس به طباعكم فإن الأذن مجاجة والقلب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ممن كان قبلكم إذا ثق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ذن مجاجة والقلب حمض فهاتوا من طرف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طاء بن يسار ليحدثن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حازم حتى يبكينا ثم يحدثنا حتى يضحكنا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هكذا ومرة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أفاضل يحبون 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علماء والأ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م الملح ويهشون لها لأنها تجم النفس وتريح القلب من كد ال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شعبة يحدث فإذا رأى المزيد النحو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جمت دار نعمٍ ما تكلمنا والدار لو كلمتنا ذات أخبار وقد روين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حاديث ملاحاً في بعضها رفث وإن رجلاً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أتي من مثلك هذ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ما ترى أسانيدها ما أحد ممن رويت عنه هو أفضل من جميع أهل زم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م ممن قبح باطنه فرأى ظاهره وإن باطن القوم فوق ظا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رجل من النساك عند عبيد الله ابن عائش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د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قد أضاق على نفسه المرعى وقصر طول النهى ولو فككها بالإنتقال من حال إ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فس عنها ضيق العقدة وراجع الجد بنشاط 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صمعي قال سمعت الرش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در تشحذ الأذهان وتف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ماد بن سلمة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 الملح إلا ذكرا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هها إلا مؤن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صم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ت محمد بن عمران التميمي قاضي المدين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قضاة أعق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سائل عن منزلي نزلت في الخ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يغدو علي الخبز من خابزٍ لا يقبل الرهن ولا ينسي آكل من كيسي ومن كسوت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جعني ضرس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ه ل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إنما يكتب هذا الأحدا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أكتبه فإن الأشراف يعجبهم المل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ن مما ذكرنا أن نفوس العلماء تسرح في مباح اللهو الذي يك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طاً للجد فكأنها من الجد لم تزل قال أبو ف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ح القلب ببعض اله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لاً مني بغير جهل أمزح فيه مزح أهل الفضل والمزح أحياناً جلاء العقل الإ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الإضحاك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ئ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حكايات الحمقى والمغفلين يوجب الضحك وقد رو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تكلم بالكلمة يضح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اءه يهوي بها أبعد من الثر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مول على أنه يضحكهم ب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في الحديث مف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ذي يحدث الناس فيكذب ليضحك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وز للإنسان أن يقصد إضحاك الشخص في بعض الأوقات ففي 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عمر بن الخطاب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لمن رسول الله لعله ي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ابنة زيد امرأة عمر سألتني النفقة فوجأت عن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ره للرجل أن يجعل عادته إضحاك الناس لأن الضحك لا يذم ق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الرسول صلى الله عليه وسلم يضحك حتى تبدو نواجذه وإنه يكره كثيره ل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ضحك تميت 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تياح إلى مثل هذه الأشياء في بعض الأوقات كالملح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كتاب فصل وقد قسمت هذا الكتاب أربعة وعشرين باباً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 الحماقة و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أن الحمق غريز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 اختلاف الناس في الحمق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أسماء الأحمق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صفات الأحمق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ذير من صحبة الأحمق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سابع في ضرب العرب المثل بمن عرف حمقه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أخبار من ضرب المثل بحمقه وتغفيله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جماعة من العقلاء صدر عنهم فعل الحمقى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مغفلين من القراء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فلين من رواة الحديث وتصحيفه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مغفلين من القضا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مغفلين من الأمراء والولا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ر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مغفلين من الكتاب والحجاب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خام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فلين من المؤذنين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ساد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فلين من الأئم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س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فلين من الأعراب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ثامن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صد الفصاحة والإعراب من المغفلين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تاس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ال شعراً من المغفلين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فلين من القصاص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حادي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فلين من المتزهدين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ثاني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مغفلين من المعلمين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ثالث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مغفلين من الحاك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رابع وال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مغفلين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أول في ذكر الحماقة ومعناها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قة مأخوذة من حمقت السوق إذا كسدت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د العقل والرأي فلا يشاور ولا يلتفت إليه في أمر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مك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 البقلة الحمقاء لأنها تن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ماء وطريق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سمي الرجل أحمق لأنه لا يميز كل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و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حماقة و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قد ذكرنا ما يتعلق باللغ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لا يظهر المقصود إلا بكشف المعنى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مق والتغفيل هو الغل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والطريق إلى المطلوب مع صحة المقصود بخلاف الجنون فإنه عبارة عن الخل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والمقصود جميعاً فالأحمق مقصوده صحيح ولكن سلوكه الطريق فاسد ورو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وصال إلى الغرض غير صحيحة والمجنون أصل إشارته فاسد فهو يختار ما لا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هذا ما سنذكره عن بعض المغفلين 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ائراً طار من أمير ف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ق باب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صود هذا الرجل حفظ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ثاني أن الحمق غريز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ي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ك أن غنياً افتقر فصدق وإذ بلغ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اً استغنى فصدق وإذا بلغك أن حياً مات فصدق وإذا بلغك أن أحمق استفاد عقلاً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يوسف يتكلم عن الحم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يوسف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صدق باثنتين ولا تصدق بواحدة إن قيل لك إن رجلاً كان معك فتوارى خلف حائط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 وإن قيل لك إن رجلاً فقيراً خرج إلى بلد فاستفاد مالاً فصدق وإن قيل 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خرج إلى بلد فاستفاد عقلاً فلا 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زاعي 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قيل لعيسى ابن مر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وح الله إنك تحيي المو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وتبرىء الأك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إذ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واء الحم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أعياني قال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عند الأحمق كالماء في أصول الحنظل كلما ازداد رياً زاد م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 شر من الر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ون ما جرى بيني وبي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هرون الرشيد كان لي إليه ذنب فدخلت مسلماً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ب يا 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 مغضباً ولم أدخل إليه أياماًن فكتب إلي رقعة ليت شعر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دى بك الهج ر أمنك التفريط أم كان مني إن تكن خنتنا فعنك عفا الل ه 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تكم فاعف عني فسرت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ذنب لنا فقد استغفرناك وإن كان 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 يا أحمق ولو قلت لي يا أرعن كان أسه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بينهما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ونة تتولد عن النساء فت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طول صحبتهن فإذا فارقهن وصاحب فحول الرجال زالت عنه وأما الحمق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ج الأبدان أيسر خطباً حين تع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اج العقول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ثالث في ذكر اختلاف الناس في الحمق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 فساد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الحمق فساد في العقل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وما كان موضوعاً في أصل الجوهر فهو غريزة لا ينفعها التأديب وإنما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اضة والتأديب من أصل جوهره سليم فتدفع الرياضة العوارض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إن الناس يتفاوتون في العقل وجوهره ومقدار ما أعطوا منه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وت 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إبراهيم الن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 الحم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ني عما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 عمر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5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غرك بربك الكر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 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 وفيه حم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مقة فيها ي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أحمق في ذات الله و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آدم أحمق ولولا ذلك ما هناه 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ط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لفت لرجوت أن أبر أنه ليس أحد من الناس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فيما بينه وبين الله عز وجل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من الناس إلا وهو أحمق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ربه عز وجل غير أن بعض الحمق أهون من بعض 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 الناس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م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ناس والنسناس وأرى أناساً غمسوا في ماء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إنسان أحمق لكي ينتفع ب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ما شيءٌ يفوتك نيله بغبنٍ و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التغابن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رابع الأحمق الرقيع المائق الأزب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جهاجة الهلباج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ل الخرف الملغ الماج المسلوس المأفون المأفوك الأعفك الفق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أة الألق الخوعم الألفت الرطيء الباحر الهجرع المجع الأنوك الهبنك الأه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نق الأخرق الداعك الهداك الهبنقع المدله الذهول الجعبس الأوره الهوف المع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م الهتور عياياء طبا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تجه لشيء في أسماء كثيرة وقريب هذه الأسماء على 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من فضيلة الأحمق إلا كثرة أسمائه لك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ع هو الذي يحتاج أن يرقع من حم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أحمق والم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بعض الأعراب ما الفرق بين ال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ئ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ق مثل المائح على رأس البئر والمائق هو مثل المائح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البئر فبينهما من الجودة في الحماقة ما 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ما يتوجه إلى ما يحسن أن يأتي 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ق هو الذي يخرق الأشياء ولا يحسن لها مأ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نساء ذوات 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ء النساء ذوات 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اء الدفنس الخذعل الهوجاء القرئع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خامس في ذكر صف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حمق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أحمق تقسم إلى ق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لصور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لخصال 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أحمق من حيث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أس صغيراً رديء الشكل دل على رداءة في هيئة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لين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صغر الرأس البتة من دلالة على رداءة 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غ وإذا قصرت الرقبة دلت على ضعف الدماغ وقلته ومن كانت بنيته غير متناسب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ئاً حتى في همته وعقله مثل الرجل العظيم البطل القصير الأصابع المستدير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القامة الصغير الهامة اللحيم الجبهة والوجه والعنق والرجلين فكأنما وجه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 كان مستدير الرأس واللحية ولكن وجهه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ظ وفي عينيه بلادة وحركة فهو صفة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عين ذاهبة في طول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ها مكار لص وإذا كانت العين عظيمة مرتعدة فصاحبها كسلان بطال أحمق 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الزرقاء التي في زرقتها صفرة كأنها زعفران تدل على رد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جداً والعين المشبهة لأعين البقر تدل على الحمق وإذا كانت العين ك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تئة وسائر الجفن لاطىء فصاحبها أحمق وإذا كان الجفن من العين منكسراً أو متلو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علة فصاحبها كذاب مكار أحمق والشعر على الكتفين والعنق يدل على ال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أة وعلى الصدر والبطن يدل على قلة الف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عنق وال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الت عنقه ورقت فهو صياح أحمق جبان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غليظاً ممتلئاً فهو قليل الفهم ومن كان غليظ الشفة فهو أحمق غليظ 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شديد استدارة الوجه فهو جاهل ومع عظمت أذنه فهو جاهل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صوت دليل على الحمق وقلة الفطنة واللحم الكثير الصلب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لظ الحس والفهم والغباوة والجهل في الطول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ال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حنف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رجل عظيم ال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اللحية فاحكم عليه بالرقاعة ولو كان أمية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وية لرجل ع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نا في الشهادة عليك في حما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افة عقلك ما نراه من طول لح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ملك ب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لت لحيته فهو كوسجٌ في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رت قامته وصغرت هامته وطالت لحيته فحقيق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 يعزوه في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فر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جل طويل القامة واللحية فا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حمق وإذا انضاف إلى ذلك أن يكون رأسه صغيراً فلا ت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عقل الدماغ وطريق الروح الأنف و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ونة طويل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د بن منصو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سلا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أيته طويل اللحية وكان 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ير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رجل طويل اللحية لم فا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اد اب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ت لحية رجل على قبضته إلا كان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قصاً من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ضت للفتى لحيةٌ وطالت فصا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ه كلام الأحمق أدل شيء على حم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الأحمق صغر الأذن ويعرف ال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ه وتردده وكلام الأحمق أقوى الأدلة على حم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بد الرحمن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المهد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عيسا باذ ركب في جماعة يسيرة لينظر فدخل مفاجأة فأخر كل من كان هن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بقي رجلان خفيا عن أبصار الأعوان فرأى المهدي أحدهما وهو دهش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ا أ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 أخرج الل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في قفاه فلما خرج قال 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 من حيث لا يعلم فس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مهنته فإني أخاله حائ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غلام يقفوه ثم رأى الآخر فاستنطقه فأجابه بقلب قوي و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بناء رجال دعو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 بك إلى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نظر هذا البناء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تع بالمنظر وأكثر من الدعاء لأمير المؤمنين بطول المدة و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ونماء العز والسل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خطبت ابنة عم لي فر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 لك والناس يرغبون في المال وأنا بها مشغ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ألف در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ي الله فداك يا أمير المؤمنين قد وصلت فأجزلت 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نت فأعظمت المنة فجعل الله باقي عمرك أكثر من ماضيه وآخر أيامك خيراً من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عك بما أنعم به وأمتع رعيتك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يعجل صلته ووجه بعض خاصته م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ن مهنته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له كات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رسول الأ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حائكاً وأخبر ال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ف علي مخاطبة الحائط و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أحمق من ك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عاوية أنه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عرفون الأحمق من غير مجاورة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مشيته ونظره وتردد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يعرف حمق الرجل من كنيته ونقش خاتمه فبينما هو يخوضون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ى إذ صاح رج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ياقوت فدعا به معاوية فإذا رجل عليه بزة فحا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على فص خاتم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8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لي لا أرى الهدهد أ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من الغائب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اف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رجل خاتمه كبير وفصه صغير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اقل وإذا رأيت فضته قليلة وفصه كبير فذاك عاجز وإذا رأيت الكاتب دوا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فليس بكاتب وإذا كانت على يمينه صفات الأحمق الخل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تعلق بالخصال 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ترك نظره في العواقب وثقته بمن لا يعرفه ولا يخبره ومن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و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وكثر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عجب وكثرة الكلام 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رنكم ظرف الرجل وفصاحته وإن كان مع ذلك قائم الليل صائم النهار إذا رأيت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خصال العجب وكثرة المنطق فيما لا يعنيه وإن يجد على الناس فيما يأتي مث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علامة ا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مت من الأحمق فلن تعدم خلتين 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وكثرة الإلتفاتات وتكلم رجل عند معاوية فأكثر الكلام فضجر معاو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كلمت الخلو من العم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امات الأحمق خ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أصلاً فإن العقل لا بد أن يحرك إلى اكتساب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كلمت ومن علامات الأحمق خلوه من العلم أصلاً فإ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حرك إلى اكتساب شيء من العلم وإن قل فإذا غلب السن ولم يحصل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دل على 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شيخ ليس عنده شيءٌ من العلم أحب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معاوية بن عبد الله بن جعفر بن أبي طالب صد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يد يأتيه ويؤانسه فجلسا يوماً يلعبان بالشطرنج إذ أتاه الآذ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رجل من أخوالك من أشراف ثقيف قدم غازياً فأحب السلام علي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ائذن لي فنظل نحن على لعبنا فادع بمنديل يوضع عليها ون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نعود ففع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 فإذا هو رجل له هيبة وبين عينيه أثر السج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 قد رجل لحيته فسل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أمير قدمت غازياً فكرهت أن أجوز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ي حق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ك الله وبارك عليك ثم سكت عنه فلما أنس أقبل عليه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 هل جمعت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انت شغلتنا عنه شواغ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رسول الله صلى الله عليه وسلم ومغازيه وأحاديثه شيئ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انت شغلت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وا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ديث العرب وأشعا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ديث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احيك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ديث العجم وآدا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شيء ما طلبته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مندي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ك فقال عبد الله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معنا في البيت أحد فلما رأى ذلك الرجل خرج وأقبلوا على لع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ح الأحمق بالمدح ا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صال الأحمق فرحه بالكذب من مد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ثره بتعظيمه وإن كان غير مستحق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ق النعال خلف الأحمق قلما يل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يد ب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أحمق من غني قد أمن الفقر وفقير قد آ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عرف عقل الرجل في مجلس واحد ف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لا أصل له فإن رأيته أصغى إليه وقبله فاعلم أنه أحمق وإن أنكره فهو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كماء يصف أخلاقه 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 العجلة والخفة والجفاء والغرور والفجور والسفه والجهل والتواني و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والضياع والتفريط والغفلة والسرور والخيلاء والفجر والمكر إن استغنى بط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 قنط وإن فرح أشر وإن قال فحش وإن سئل بخل وإن سأل ألح وإن قال لم يحس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لم يفقه وإن ضحك نهق وإن بكى خ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أحمق بست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من غير شيء والإعطاء في غير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من غير منفعة والثقة بكل أحد وإفشاء السر وأن لا يفرق بين عدوه وصد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لم ما يخطر على قلبه ويتوهم أنه أعق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ات 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تم بن حيان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الحمق 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وترك التثبت والإفراط في الضحك وكثرة الإلتفات والوقيعة في الأ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تلاط بالأشرار والإحمق إن أعرضت عنه أعتم وإن أقبلت عليه اغتر وإن حلم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عليك وإن جهلت عليه حلم عليك وإن أحسنت إليه أساء إليك وإن أسأت إليه أحسن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لمته أنصفت منه ويظلمك إذا أنصفته فمن ابتلى بصحبة الأحمق فليكثر من 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وهب له مما حرمه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جليسٌ تاركٌ للأدب جليسه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ب يغضب جهلاً عند حال الرضى ومنه يرضى عند حال الغضب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سادس لا تؤاخ الأحمق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اخي الأحمق فإنه يشير عليك ويجهد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طىء وربما يريد أن ينفعك فيضرك وسكوته خير من نطقه وبعده خير من قربه وموت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لزم أهل العقل وج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ب الحمقى فإني ما جالست أحمق فقمت إلا وجدت النقص في 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ضب على الحم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حب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سى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ضب على الحمقى فيكثر غ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ان الأحمق قربة إ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لمان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نتصف بعضهم من بعض حليم من 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ف من دنيء وبر من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ربع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نا عن الأحنف بن قي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ربعة رجل يدري ويدري أنه يدري فذاك عالم فخذوا عنه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وهو لا يدري أنه يدري فذاك ناسٍ فذكروه ورجل لا يدري وهو يدري أنه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طالب فعلموه ورجل لا يدري ولا يدري أنه لا يدري فذاك أحمق فارفض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ربعة فكلم ثلاثة ولا تكلم واحداً رجل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ه يعلم فكلمه ورجل يعلم ويرى أنه لا يعلم فكلمه ورجل لا يعلم وير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فكلمه ورجل لا يعلم ويرى أنه يعلم فلا ت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علم ويعلم أنه يعلم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فتعلموا منه ورجل يعلم ولا يعلم أنه يعلم فذاك نائم فأنبهوه ورجل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ه لا يعلم فذاك جاهل فعلموه ورجل لا يعلم ولا يعلم أنه لا يعلم فذاك 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ن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أبي يوسف القاض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 ونصف مجنون وعاقل فأما المجنون ونصف فأنت معهما في راح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فقد كفيت 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عمش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تبة الأحمق نفخ في بل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ديق لا عقل له 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داود الحر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 ليس له عقل فهو أشد عليك من عد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شر بن الحارث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أحمق سخن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تكون الدولة فيه للحم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ق سخنة عين غاب أو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الس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عب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نا قليلة فإذا جلس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قل عقلاً منا ذهب ذلك القليل فإني لأرى الرجل يجلس مع من هو أقل عقلاً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العاقل على نفسه ومؤنة الأحمق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عقل له فلا دنيا له ولا 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عامل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كي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أحد يحسن يعامل ال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حسن أعامله قيل له 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خسه حتى يطلب الحق بعينه إذ متى أعطيته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ا هو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ق الأحمق أن تصحبه إنما الأحمق كالثوب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رقعت منه جانباً خرقته الريح وهناً فانخرق كحمار السوق إن أقضمته رم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ع نهق أو غلام السوء إن أسغبته سرق الناس وإن يشبع فسق وإذا عاتبته كي يرع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المجلس منه بالخرق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سابع في ضرب العرب المثل بمن عر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مقه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ضرب للأحمق تارة بمن قد عرف حمقه من الناس وتارة بما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وء التدبير من البهائم والطير وتارة بما لا يقع منه فعل ولكن لو تصور ل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ظهر منه حم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قى ضرب بهم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ضربهم المثل بمن قد عرف حمقه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العس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من هبنقة وستأتي أخباره وأحمق من حذنة ق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عينه وقيل هو الصغير الأذن الخفيف الرأس القليل الدماغ وكذلك يكون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نة امرأة كانت تمتخط بك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من أبي غبشان وأحمق من جحا وأحمق من عج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يم وأحمق من حجينة وهو رجل من بني الصداء وأحمق من بيهس ومن مالك بن زيد منا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حباب وأحمق من الممهورة إحدى خدمت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ات ضرب المثل بحم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كرهم للبهائ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 وأحمق من أم عامر وأحمق من نعجة على حوض لأنها إذا وردت الماء أكبت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ثني وأحمق من ذئبة لأنها تدع ولدها وترضع ولد 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ور ضرب المثل بحم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كرهم الطير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م ح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صلح عشها وربما سقط بيضها فانكسر وربما باضت على الأوتاد فيقع 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ق من نعامة لأنها إذا مرت ببيض غيرها حضنته وتركت بيضها وأحمق من رخمة وأحم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عق لأنه يضيع بيضه وفراخه وأحمق من كروان لأنه إذا رأى أناساً سقط عل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وصوف بالحمق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رى والنعجة والبعير والطاو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تة ضرب المثل بحم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ضربهم المثل بمن لا فعل له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ق من رجلة وهي البقلة الحمقاء لأنها تنبت في مجاري ال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ثامن في ذكر أخبار من ضرب المث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حمقه وتغفيله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نقسمون إلى رجال و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ار هبنقة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هبنقة واسمه يزيد بن ثروا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وان أحد بني قيس بن ثعلبة ومن حمقه أنه جعل في عنقه قلادة من ودع وعظام وخ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أضل نفسي ففعلت ذلك لأعرف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لت القلادة ذات ليلة من عنقه لعنق أخيه فلما أص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نا فمن أنا وأضل بعيراً فجعل ينادي من وجده فهو ل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حلاوة الوجدان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ه فله عشر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جدان حلاوة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مت طفاوة وبنو راسب في رجل ادعى كل فريق أنه في عرافت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ن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أن يلقى في الماء فإن طفا فهو من طفاوة وإن رسب فهو من ر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حكم هذا فقد زهدت في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رعى غنماً جعل يختار المراعي للسمان وينحي المها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ح ما أفسد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غبشان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غبشان وهو من خزاعة كان يلي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مع قصي بن كلاب بالطائف على الشرب فلما سكر اشترى منه قصي ولاية البيت ب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وأخذ منه مفاتيحه وسار بها إلى مك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هذه مفاتيح بيت أب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ودها الله عليكم من غير غدر ولا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ق أبو غبشان فندم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م من أبي غبشان وأخسر من أبي غبش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ق من أبي غبشان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 خزاعة بيت الله إذ سكرت بزق خم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ئست صفقة البادي باعت سدانتها بالخمر وانقرضت عن المقام وضل البيت والناد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خزاعة فغالبوا قصياً فغ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بيدرة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شيخ مهو وهي قبيلة من عبد ال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عبد الله بن بيدرة وكانت إياد تعير بالفسو فقام رجل منهم بعكاظ ومعه ب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رة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ني من إياد فمن يشتري مني عار الفسو ببردي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بن بيد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زر بأحدهما وارتدى الآخر وأشهد الإيادي عليه أهل القبائل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إلى قو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م بعار الأبد فلزم العار بذلك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 بن لجيم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جل بن لجيم بن صعب بن علي بن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قه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يت فرسك فقام إليه ففقأ إحدى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ه ال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ن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تني بنو عجلٍ بداء أبيهم وأي امرىءٍ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حمق من عجل ألبس أبوهم عار عين جواده فصارت به الأمثال تضرب بالجهل حمز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حمزة بن 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طالب عمر بن إبراهي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حمزة بن بيض حجاماً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 ثقيلاً كثير الكلام فلما أرهف المشاريط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توج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فإنك محتاج إلى إخراج الدم وذلك بين في وجهك وه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وعد إلي غد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تدري ما يحدث إلى غد والمشاريط ح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لح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كما تقول فاعطني فردة بيضة من خصيتك تكون في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ة إن أوجعتني أوج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حج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دع الحجامة في هذا العام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العلاء الكات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زة بن بيض لغل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صلينا الجمعة في الرصافة ففكر الغلام سا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حمزة بن 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شرب من النبي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رط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سيد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ر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سيد وحدث ب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المهدي قبل موت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أبي أسيد بعيران فقام قوم كانوا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ره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فره من الآخ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امي أف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ى أبا أسيد رجل عن مصيبت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نا الله مكاف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سيد ونظر إلى رجل 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كم تنام كأنك بعير ناد وقيل لأبي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ن ا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به حتى يبدو بياض إب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ا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جحا ويكنى أبا الغصن وقد روي عنه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نة وذكاء إلا أن الغالب عليه التغفيل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من كان يعاديه وض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كي بن إبراهيم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حا رجلاً كيساً ظريفاً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 عنه مكذوب عليه وكان له جيران مخنثون يمازحهم ويمازحونه فوضع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اقات ج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بكر الكل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الكوفة إذا أنا بشيخ جالس في الشم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أين منزل الحك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 فرجعت إلى خلف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ك وراءك وت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كرمة عن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راءهم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كل سفينةٍ غصب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يدي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غ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لنا هذه الحكاية على غير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 بن صه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كوفة لأسمع من إسماعيل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رت بشيخ جال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كيف أمر إلى منزل إسماعيل بن خا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ك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ك وراءك و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ورائي خل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أنت يا شيخ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حا قال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جحا تغفيل نذكره كما س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حسن قال رجل لج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داركم صراخ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ي من ف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قط من ف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ق لو كنت فيه أليس كنت قد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حكى أبو منصور الثعالبي في كتاب غرر النواد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ذى أبو الغصن جحا ب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فقال يخاط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رفك إلا سليمان بن داود الذي حبسك حتى أكلت خ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يوماً من الحمام في يوم بارد فضربته الريح فمس خصيتي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بيضتيه قد تقلصت فرجع إلى الحمام وجعل يفتش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 إحدى بيضتي ثم إنه دفىء وحمى فرجعت البيضة فلما وجدها سجد شكر 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ا تأخذه اليد لا يف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جار له فأرسل إلى الحفار ليحفر له فجرى بينهما لجاج في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ر فمضى جحا إلى السوق واشترى خشبة بدرهمين وجاء بها فسئل ع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ار لا يحفر بأقل من خمسة دراهم وقد اشترينا هذه الخشبة بدرهمين لنصلب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بح ثلاثة دراهم ويستريح من ضغطة القبر ومسألة منكر و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حا تبخر يوماً فاحترقت ثيابه ف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خرت إلا عر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يوماً ريحٌ شديدةٌ فأقبل الناس يدعون الله ويتوبون فصاح ج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لا تعجلوا بالتوبة وإنما هي زوبعة وت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اجتمع على باب دار أبي جحا تراب كثير من هدم وغير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لزمني الجيران برمي هذا التراب وأحتاج إلى مؤنة وما هو بالذي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 اللبن فما أدري ما أعمل به فقال له ج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 عنك هذا المقدار فليت 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حسن ف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ا أنت ما تصن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 له آبار ونكبس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يوماً دقيقاً وحمله على حمال فهرب بالدقيق فلما كان بعد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جحا فاستتر من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علت ك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طلب مني 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بوه ليشتري رأساً مشوياً فاشتراه وجلس في الطريق فأكل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يه ولسانه ودماغه وحمل باقيه إلى 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ط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عي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أذ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لس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دماغ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ق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رده وخذ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صاحبه بالبراءة من كل 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حا دفن دراهم في صحراء وجعل علامتها سحابة تظ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هب واشتر الكف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أشتري ال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وتني 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هدي أحضره ليمزح معه فدعا بالنطع والسيف فلما أ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ع قال للسي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لا تصب محاجمي فإني قد احتج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ه يوماً في السوق يعد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مرت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رجل مخضوب اللحية واجتاز يوماً بباب الجام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قيل 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جامعاً ما أحسن ما بنى مس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قوم وفي كمه خو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رني بما ي كمي فله أكبر خوخ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كم هذا إلا من أمه 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قائلاً يقول ما أحسن الق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خاصة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سن الحساب بإصبع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جر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طة فعقد الخنصر والبنص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جريبين شعيراً فعقد السبابة والإبهام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فقال الرجل لم أقمت الوسط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ختلط الحنطة ب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يوماً بصبيان يلعبون ببازي ميت فاشتراه منهم بدرهم وحم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قال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ما تصنع به وهو ميت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تي فلو كان حي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ت في شرائه ب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بوخ مرة إلى مكة فقال له عند ود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لا تطل غي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د أن تكون عندنا في العيد لأجل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بد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م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الحفار قد م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حفر حفرة سوء وق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زبد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 تعطى ألف درهم وتسقط من فوق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 مز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ها لي وأسقط من فوق الثريا 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قطت 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سقطت في التبانين أو على فرش ز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 تكون هذه الجبة 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ضرب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طاً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ول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كون شيء إل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ر الحمار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زهر الحمار كان جالساً بين يدي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ليث يوماً يأكل بطيخاً 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طعمه يا أزهر أحلو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ت الخرا قط وقدم على الأمير عمرو رسول من عند السلطان فأحضر مائد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نا بسكوتك اليوم فسكت طويلاً ثم لم يص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في القرية بر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ه ألف خطوة فأومأ إليه حاجبه أن أسكت فقال ل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ض 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خطوة فقال ل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رتفاعه ألف خطوة لا يكفي عرضه خط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زيد فيه فمنعني هذا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رسول آخر فقيل 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كلم اليوم وتجمل لهذا الرسول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فعطس الرسول فأراد أزهر أن يشمته فيقول يرحمك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ك ال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قدمت إليك أن لا ت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لا يرجع الرس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لا يعرفون وقال له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رمانتين فاعصرهما بشحم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رب ماءهما فعمد إلى رمانتين وقطعة شحم ودقهما ف موضع واحد وعصرهما وأخذ ماء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صيدلاني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محمد جامع الصيد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إلى جامع الصيدلاني كتاباً فكتب جواب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ذي كت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إليه قوم في أمر حائط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منذ كم تعر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منذ كان وهو صغير 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سنة ت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سبعين سن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من ولد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ت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زورقاً فأعطى الملاح قطعة فاستزا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خني الله ذو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 مثلك إن زدتك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إلى السوق ليشتري لابنه نعلاً فقيل له كم س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ولد أول ما جاء العنب الداراني ومحمد ابني استودعه الله أكبر منه بشهرين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ثق كنيف لجامع الصيدلاني فقال 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 وأحضر من يص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تغدى به قبل أن يتعشى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ابنه في بعض السني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نت تعلم أنني لا أ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فأجهد نفسك أن لا تضحي إلا عندنا فإنك تعلم أن أمك لا تأكل شيئاً في العي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ء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جصاص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عبد الله الج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عنه أنه كان يوماً يأكل مع الوزير فلما فرغ من الأك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ا يحلف بأعظ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يوماً في المصحف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يص والله وهذا من فضل ربي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تع بدرهم وإذا في المصح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هم يأكلوا ويتمتع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ف ذرهم ف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بن الجصاص يوماً على ابن الفرات الوزير الخاقاني و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خة كافور فأراد أن يعطيها الوزير ويبصق في دجلة فبصق في وجه الوزير ورمى البط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جلة فارتاع الوزير وانزعج ابن الجصاص وتح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عظيم لقد أخط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ت أردت أن أبصق في وجهك وأرمي البطيخة في 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علت يا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ط في الفعل وأخطأ في ونظر يوماً في المرآ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نا يوم تبيض وجوه وسودها يوم تسود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ي بغلة مثل بغلة النبي صلى الله عليه و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يها دل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ت على يدي فلو غسلتها ألف مرة لم تنظف حتى أغ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يوماً في المرآة فقال لإنسا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لحيتي طال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 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لكن الشاهد لا يرى ما لا يراه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يوماً لوزاً فطارت لوز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كل شيء ي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ت حتى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إلى العباس بن الأحنف الوزير نبقاً و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ل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فأهديتك النبقا فكتب في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فيلت يا أبا عبد الله ولكن تبق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الجصاص يسبح كل يو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نعمه ون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إحسانه ونستقيله من عافيته ونسأله عوائق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أنبياؤه والثغور الكنائس سبحان الله قبل الله 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غلامه يوماً بفرخ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وا إلى هذا الفرخ ما أشبهه ب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ذكر أم أنثى واعتل مر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حمد بن أحمد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لزجاج أعزيه بأمه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ن الرؤساء والكتاب إذ أقبل ابن الجصاص فدخل ضاحكاً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ني والله يا أبا إسحاق فدهش الزجاج ومن حضر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كيف سرك ما غ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بلغني أنه هو الذي مات فلما صح عندي أنها هي التي ماتت س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ناس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بن الجصاص إلى وكيل له يحمل إليه مائة من قطناً فحمل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جها خرج منها ربع الوزن فكتب إلى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من هذا القطن إلا خمس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ً فلا تزرع بعد هذا إلا قطناً محلوجاً وشيئاً من الصوف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يوماً بستاناً فثار به المرار فطلب بصلاً بخل ليطفىء الم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ند البستان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م تزرع لنا بصلاً 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اً خلف الإمام ف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ا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سب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إنسان أن يصير إلى المقابر ليغتاظ أراد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أر يؤذينا في سقوفنا فوصف لي إنسان دواء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لهم حسوه وأراد ح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يوماً ثلاثة أصناف من الثي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بست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ما أبالي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ت له هريسة من نعامة فاستطا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و أكلتها ب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سكب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تناولت شيئاً ضا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زورة بفرخ 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ين يدي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ي أمه أنه ولد أبوه وله 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ت إليه اسفيداجة فقال ل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فهذه أم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ت البارحة إلى المستراح وقد انطفأ القنديل فما 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مظ المقعدة حتى وج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يوماً على مريض فجلس عنده فشكا إليه الكت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ل من وجع كتفي هذين وضرب بيديه على ركب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صاص لم يكن 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ابن الجصاص م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صد التطابع لا أنه كان بهذه المث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ن أبي علي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ببغداد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ثلاثمائة مع أبي علي بن أبي عبد الله بن الجصاص فرأيته شيخاً حسناً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ضرة فسألته عن الحكايات التي تنسب إلى أبيه مثل قوله خلف الإمام حين قرأ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ضا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عمري بدلاً عن آمين ومثل قوله أراد أن يقبل رأس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ه ذه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رأس الوزير خرا لقبلته ومثل قوله وقد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فاً بالعت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ي لعمري ونحو هذا فكذب وما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تخرجه إلى هذا وما كان إلا من أدهى الناس ولكنه يطلق بحضرة الوزراء قر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كى عنه لسلامة طبع كان فيه ولأنه كان يحب أن يصور نفسه عندهم بصورة الأ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منه الوزراء لكثرة خلواته بالخلفاء فيسل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الجصاص مع ا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حدثك عنه حديثاً حدثنا به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نه كان في غاية الحزم فإنه حدث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الحسن بن الفرات 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قصدني قصداً قبيحاً فأنفذ العمال إلى ضياعي وأمر بقبض معاملاتي وبسط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بي وتنقصني في مجلسه فدخلت يوماً داره فسمعت حاجبه يقول وقد و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يت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على وجه الأرض ليس له من يأخذ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كلام صاحبه وإني مسلو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في ذلك الوقت سبعة آلاف دينار عيناً وجواهر سوى ما يحتويه عليه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سرت ليلتي أفكر في أمري معه فوقع لي الرأي في الثلث الأخير فر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ه في الحال فوجدت الأبواب مغلقة فطرقتها فقال البوا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هذا وقت وصول والوزير نائ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ا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ضرت في مهم فعرفوهم فخرج إلي أحد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لى ساعة ينتبه فيجل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هم من ذاك فنبهه وعرفه عني فدخل وأبطأ ساعة ثم خرج وأدخلني إلى د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ت إلى مرقده وهو جالس على سرير له وحواليه نحو خمسين فراشاً وغلمان كأنهم 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تاع قد ظن أن حادثة حدثت وأني جئته برسالة الخليفة وهو متوقع لما أورد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جاء بك في هذا الوقت هل حدثت حادثة أو معك من الخليفة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حدثت حادثة ولا معي رسالة ولا جئت إلا في أمر يخصني ويخص الوز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المفاوضة فيه إلا على خ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 وقال ل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و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وزير إنك قد قصدتني أقبح قصد وش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لاكي وإزالة نعمتي وفي إزالتها خروج نفسي وليس عن النفس عوض ولعمري إني أسأ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ك وقد كان في هذا التقويم بلاغ وجد عندي وقد اجتهدت في إصلاحك بكل ما قد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ت إلا الإقامة على إيذائي وليس شيء أضعف في الدنيا من السنور وإذا عوي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 البقال وظفر صاحبها بها ولزها إلى زاوية ليخنقها وثبت عليه فخدشت وجهه و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قت ثيابه وطلبت الحياة بكل ما يمكنها وقد وجدت نفسي معك في هذه الصورة ولست أ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ور بطشاً وقد جعلت هذا الكلام عذراً بيناً فإن نزلت تحت حكمي في الصلح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وعلي وحلفت أيماناً مغلظة لأقصدن الخليفة الساعة ولأحولن إليه من خزائني 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عيناً وورقاً ولا أصبح إلا وهي عنده وأنت تعلم قدرتي عليها وأقول خذ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سلم ابن الفرات إلى فلان واستوزره وأذكر له أقرب من يقع في نفسي أنه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قليده ممن له وجه مقبول ولسان عذب وخط حسن ولا أعتمد إلا على بعض كتاب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رق بينك وبينهم إذا رأى المال حاضراً فيسلمك في الحال ويراني المتقلد ب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هو صغير فجعله وزيراً وغرم عليه هذا المال الكثير فيخدمني ويتدبر برأ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ك إليه فيفرغ عليك العذاب حتى يأخذ ألفي ألف الدينار منك بأسرها وانت ت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ك تفي بهذا ولكنك تفتقر بعدها ويرجع المال إلي ولا يذهب مني شيء وأكون قد أه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ي وشفيت غيظي واسترجعت مالي وصفت نعمتي وزاد محلي بصرفي وزيراً وتقل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هذا الكلام سقط في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و الله أو تستح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عدواً لله بل عدو الله من استحل مني هذا الذي أخرجني إلى الفكر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م لا أستحل مكروه من أراد هلاكي وزوال نعم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يش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بما استحلفك به من الأيمان المغلظة أنك تكون لي لا علي في صغير أمري وك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قص لي رسماً ولا تغير لي معاملة ولا تدس علي المكاره ولا تشر لي في سوء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ً ولا باطن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ف أنت أيضاً لي بمثل هذا اليمين على جميل النية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المؤاز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ك الله فما أنت إلا إبليس و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دواة وعملنا نسخة يمين فأحلفته أولاً بها ثم حلفت ل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قي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لقد عظمت في نفسي وخففت ثقلاً عني والل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يفرق بين كفاءتي وبين أخس كتابي مع المال الحاضر فليكن ما جرى مطو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داً فصر إلى المجلس لتر ما أعاملك به فنه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مان بأسركم بين يدي أبي عبد الله فخرج بين يدي نحو مائتي غلام و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ي ولما طلع الفجر واسترحت جئته في المجلس فعرفني الذين كانوا بحضرته و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من التفريط التام وعاملني بما شاهده الحاضرون وأمر بإنشاء الكتب إلى 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بإعزازي وإعزاز وكلاتي وعمالي وصيانة أسبابي وضي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رت الله وقم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مان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حجاب يجردون سيوفهم بين يدي والناس يعجبون ولم يعلم أحد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ما حدثت بذلك إلا بعد القب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فعل من يحكى عنه تلك الحكايا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تنوخي إن ابن الجصاص صودر في أيام المقتدر ف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دراته سوى ما بقي له من الظاهر وكانت ستة آلا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بو محمد عبد الله بن أحمد بن مك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 شيوخ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حضرة أبي عمرو القاضي فجرى ذكر ابن الجصاص وغف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ما هو كما يقال عنه ولقد كنت عنده منذ أيام وفي ص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سرادق مضروب فجلسنا بالقرب منه نتحدث فإذا بصرير نعل من خلف السراد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جئني بصاحب هذا النعل فأخرجت إليه جارية سود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صنعين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ى الخادم أعرفه أني قد فرغت من الطبيخ وأستأذن في تقدي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ي لشأنك فعلمت أنه أراد يعرفني بذلك الوطء إنه وطء جارية سوداء مبتذلة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حرمه فهل يكون هذا من التغ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صاص يدلي بنصيحة تدل على العقل ال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قاس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التنوخي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قاسم الجه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حضرة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رات وابن الجصاص حاضر فذكروا ما يعتقده الناس لأولادهم فقال ا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ا يعتقده الناس لأعقابهم فقال من 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ع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الصامت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الخفيف الث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ني أمية سئلوا أي الأموال كانت أنفع لكم في نكبتك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الخفيف المثمن كنا نبيعه فلا نطالب بمعرفته والواحدة منه أخف من ثمنها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صاص ساكت فقال به ا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أنت يا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ا يعت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أولادهم الضياع والإخوان فإنهم إن اعتقدوا لهم ضياعاً أو عقاراً أو صام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خوان ضاع ذلك وتمحقق وأحدث الوزير بحديث جرى منذ مديدة يعلم منه صدق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الفرات ما ه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عرفون أن أبا الحسن كان رجلاً مشت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هر يعتقده لنفسه وأولاده وجواريه فكنت جالساً يوماً في داري فجاءني بو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امرأة تستأذن فأذنت لها فدخلت 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 لي مجلسك فأخ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ة جارية أبي الحسن فعرفتها وبكيت لما شاهدتها عليه ود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ي ليحضروا لي شيئاً أغير به حال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 أحداً فإني لم أضنك دع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ير حالي وأنا في غنية وكفاية ولم أقصدك لذلك ولكن لحاجة هي أهم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 أبا الحسن لم يكن يعتقد ل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فلما جرى وتشتتنا وزال عنا ما كنا فيه كان عندي جوهر قد سلمه إلي ووهب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ته مني فلانة وهي معي ها هنا فخشيت أن أظهره بمصر فيؤخذ مني فتجهزت ل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متخفية وابنتي معي فسلم الله تعالى ووصلنا هذا البلد وجميع مالنا سالم فأ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هر شيئاً قيمته خمسة آلاف دينار وسرت به إلى السوق فبلغ ألفي دينا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ضروا الم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احب المتاع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ه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حلك أن يكون هذا لك وأنت لصة فعلقوا بي ليحملوني إلى صاحب الشرطة فخشيت أن أ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ف فيؤخذ الجوهر وأطالب أنا بمال فرشوت القوم دنانير كانت معي وتركت 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أقبلت فما نمت ليلتي غماً مما جرى علي من خشية الفقر لأن مالي هذا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غنية فقيرة فلم أدر ما أفعل فذكرت ما بيننا وبينك فجئتك والذي أريد منك جا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ه لي حتى تخلص لي حقي وما أخذ مني وتبيع الباقي وتخلص لي ثمنه وتشتر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تي به عقاراً نقتات من غ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منك الجوه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أنفذ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ليت ب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ة من داري وإنما أنفذت المتاع لأعرف قيمته ولئلا ي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يع شيئاً بدون قيمته فلم تعرضتم ل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نا ذلك ورسمنا كم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ع شيئاً إلا بمعرفة ولما طالبناها بذلك اضطربت فخشينا أن تكون لص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جوهر الساعة فجاء به فلما رأيته عرفته وكنت أنا اشتريته لأبي الحسن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ينار فأخذته منه وصرفته وأقامت المرأة في داري وتلطفت لها في بيع 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فى ثمن فخصها منه أكثر من خمسة آلاف دينار فابتعت لها بذلك ضياعاً ومسكناً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ش في ذلك وولدها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الجوهر لما كان معها بلا صديق حجر بل كان سبباً ل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جدت صديقاً يعينها حصل لها منه هذا المال الحليل فالصديق أفضل من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ت يا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ن هذا الرجل إلى التغفيل وقد سمعتم ما قال فكيف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منسوبات إلى التغ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أما النساء المنسوبا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طة الحم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ن التي نقضت غزلها قال مقاتل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قريش تسمى ريطة بنت عمرو بن كعب كانت إذا غزلت نقضته قال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رايطة وقال أبو بكر 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ها ريطة بنت عمرو المرية ولقبها الجع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أهل مكة وكانت معروفة عند المخاطبين فعرفوها بصنعتها ولم يكن لها نظ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وكانت متناهية الحمق تغزل الغزل من القطن أو الصوف فتحكمه ثم تأمر خا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ضه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غزل هي وجواريها ثم تأمرهن أن ينقضن ما غز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دغة بنت مغنج ومغنج هو ربيعة بن عجل واسم دغة ماوية ودغة 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تزوجت صغيرة في بني العنبر فحبلت فلما جاءها المخاض ظنت أنها أحدثت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نتاه هل يفتح الجعر فا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دعوا أباه فمضت ضرتها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فبنو العنبر تنسب إليها فسموا بنو الجعر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ت يافوخ ولدها يضطرب فشقته بسكين وأخرجت دماغ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ادة من دماغه ليسكن و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ها أنها كانت حسنة الثغر فولدت غلاماً وكان أبوه ي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بأب در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ت أن الدردر أعجب إليه فحطمت أسنانها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بأبي در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كلنا ذو در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يتني بأشر فكيف بدردر والأشر التحزي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أسنان الأحداث والدردر مغارز الأسنان فضرب المثل بحمق د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طة بنت عامر الحم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ريطة بنت عامر بن نمير كانت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أولادها بالقزع لتعرف أولادها من أولاد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ارية الحم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الممهورة إحدى خدمت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محمد بن عبد 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خ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و 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هورة إحدى خدمتيها وهي امرأة من ف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نة الحم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حذنة وقد مضى الخلاف في هذا الإسم و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قوال إنه اسم امرأة كانت تمتخط بك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تاسع في ذكر أخبار جماعة من العقل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درت عنهم أفعال الحمقى وأصروا عليها مستصوبين لها فصاروا بذلك الإصرار حمق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غفلين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عقلاء الحمقى إبليس فأول القوم إبليس فإنه كان متعبداً مؤذ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ئكة فظهر منه من الحمق والغفلة ما يزيد على كل مغفل فإنه لما رأى آدم مخل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ين أضمر في نفسه لئن فضلت عليه لأهلكنه ولئن فضل علي لأعص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دبر الأمر لعلم أنه كان الاختيار قد سبق لآدم لم يطق مغا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لة ولكنه جهل القدر ونسي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ض على حك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وقف على هذه الحالة لكان الأمر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سد ولكنه خرج إلى الإعتراض على المالك بالتخطئة للحك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">
        <w:bookmarkStart w:id="1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أيتك هذا الذي كرمت عل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لم كرمته ثم زعم أنه أفضل من آد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">
        <w:bookmarkStart w:id="1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تني من نارٍ وخلقت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وع المندرج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حكم من الحكيم وأعلم من ال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ذي فعله من تقديم آدم ليس بصواب هذا وهو يعلم أن علمه مستفادٌ م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ف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علمني أنا أعلم منك ويا من قدر تفضيل هذا علي 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بإهلاك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عيته الحيل رضي بإهلاك نفسه فأوثق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راره ثم أخذ يجتهد في إهلاك غيره ويقول لأغوينهم وجهله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وي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رج ذلك مخرج القاصد لتأثر المعاقب له وجهل أن الحق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أثر ولا يؤذيه شيءٌ ولا ينفعه لأنه الغني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أنه من أريد حفظه لم يقدر على إغوائه ثم انتبه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">
        <w:bookmarkStart w:id="1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ادك منهم المخلص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عله لا يؤثر وإضلاله لا يكون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 له الهداية فقد ذهب علمه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إبليس بالخس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ضي لخساسة همته بمدة يسيرة يعلم 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ئ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ني إلى يوم يبعث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ذته في إيقاع العاصي ب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غيظ بذلك ولجهله بالحق أنه يتأثر ثم نسي قرب عقابه الدائم فلا غفلة كغف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هالة كجهالته وما أعجب قول القائل في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ن إب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وته وخبث ما أظهر من نيته تاه على آدم في سجدةٍ وصار قواداً لذريته ابن الراو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سوف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 من غير إبليس وزاد عليه في الجنون والتغفي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لحسين ابن الراوندي فإن له كتباً يزري فيها على الأنبياء عليهم السلام ويشت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ل كتاباً يرد فيه على القرآن ويبين أن فيه لحناً وقد علم أن هذا الكتاب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اداه خلق كثير ما فيهم من تعرض لذلك منه ولا زعم أنه استدرك على الفص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رك هو بزعمه على الفصحا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ل كتاب الدامغ فأنا أستعصم أن أذكر بعض ما ذكر فيه من الت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د على الخالق سبحانه وذكر إياه بأقبح ما يذكر به آدمي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شر في عبارات أقبح من هذه قد ذكرت بعضها في التاريخ فالعجب ممن يعت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بعد إث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احد فقد استراح أتراه خلق لهؤلاء عقولاً كاملة وفي صفات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تعالى الله عن تغفي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قا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ثم اتبع إبليس في الغفلة والحمق قابيل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تغفيل قوله لمن قبله قرب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سمج الأشياء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لنظر سبب قبول قربان أخيه ورد قربانه ثم من التغفيل أنه حمل على ظهره ولم يه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كريم حدثنا عن بعض المغ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تغ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0">
        <w:bookmarkStart w:id="16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قوه وانصروا آله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1">
        <w:bookmarkStart w:id="17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مشوا واصبروا على آلهت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2">
        <w:bookmarkStart w:id="18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ا أحيي وأمي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‏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3">
        <w:bookmarkStart w:id="19" w:name="q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س لي ملك مصر وهذه الأنهار تجري من تحتي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خر بساقية لا هو أجراها ولا يدري منتهاها ولا مبتداها و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ا مما ليس تحت حكمه وليس في الحمق أعظم من ادعاء فرعون أنه 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عند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رب الحكماء له مثلاً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عو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نظر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 من جنو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اديت مخلوقاً مثلي وامتنعت من السجو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ت ولعنت وأنت تدعي أنك أنت 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الجنون ال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الأصنام تغ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 التغفيل اتخاذ الأصنام آلهة فال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فعل لا أن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غفيل بنيان نمرود الصرح ثم رميه بنشابه ليقتل بزعمه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أتراه لو كان خصمه في مكان فرأى قوساً تصرف إخوة يوسف تغ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فيل ما جرى لإخوة يوسف في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الذئ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قوا قميصه وقصت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في قوله إن الصاع يخبرني ب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غفيل ادعاء هاروت وماروت الإستعصام عن الوقوع في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ومة الأقدار فلما نزلا من السماء على تلك النية نز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يل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جيب التغفيل قول بني إسرائيل لموس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بهم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عل لنا إله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صارى إن عيسى إ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له ثم يقرون أن اليهود صلبوه فادعاؤهم الإلهية في بشر لم يكن فكان و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كل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له من قامت به الأشياء لا من قام بها فظنهم أنه ابن ال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وة تقتضي البعضية والمثلية وكلاهما مستحيل على الإله وقولهم إنه قتل و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ون عليه بالعجز عن الدفع عن نفسه وكل هذه الأشياء تغفيل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مشبهة تغ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 التغفيل اعتقاد المشبه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معبود ذو أبعاض وجوارح وأنه يشبه خلقه مع علمهم أن المؤلف لا 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 التغ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افضة يعلمون إقرار علي على بيع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استيلاده الحنفية من سبي أبي بكر وتزويجه أم كلثوم ابنته من عمر وكل ذلك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ضاه ببيعتهما ثم فيهم من يكفرهما وفيهم من يسبهما يطلبون بذلك على زعمهم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موافقته وقد تركوها وراء ظ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جنس كثير إذ تتبعته رأيته وإنما أشرنا بهذه النبذ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كر في جنسه ولم نر بسط القصص فيه لأن المقصود الأكبر في هذا الكتاب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بن حنب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اءني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ح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أن لا أكلم يومي هذا أحمق فكلم رافضياً أو نصرانياًن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دين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ك الله تعالى لم صارا أحمق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خالفا الصادقين عندهما أما الصادق الأول فإنه المسيح عليه السل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ا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و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بل هو 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رضي الله عنه فقد روي عن النبي صلى الله علي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سيدا كهول أهل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بهما هذا وتبرأ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يل عابد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من أعجب تغفيل القدماء ما روي ع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رجل في صو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طرت السماء فأعشبت الأرض فرأى حماراً يرع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لو كان لك حماراً ر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ماري فبلغ ذلك نبياً من أنبياء بني إسرائيل فأراد أن يدعو عليه فأوح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يه إنما أجزي العباد على قدر ع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يل غير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قد جرى من خلق كثير من العقلاء م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فيل إلا أنهم لم يقصدوا ذلك فذكرت منهم طرفاً لشبهه بالتغ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حكي عن بعض المغ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عند أمير لأغنيه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عض الوزراء فذكرت من محاسنه وكرمه شيئاً لأحركه به ليفعل مثله ثم غ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صد كافور توارك غيره ومن قصد البحر استقل السواقيا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هذه المعاشرة فاستيقظت وحلفت أني ما قص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ا جرى لعبد الله بن حسن فإنه كان يساير السفاح و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ته التي بناها ظاهر مدينة ألم تر مالكاً أضحى يبني بيوتاً نفعها لبني بق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أن يعمر عمر نوح وأمر الله يأتي كل ليلة فغضب فاعتذ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عيسى بن موسى يساير أبا مسلم يوم إدخاله على المنصور 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ك ما أفنى القرون التي مضت وما حل في أكباد عاد وج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الأمان الذي أعطيت ف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ت ما أملك إ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أض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غفلات لجارية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وصر الأمين قال لج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ت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ب لعمري كان أكثر ناصراً وأيسر جرماً منك ضرج بالدم فاشت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قال غن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ت فراقهم عيني فأرقها إن التفرق للأحباب 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ك الله أما تعرفين غير هذا فغ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نقل السلطان من ملك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اب تحت الثرى إلى 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ي فقامت فعثرت بقدح بلور فكسرته فإذا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">
        <w:bookmarkStart w:id="2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ض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ر الذي فيه تستفتيا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المأمون على زبيدة ليعزيها في الأم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ني في غدائك اليوم عندي فتغدى وأخرجت إليه من جواري الأمين من تغنيه فغ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تلوه كي يكونوا مكانه كما فعلت يوماً بكسرى مرازبه فوثب مغضباً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حرمني الله أجره إن كنت علمت أو دسست إليها ف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 يتطير من قول 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المعتصم من بناء قصر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يه فاستأذنه إسحاق بن إبراهيم أن ينشده شعراً في صفته وصفة المجلس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 غيرك البلى ومحاك يا ليت شعري ما الذي أبلاك فتطير المعتصم و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إسحاق كيف فعل هذا مع فهمه فقاموا وخرب القصر وما وأنشد الصاحب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 الدولة مديحاً له من قصيدة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مت على أبناء تغلب ت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لب ما كر الجديدان تغلب فتطير عضد الدولة من قول تغل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ف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 لقوله وتغير 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 المه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واث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ني صوتاً عر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ر إن كان البلى محاك فإنه يعجبني أراك قال فتبينت الكر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ه ون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 العجلي يوجأ في عنقه لغف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أبو النجم العج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بد الملك فأنشده أبياتاً حتى بلغ فيها ذكر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ق كعين الأح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يوجأ في عنقه وأ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ة يخطىء خطأً غير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أرطأة على عبد الملك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ً كبيراً فاستنشده ما قاله في طول عمره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ه الليالي كأكل الأرض ساقطة الحديد فاعلم أنها ستكر حتى توفي نذرها بأب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اع عبد الملك وظن أنه عناه وعلم أرطأة أنه ز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ى بأبي الوليد وصدقه الحا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رمة عند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ذو الرمة على عبد الملك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عينيك منها الدمع ينسكب كأنه من كلى مفرية سرب واتفق أن عي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كانت تسيلان فظن أنه عرض به فغضب وقطع إنشاده وأ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شاعر على طاهر بن عبد الله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 بالإ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ة نار أوقدتها وأين منك المزار وكان اسم والدة طاهر عزيزة فتغامز الحاض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وه بهفوته ف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شاعر في حضرة عقبة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رجل على عقبة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ة الأزدي قلبي كئيبٌ مستهامٌ عندكم ما يؤوب ف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عقبة فنظر الشاعر ف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جوا ال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رئيس أبو علي العلوي يوماً على بعض ال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دثا فجءا غلام لذلك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أي الخيل نسرج الي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فظ يا سيدي فاستحي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كلة اللفظية تسبب الأز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از المرتضى أبو القاسم 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ين يوم جمعة على باب جامع المنصور عند المكان الذي يباع فيه الغنم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ع هذا التيس العلوي بدينار فظن أنه قصده بذلك فعاد متأل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 فكشف عن الحال فوجد أن التيس إن كان في رقبته حلمتان سمي علوياً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عرتي العلوي المسبلتين على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ما جرى لأبي الفرج العلوي فإنه كان أعرج أحول فسمع مناد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على ت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ليكم في هذا العلوي الأعرج الأحول فلم يشك أنه عناه فراغ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إلى أن تبين أن التيس أحول أعرج فضحك الحاضرون مما ات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مدحه فذ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الصاب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عض أصدق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 قد ابتاع داراً في جواره فسلم عليه وأظهر الأنس بقر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صديقنا وأخينا إلا أنك بحمد الله أوفى منة وكرماً وأوسع نفساً وصدراً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ذي بدلنا به من هو خيرٌ منه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بالبازي غرابٌ أب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منه الرجل حتى استلقى وخجل وصارت نادرة يولع الرج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عاشر في ذكر المغفلين من الق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صحفين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رار على الغلط عن عبد الله بن عمر بن أبان أن مشكدانة قر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ق وبش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ونس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قوطة بثلاثة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النقط غل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جع إ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أبي ال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نا عبد الله بن عمر بن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ق وبشراً فقال له رجل إنما هو ونس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 فوقها نقط مثل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بن عمار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ت من مجلس مشكدانة فم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مد بن عباد بن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مشكدا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حف على جب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قراءته ويعوق وبشراً وكانت حكي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ثمان بن أبي شيبة ي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بها وابل فظ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وارج مكل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جرير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نا محمد بن جميل الرا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مكر بك الذين كفروا ليثبتوك أو يقتلوك أو يجرح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أنه سمع أبا بكر الباغندي أملى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 الرحمن الذين يمشون على الأرض هوي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هاء و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نيعات على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محمد بن الحس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نا عثمان بن أبي شيبة في التفسير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شتم بطشتم خبازين يري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المنا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دهليز 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فخرج إلينا وقال ن والقلم في أي سورة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دومة الأصبهاني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ى علينا 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في التفس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سورة المدبر قالها ب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نا عثمان بن أبي شيبة في ال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هم بجهازهم جعل السقاية في رجل 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ية في رحل 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رأ علينا عثمان بن أبي شيبة جعل السقاية في رجل أخيه ف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جيم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له الحضرمي 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نا 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فضرب بينهم سنور له ناب فقيل له إنم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ر له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قراءة حمزة قراءة حمزة عندنا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 على تصحيفه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حسي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شيخ في حجره مصحف وهو ي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ميزاب السموات والأرض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ما معنى ولله ميزاب السموات و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طر الذي نرا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تصحيف إلا إذا كان بتفسير يا هذا إنم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سموات و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أنا منذ أربعين سنة أقرؤها وهي في مصحفي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لاشتغال بالقرآن وهو الجاه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ف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سعيد بن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فظت عن أبيك عشرة أحاديث سدت الناس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هشيم فجاءوك فسمعوا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ني عن ذلك القرآن فلما كان يوم آخ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كان نبياً أم صديق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يخلط بين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جلس إلى أبي عمرو بن العلاء فنخو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ن من العلم ورجل يجلس إلينا لا يتكلم حتى نقو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جنون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ئف سأظهر لكم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علمك بكتاب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زوء الب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 لا شريك له من لم يقلها فنفسه 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ق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م 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 بن عرف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حب ناس فكانوا يتذا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اب والأخبار وسائر العلوم وكان معهم شاب لا يخوض فيما يخوضون فيه سو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أبي ماكان يعدل بالقرآن وعلمه شيئاً فكانوا يرون أنه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فسأله بعضهم في أي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نا رسول الله يتلو كتابه كما 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ض من الصبح ساطع يبيت يجافي جنبه عن فراشه إذا استثقلت بالكافرين المض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ن لم يعرف هذا 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 عس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ر أبو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ك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ان يتغافل عني كتغافل آبائكم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ٍ أغفل من الخص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أنا في هذا المعنى أن رجلاً قدم اب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ى القاض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قاضي إن هذا ابني يشرب الخمر ولا يصلي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غلام فيما حكاه أبوك ع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غير الصحيح إني أصل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 الخمر ف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 الله القاضي أتكون صلاة بلا قراء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تقرأ شيئاً من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أجيد القراء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زوء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قالب ربابا بعدما شابت وشابا إن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ا أرى فيه ارتيابا ف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يها القاضي ما تعلم هاتين الآيت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لأنه سرق مصحفاً من بعض جير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كم الله أحدكما يقرأ كتاب الله ولا ي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يتحدث عن غ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ز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جل فما لكم في المنافقين قيس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اس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ى القرآن ما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بكر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وعد أنفذه لابن عبدان الصيرفي فأخرته لضرورة فجاءني يقتض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في عرض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ك يا أبا بكر كما قال الله تعالى وشديد عادة منت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 والله ما قال من هذ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ا وقام فما عاد لي أياماً فلما حضرت الدراهم أنفذت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الإبن و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حيى بن أك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رجل ابنه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ليحجر عليه فقال فيم قال ل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إن كان يحسن آيتين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لا تحجر عليه فقال 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يا فت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عوني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أضاعوا ليوم كريهة وسداد ثغر ف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إنه قرأ آية أخر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ر القاضي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 الشطي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يقرأ على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ن حوله ألا تستم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أخبرتني إن من تجر 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فات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درا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بكر ع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أ والغاديات صبحا بالغين المعجمة والصاد المهملة فأخبروا بذلك عقبة فامتح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 في المصحف فصحف في آيات عدة فقرأ ومما يغرسون وعدها أباه أصبت من 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وا ولات حين لا يسع الجاهلين فأنا أول العائ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لي بن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ي على عبد الله بن أحمد بن ح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صعد الكلم الطيب و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عين فقال له إنم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و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نقاش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طبرية الشام أك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فيها عنده جزء فيه عن أبي عمرو الدوري وكان فيه أن يحيى بن معمر قرأ إن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شيخاً طويلاً فقرأ على الشيخ وعلى من كان يسمع معه شيخاً بالشين المع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خاء و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 جار ل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كثير المخاصمة لامرأته وله جار يع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لما كان في بعض الليالي خاصمها خصومة شديدة وضربها فاطلع عليه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اعمل معها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مساك إيش اسمه أو تسري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إ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فزارة صاحب مظالم البصرة رجلاً يوماً في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ا ورجع إليه فقال فزارة أنت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مرسلا فأرسل حكيماً ولا توصه يتبرأ من ابنه ل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ابن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سورة أن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قسم بهذا البلد ووالدي بلا ولد ف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من كنت ابنه فهو بل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أمون لبعض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ما تحسن تقرأ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رأ من سورة واحدة ألف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الروم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 إلى قرية فأضافه خطيبها فأقام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اً فقال له الخ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ذ مدة أصلي بهؤلاء القوم وقد أشكل علي في القرآ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ني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نعبد وإي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سعين أو سبعين أشكلت علي هذه فأنا أقولها تسعين آخذ بالإ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993300"/>
      <w:u w:val="single"/>
    </w:rPr>
  </w:style>
  <w:style w:type="character" w:styleId="VisitedInternetLink">
    <w:name w:val="FollowedHyperlink"/>
    <w:basedOn w:val="Style8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a3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194&amp;CID=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194&amp;CID=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194&amp;CID=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194&amp;CID=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194&amp;CID=2#TOP#TOP" TargetMode="External"/><Relationship Id="rId13" Type="http://schemas.openxmlformats.org/officeDocument/2006/relationships/hyperlink" Target="javascript:openquran(81,6,6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Islamlib/viewchp.asp?BID=194&amp;CID=2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194&amp;CID=2#TOP#TOP" TargetMode="External"/><Relationship Id="rId18" Type="http://schemas.openxmlformats.org/officeDocument/2006/relationships/hyperlink" Target="javascript:openquran(26,20,20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194&amp;CID=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194&amp;CID=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194&amp;CID=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194&amp;CID=2#TOP#TOP" TargetMode="External"/><Relationship Id="rId27" Type="http://schemas.openxmlformats.org/officeDocument/2006/relationships/hyperlink" Target="javascript:openquran(16,62,62)" TargetMode="External"/><Relationship Id="rId28" Type="http://schemas.openxmlformats.org/officeDocument/2006/relationships/hyperlink" Target="javascript:openquran(6,12,12)" TargetMode="External"/><Relationship Id="rId29" Type="http://schemas.openxmlformats.org/officeDocument/2006/relationships/hyperlink" Target="javascript:openquran(14,40,40)" TargetMode="External"/><Relationship Id="rId30" Type="http://schemas.openxmlformats.org/officeDocument/2006/relationships/hyperlink" Target="javascript:openquran(20,68,68)" TargetMode="External"/><Relationship Id="rId31" Type="http://schemas.openxmlformats.org/officeDocument/2006/relationships/hyperlink" Target="javascript:openquran(37,6,6)" TargetMode="External"/><Relationship Id="rId32" Type="http://schemas.openxmlformats.org/officeDocument/2006/relationships/hyperlink" Target="javascript:openquran(1,258,258)" TargetMode="External"/><Relationship Id="rId33" Type="http://schemas.openxmlformats.org/officeDocument/2006/relationships/hyperlink" Target="javascript:openquran(42,51,51)" TargetMode="External"/><Relationship Id="rId34" Type="http://schemas.openxmlformats.org/officeDocument/2006/relationships/hyperlink" Target="javascript:openquran(6,138,138)" TargetMode="External"/><Relationship Id="rId35" Type="http://schemas.openxmlformats.org/officeDocument/2006/relationships/hyperlink" Target="javascript:openquran(11,41,41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Islamlib/viewchp.asp?BID=194&amp;CID=2#TOP#TOP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3:13:00Z</dcterms:created>
  <dc:creator>aaaaa</dc:creator>
  <dc:description/>
  <cp:keywords/>
  <dc:language>en-US</dc:language>
  <cp:lastModifiedBy>aaaaa</cp:lastModifiedBy>
  <dcterms:modified xsi:type="dcterms:W3CDTF">2005-05-19T23:33:00Z</dcterms:modified>
  <cp:revision>5</cp:revision>
  <dc:subject/>
  <dc:title>أخبار الحمقى والمغفلين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