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8" w:leader="none"/>
          <w:tab w:val="center" w:pos="4819" w:leader="none"/>
        </w:tabs>
        <w:jc w:val="left"/>
        <w:rPr>
          <w:color w:val="000080"/>
          <w:sz w:val="36"/>
          <w:szCs w:val="36"/>
          <w:u w:val="single"/>
        </w:rPr>
      </w:pPr>
      <w:r>
        <w:rPr>
          <w:color w:val="000080"/>
          <w:sz w:val="36"/>
          <w:sz w:val="36"/>
          <w:szCs w:val="36"/>
          <w:u w:val="single"/>
          <w:rtl w:val="true"/>
        </w:rPr>
        <w:t>منتدى رباع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488" w:leader="none"/>
          <w:tab w:val="center" w:pos="4819" w:leader="none"/>
        </w:tabs>
        <w:jc w:val="left"/>
        <w:rPr>
          <w:color w:val="000080"/>
          <w:sz w:val="36"/>
          <w:szCs w:val="36"/>
          <w:u w:val="single"/>
        </w:rPr>
      </w:pPr>
      <w:hyperlink r:id="rId2">
        <w:r>
          <w:rPr>
            <w:rStyle w:val="InternetLink"/>
            <w:sz w:val="36"/>
            <w:szCs w:val="36"/>
          </w:rPr>
          <w:t>www.ruba3.com</w:t>
        </w:r>
      </w:hyperlink>
    </w:p>
    <w:p>
      <w:pPr>
        <w:pStyle w:val="Normal"/>
        <w:tabs>
          <w:tab w:val="clear" w:pos="720"/>
          <w:tab w:val="left" w:pos="3488" w:leader="none"/>
          <w:tab w:val="center" w:pos="4819" w:leader="none"/>
        </w:tabs>
        <w:jc w:val="left"/>
        <w:rPr>
          <w:color w:val="000080"/>
          <w:sz w:val="36"/>
          <w:szCs w:val="36"/>
          <w:u w:val="single"/>
        </w:rPr>
      </w:pPr>
      <w:r>
        <w:rPr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color w:val="FF0000"/>
          <w:sz w:val="36"/>
          <w:sz w:val="36"/>
          <w:szCs w:val="36"/>
          <w:rtl w:val="true"/>
        </w:rPr>
        <w:t>بحر الدمو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دمة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لفقيه الإمام العابد أبو محمد عبدالرحمن بن علي الجو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تعالى ورضي عنه بمنّه و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اخترع الأشياء بلطيف قدرته، وبديع صنعته، فأحس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ع، وأبدع الموجودات على غير مثال، فلا شريك له فيما ابتدع، ألف بين ال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ف من أعداد آحاد الجوهر وجمع، ليقرّ له بالوحدانية، ويستدلّ على وجود 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صنع، فالعارفون واقفون تحت مطارف اللطائف بأقبية أبنية التوبة والورع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وبهم مجال في ميدان الكبرياء على أن حماه رحب متسع، فهم إن مالوا إلى 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م، ردّهم قهر إلهيبة إلى مفاوز الخوف والجزع، وإن همّوا بالذهاب عن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هم قيود الغيب، فعز عليهم الرجوع و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هم كاتم مح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 شكوى لسانه وقط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بائح يقول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 عذول ذر الملام ود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س قلبي محل محن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خفى ما فيه وهو قط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ن المحبون والمحب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من شتت الهوى وجم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م عيون تبكي فوا عج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فن صبّ إذا هما ودم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حرّموا النوم والمتيم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وعًا إذا الخلي هج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باب يبكون والبكاء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يّا من النفاق نف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شفع فيهم دموعهم و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 دمع المتيمين شف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حيارى بين الخوف والجزع، سكارى من شراب اليأس والطمع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غ عليهم قمر السعادة من فلك الإرادة في جوانب قلوبهم ولمع، وأفيض عليهم من 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دس الاستيناس والبسط خلع، لكل خلعة علمان من الإيمان، ما زيّن بهما بشر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، رقم العلم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َبَقَتْ لَهُم مِّنَّا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قم العلم 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َحْزُنُهُمُ الْفَزَع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من يتوب على الجاني، ويقبل العاصي إذا تاب إليه 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ه وحده لا شريك له، شهادة من أقرّ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حدانية، واعترف له بالربوب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?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وهية، ولعز جلاله وجماله قد خ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، الذي سنّ السنن، وبيّن الفرائض، و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د والجُمع، صلى الله عليه وعلى آله وأصحابه ما ركد الماء ونبع، وظهر في 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 السماء نجم وطلع،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ذَكِّر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ِّكْرَى تَنفَع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ار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بي، وأنا معه إذا ذكرني في ملأ، ذكرته في ملأ خير منه، وإن ذكرني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في نفسي، وإن تقرّب اليّ شبرًا تقرّبت منه ذراعًا، وإن تقرّب إليّ ذرا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ّبت منه باعًا، وإن أتاني مشيًا، أتيته هر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حديث 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رضي الله عنهم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جز منكم عن الليل أن يكابده، وجبن عن العدو أن يقات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ل بالمال أن ينفقه، فليكثر 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بشواهد منه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 بن عبد الله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نحن في مسجد المدين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عالى سرايا م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ل، وتقف على مجالس الذكر في الأرض، فإذا رأيتم رياض الجنة، فارت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ياض الجنة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ذكر، اغدوا وروح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تعالى، ومن كان يحبّ أن يعلم منزلته عند الله تعالى، فلينظر كيف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ده، فإن الله ينزل العبد حيث أنزل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رك، وضعفه الذهبي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شرائع الإسلام كثرت عليّ فأمرني بشيء أتشبث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لسانك رطبًا من 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ترم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بقاع الأرض تنادي بعضً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ة، هل جاز عليك اليوم ذاكرً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بارك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، إذا صعدت الملائكة من مجالس الذكر، قال المولى جل 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تي، أين كنتم، وهو أعل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، أنت أعلم، كنا عند عب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ّحونك ويقدّسونك ويعظمونك ويمجّدونك ويسألونك ويستغفرونك ويستعيذون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تي، وما الذي طلبوا‏؟‏ ومما استعاذوا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أنت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الجنة، واستعاذوا من النا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تي، اشهدوا إني قد أعطيت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، وأمنتهم مما خافوا، وأدخلهم الجنة برح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 عن رسول الله صلى الله عليه وسلم أن الله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اذكرني ساعة بالغداة وساعة بالعشيّ، أكفك 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كتب المنزلة أن الله تبارك و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ي، فأمنعك لعلمي بما يصلحك، ثم تلح عليّ في المسألة، فأجود برح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ي عليك، فأعطيك ما سألتني، فتستعين بما أعطيك على معصيتي، فأهمّ بهتك سترك، 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ل أصنعه معك، ومن من قبيح تعمله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أغضب عليك غضبة لا أرضى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كتب المنزل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ستمر على عصياني، وأنا غذيتك برزقي واحساني، أما خلقتك بيدي‏؟‏ أما نفخت ف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ي‏؟‏ أما علمت فعلي بمن أطاعني، وأخذي لمن عصاني‏؟‏ أما تستحي تذكرني في الشد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خاء تنساني‏؟‏ عين بصيرتك أعماها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ي بماذا تراني‏؟‏ هذا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ؤثر فيه الموعظة، فإلى كم هذا التواني‏؟‏ إن تبت من ذنبك، آتيتك 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صفوها كدر، وآمالها 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وصلي بالدون، وليس لي في الوجود 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ك إذا شهدت عليك الجوارح بما تسمع و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وْمَ تَجِدُ كُلُّ نَفْس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َا عَمِلَتْ مِنْ خَيْرٍ مُّحْضَ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صي الإله وأنت تدعي 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ال في القياس بدي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كان حبك صادقًا لأط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ب لمن يحب مطي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جار لي وهو في الغمرات يعاني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ت، يغمى عليه مرة، ويفيق أخرى، وفي قلبه لهيب الزفرات، وكان منهمك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، متخلفًا عن طاعة مولاه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تب إلى الله، وارجع عن غيّك، ع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أن يشفيك من ألمك، ويعافيك من مرضك وسقمك، ويتجاوز بكرمه عن 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نا ما هو آت، وأنا ميّت لا محالة، فيا أسفي على عمر أفن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توب مما جنيت، فسمعت هاتفًا يهتف من زاوية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فوجدناك غد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سوء الخاتمة، ونستغفره من الذنوب المتقا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?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أقبل على قبلة التوجه إلى مولاك، وأعرض عن مواصلة غيّ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ك وواصل بقية العمر بوظائف الطاعات، واصبر على ترك عاجل الشهوات، فالفرار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 كل الفرار من مواصلة الجرائم والأوزار، فالصبر على الطاعة في الدنيا أي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ولاي إني عبد ضع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 أرغب بما لديك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ك أشكو مصاب الذن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شتكى الضر إلا إليك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ّ بعفوك يا سيّ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عتمادي إلا عليك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ادة الأخيار لولده لما حضرته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، ا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ي، واعمل ما أوصي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بنيّ، اجعل في عنقي حب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ّني إلى محرابي، ومرّغ خدي على التراب،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عصى مولاه، وآ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ته وهواه، ونام عن خدمة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عل ذلك به، رفع طرفه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وسيدي ومولاي، قد آن الرحيل إليك، وأزف القدوم عليك، ولا عذر ل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، غير أنك الغفور وأنا العاصي، وأنت الرحيم وأنا الجاني، وأنت السيد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ارحم خضوعي وذلتي بين يديك، فإنه لا حول ولا قوة إل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روحه في الحال، فإذا بصوت ينادي من زاوية البيت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حض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لل العبد لمولاه، واعتذر إليه مما جناه، فقرّبه وأ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جنة مأ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هي إن كنت الغريق وعاص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وك يا ذا الجود والسعة الرح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دّة فقري باضطراري بحاج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إلهي حين يشتد بي الكر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بي من ضعف وعجز وفا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ضمّنت من وسع رحمتك الكت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وتسليم وروح ورو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ادق المصدوق ما انفلق الح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القاسم الماحي الأباطيل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الأخيار ساداتنا النج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، هذا القبول ينادي صبيان الهوى، الشاب التائب حبيب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ح بكهول الخطا عسى الله أن يتوب عليهم، ويهتف بشيوخ ال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عند المن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ن 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اب العبد إلى الله عز وجل، وحسنت توبته،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يناجي ربه، أوقدت الملائكة سراجًا من نور، وعلقته بين السماء والأرض، ف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 بن فلان قد اصطلح الليلة مع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الليل، تباشرت أعضاؤه، ونادى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 صاحبنا لخد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الحوا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سليمان الداراني، 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بكيك يا سيدي‏؟‏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، إن أهل المحبة إذا ج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افترشوا أقدامهم، فدموعهم تجري على خدودهم بين راكع وساجد، فإذا أشرف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جلاله علي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، بعيني من تلذذ بكلامي، واستراح إلى مناجاتي، 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طلع عليهم، أسمع كلامهم، وأرى حنينهم، وبكاءهم، فنادهم يا جبريل، و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زع الذي أرى بكم‏؟‏ هل أخبركم مخبر أن حبيبًا يعذب أحبابه بالنار‏؟‏ أ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بي أن أبيّت قومًا، وعند البيات آمرهم إلى النار‏؟‏ لا يليق هذا بعبد ذم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ملك الكر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زتي لأجعلن هديّتي اليهم أن أكشف لهم عن وجهي الك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ظر اليهم وينظرون إ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يمان الداراني رضي الله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في بعض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 ما يتحمل المتحملون من أجلي، وكابد المكا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مرضاتي، فكيف بهم وقد صاروا إلى جواري، وبحبحوا في رياض خلدي هنالك فلي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غون بأعمالهم بالنظر العجيب إلى الحبيب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إني أضيع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‏؟‏ كيف وأنا أجود على المولين، وأقبل التوبة على الخاطئين وأنا بهم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2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ير دنياه، يا عبد هواه، يا موطن الخطايا، ويا مستودع الرزا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ما قدّمت يداك، وكن خائفًا من سيدك ومولاك أن يطّلع على باطن زللك وجف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دك عن بابه، ويبعدك عن جنابه، ويمنعك عن مرافقة أحبابه، فتقع في حضرة الخذ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قيد بشرك الخسران، وكلما رُمت التخلص من غيّك وعناك، صاح بك لسان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ك عنا فما تحظى بنجوا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ادرًا قد لها عنا وقد خ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رضت عنا ولم تعمل بطاع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ت تبغي الرضا والوصل قد ب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ي وجه نراك اليوم تقصد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ما كنت في الأيام تنس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ناقض العهد ما في وصلنا ط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جتهد بالجدّ قد د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باع الباقي بالفاني، أما ظهر لك الخسران، ما أطيب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ل، وما أمرّ أيام الهجران، ما طاب عيش القوم حتى هجروا الأوطان، وس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بتلاوة القرآن فيبيتون لربهم سجدًا و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عزيز بن سلمان العاب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طهر، وقد كان 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قًا إلى الله تعالى ستين عامً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على ضفة نهر يجري ب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فر، وحافاته شجر اللؤلؤ، وطينة العنبر، وفيه قضبان الذهب، وإذا بجوار مترن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ن بصو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سبحان، سبحان المسبّح بكل لسان سبحان ال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كان نحن الخالدات فلا نموت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راضيات، فلا نغضب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عمات، فلا نتغيّر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ن هاهنا‏؟‏ فقلن بصوت واحد حسن مل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رانا إله الناس رب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 على الأطراف بالليل قو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اجون رب العالمين إله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ري هموم القوم والناس نو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ذين أقر الله أعينهم‏؟‏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جتهدون بالليل،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ر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ب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 إلى الله، وحسنت توبته، تقبل الله منه كل حسنة عملها، وغفر له كل ذنب اقت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له بكل ذنب درجة في الجنة، ويعطيه الله بكل حسنة قصرًا في الجنة، ويز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رًا من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، بشر المذنبين، وأنذر الصديقين، فتعجب دا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فكيف أبشر المذنبين وأنذر الصديق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، بشر المذنبين ألا يتعاظمني ذنب أغفره، وأنذر الصديقين ألا يع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مالهم، فإني لا أضع حسابي على أحد إلا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، إن كنت تزعم أنك تح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حب الدنيا من قلبك، فإن حبي وحبها لا يجتمعان في قل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ني، يتهجد بين يدي إذا نام البطالون، ويذكرني في خلوته إذا لها عن ذ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لون، ويشكر نعمتي عليه إذا غفل عني السا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وبى لمن سهرت بالليل عي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في قلق من حب مول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م يرعى نجوم الليل منفر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قًا إليه وعين الله ترع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ّ لا يبلى، والذن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، والديّان لا يف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كيف شئت كما تدين ت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، أتدري ما صنعت‏؟‏ بعت القرب بالبعد، والعقل بالهوى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م فأرث نفسك وابك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مت وابك على مه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اتقى اللهَ الف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يد فقد كم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ع الله عبدًا من ذنب إلا هو ويريد أن يغفر له، وما استمال الله عبدًا 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 إلا وهو يريد أن يتقب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رضي الله عنهم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ون إذا خرجوا من قبورهم، ارتفع من بين أيديهم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، ويأتون على مائدة من الجنة يأكلون منها وهم في ظل العرش، وسائر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ّة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إن رجلًا أتى إلى رسول 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بما أتقي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وع عي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ت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وع عي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ل دموعهما من خشية الله، فإنه لا يعذب بالنار عينًا ب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في العلل المتناهية هذا حديث لا يصح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رضي الله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ة تخرج من عين المؤمن من خشية الله، خير له من الدنيا وما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له من عبادة سنة، وتفكّر ساعة في عظمة الله وقدرته خير من صيام ست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ست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إن لله ملكًا ينادي في كل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الأر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دنا حصاده، أبناء الخمسين، هلموا إلى الحساب، أبناء الستين، ماذا قدّمتم و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تم، أبناء السبعين، ماذا تنتظ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يت الخلق لم يخلقوا، فإذا خلقوا ل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لما خلقوا له، فعملو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د أتتكم الساعة فخذوا حذ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ه مشيبك عن شيء يدنّ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اض قليل الحمل للدنس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سوء، كم تعصي ونستر، كم تكسر باب نهي ونجبر، كم نستقط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ك دموع الخشية ولا يقطر، كم نطلب وصلك بالطاعة، وأنت تفرّ وتهجر، كم لي ع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، وأنت بعد لا ت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تك الدنيا وأعمال الهوى وأنت لا تسمع ولا ت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ّرت لك الأكوان وانت تطغى وتكفر، وتطلب الإقامة في الدنيا وهي نظرة لمن يع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عوك من شرب المودة والص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وك على الخيانة والجف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نت أرسلت العنان إ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وا عليك تكرّمًا وتعطّف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شاهم أن يظلموك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الوفا منهم لأرباب الوف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حسن البصر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 وهو يجود بنفسه عند الموت، وكان حسن الجوار، وكان حسن السيرة، حسن الأخ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وت أن الله يوفقه عند الموت، ويميته على الإسلام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د،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قلب عليل ولا صحة لي، وبدن سقيم، ولا قوة لي، وقبر موحش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لي، وسفر بعيد ولا زاد لي، وصراط دقيق ولا جواز لي، ونار حامية ولا بد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ّة عالية ولا نصيب لي، ورب عادل ولا حجة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وت الله أن يوفقه، فأقبلت عليه،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 حتى ت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فتاح بيد الفتاح، والقفل هنا، وأشار إلى صدره وغ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وسيدي ومولاي، إن كان سبق لهذا المج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حسنة فعجل بها إليه قبل فراق روحه من الدنيا، وانقطاع 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ق من غشيته، وفتح عينيه، ثم أقب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، إن ال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م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د يمناك، فأنا أشهد أن لا إله إلا الله وأشهد أن محمدً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ثم خرجت روحه وصار إلى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ثقتي يا أم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رجا أنت الو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م بخير عم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ق التوبة 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حلول أج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 لي يا ربّ و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، ما هذه السّنة وأنتم منتبهون‏؟‏ وما هذه الحيرة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ون‏؟‏ وما هذه الغفلة وأنتم حاضرون‏؟‏ وما هذه السكرة وأنتم صاحون‏؟‏ و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وأنتم مطالبون‏؟‏ وما هذه الاقامة وأنتم راحلون‏؟‏ أما آن لهؤلاء الرّق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يقظوا‏؟‏ أما حان لأبناء الغفلة أن يتعظو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ناس كلهم في هذه الدنيا على سفر، فاعمل لنفسك ما يخل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بعث من س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ن الرحيل فكن على ح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ترى يغني عن الحذ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غترر باليوم أو بغ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ربّ مغرور على خط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ري السقطي رضي الله عنه متصل الشغل، و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 شيء من ورده لا يقدر أن ي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عمر بن الخطاب رضي الله عنه، لم يكن له وقت ينام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نعس وهو جالس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ألا تن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مت بالنهار، ضيّعت حقوق الناس، وإن نمت بالليل ضيّعت حظي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جنيد رضي الله عنه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عبد لل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ّ السّقطي، أتت عليه ثمان وسبعون سنة ما رؤي قط مضطجعًا إلا في علته التي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ني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سريّ السقط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جمعة والجماعة ما خرجت من بيتي، وللزمت بيتي حتى 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يد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ليمان بن عم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بك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قرّبني وأدناني،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سوء أتدري لم غفرت ل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جلست للناس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ًا فأبكيتهم، فبكى فيهم عبد من عبيدي لم يبك من خشيتي قط، فغفرت له ووهب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كلهم له، ووهبتك فيمن وهب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محمد بن إبراهيم الصف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أسود بن سال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 هذين البيتين ويكررهما و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مي موقف قدّام ر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ني وينكشف الغط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سبي إن أمرّ على صرا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 السيف أسفله لظى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خ صرخة، ولم يزل مغمى عليه حتى أصبح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روى عن الضحّاك بن مزاح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ذات ليلة إل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، فلما قربت من المسجد، فإذا في بعض رحابه شاب قد خرّ ساجدًا وهو ي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كاء، فلم أشك أنه ولي من أولياء الله تعالى‏؟‏، فقربت منه لأسمع ما يقول ف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بي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يا ذا الجلال معتم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كنت أنت مول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وبى لمن بات خائفًا وج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 إلى ذي الجلال بلو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به علة ولا س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حبّه لمول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ذا خلا في ظلام الليل مبته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 الله ثم لبّ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نل ذا من الإله ف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 بقرب تقرّ عين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يكرر هذه الأبيات ويبكي، وأنا أبكي رحمة لبكاءه، فبين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لاح لي ضوء كالبرق الخاطف، فأسرعت بيدي إلى عيني، فسمعت، فإذا بمناد ينا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رأسه بصوت عذب لذيذ لا يشبه كلام بني آدم، 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بيّك عبدي وأنت في من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قلت قد قبلن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وتك تشتاقه ملائك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الصوت قد سمعن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هبت الريح من جوان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ّ صريعًا لما تغش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ك عبدي يجول في حج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نبك اليوم قد غفرن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جاة الحبيب مع حبيبه وربّ الكعبة، فخريّت مغشي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لما أدركني من إلهيبة، ثم أفقت من عشيتي وأنا أسمع ضجيج الملائكة في ال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قان أجنحتهم بين السماء والأرض، خيّل اليّ أن السماء قد قربت من الأرض،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قد غلب على ضوء القمر، وكانت ليلة مقمرة ساطعة النور، فدنوت منه وسلمت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ّ عليّ السلام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، من أنت يرحمك الله‏؟‏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 بن سليمان، فعرفته لما كنت أسم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، لو أذنت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ك لآنس بك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هيهات، وهل يأنس بالمخلوقين من تلذذ بمناجاة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فانصرف عني وتركن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، إلى كم تماطلون بالعمل، و تطمعون في بلوغ الأمل، وتغترّ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سحة المهل، ولا تذكرون هجوم الأجل‏؟‏ ما ولدتم فللتراب، وما بنيتم للخراب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م فللذهاب، وما عملتم ففي كتاب مدّخر ليوم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أننا إذا متنا ترك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موت راحة كل حيّ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ّا إذا متنا بعث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ُسأل بعدها عن كل شيء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عمر بن الخطاب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رّنّكم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 جَاء بِالْحَسَنَةِ فَلَهُ عَشْرُ أَمْثَالِهَا وَمَن جَاء بِالسَّيِّئ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لاَ يُجْزَى إِلاَّ مِثْل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سيئ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احدة، فانها تتبعها عشر خصال 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ب العبد ذنبًا، فقد أسخط الله وهو 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رّح إبليس لع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قرّ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آذى الح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أحزن النبي صلى الله عليه وسلم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شهد على نفسه السماوات والأرض وجميع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ان جميع الآدميين، وعصى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ذي النون المصري رحمه الله تعا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لم أصحب أحدًا من الناس، فبينما أنا سائر، إذ وقعت في أرض صحراء، وقد 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ي، فأشرفت على الهلاك، إذ لاحت لي شجرة في وسط الصحراء دانية الفروع، مت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صان، كثيرة الأوراق،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نحو هذه الشجرة، فأكون في ظل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الله أمرًا كان مفع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ت إلى الشجرة، ودنوت منها، وأردت الدخول في ظلها، فأخذ غ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غصانها بركوتي، فانهرق الماء الذي كان بقي لي فيها أحيي به رمقي، فأي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لاك، وطرحت نفسي في ظل الشجرة، وبقيت أنتظر ملك الموت ليقبض روحي، ف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 حزين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وسيدي ومولاي، إن كان هذا رضاك مني، فزد حتى ترضى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وجعلت أمشي نحو الصوت، فإذا أنا بشخص حسن الصورة، وهو مل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، والنسور قد أحدقت به تنهش من لحمه، فسلمت عليه فردّ السلام،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نون، لما نفذ الزاد، وانهرق الماء، أيقنت بالموت والفناء، فجلست عند رأ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أبكي رحمة لبكائه، وشفقة لما رأي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أنا كذلك، إذ أنا بقصعة من الطعام وضعت بين يدي، فوكز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قوبه، فإذا بعين من الماء قد تفجرت، أشد بياضًا من اللبن، وأحلى من العسل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نون، كل واشرب، لا بد لك من الوصول إلى بيت الله الحرام، ولكن ي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لي إليك حاجة، فإن قضيتها فلك الأجر والثواب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ت، فاغسلني وادفني، واسترني من الوحش والطير، وسر فإذا قضيت الحج، فإنك 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ينة بغداد، وتدخل من باب الزعفران، فإنك تجد هنالك الصبيان يلعبون، 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ان الثياب، فتجد هنالك شابُا، صغير السن، ليس يشغله شيء عن ذكر الله تعالى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زّم بخرقة، وجعل على كتفيه أخرى، في وجهه خطان أسودان من آثار الدموع، فإذا 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ولدي وقرّة عيني، فأقرئه من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ا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كلامه،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أشهد أن محمدًا رسول الله، وشهق شهقة فارق الدنيا رحمة الل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، وكان معي قميص في وعائي لا أفارقه فغسلت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وكفنته وواريته التراب، وسرت إلى بيت الله الحرام وقضيت مناسك الحج،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يارة قبر رسول الله، فلما قضيت الزيارة، وسرت إلى مدينة بغداد، فدخلتها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، فإذا أنا بالصبيان يلعبون وعليهم ألوان الثياب، فنظرت فرأيت الصبي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لا يشغله الموهوب عن علام الغيوب، وقد ظهرت على وجهه الأحزان، وفي وجهه خ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ان من آثار الدموع،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كلهم للعيد قد فرح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حت أنا بالواحد الصمد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كلهم للعيد قد صبغ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بغت ثياب الذل والكمد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كلهم للعيد قد غس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سلت أنا بالدمع للكبد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، فرد عليّ السلا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من أبي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رك بأني رسول أتيتك من أب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دفنته ب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نون، أتزعم أنك دفنت أبي بالصحراء‏؟‏ والله إ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لى سدرة المنتهى، ولكن سر معي إلى جد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ي وسار معي إلى منزله، فلما وصل إلى الباب نقر ن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ًا، فإذا بالعجوز قد خرجت إلينا، فلما رأتني، قالت مرحبًا بمن تمتع ب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حبيبي وقرّة 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رك بأني رأيت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ك كفنته وإن الكفن مردود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نون، فوعزة ربي وجلاله، إن خرقة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هي الله بها الملائكة في الملأ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نون، صف لي كيف تركت ابني وقرة عيني و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ؤادي‏؟‏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في الفيافي والقفار بين الرمال والأحجار، وقد حض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 من العزيز ال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العجوز ذلك، ضمّت الصبي إلى صدرها، وغابت عني، وحج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ي، ف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سماء صعد بهما، أو في جوف الأرض هبط بهما، فصرت أطلب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 الدار، فما وجدتهما، فسمعت هاتف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نون لا تتعب نفسك، ف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هم الأملاك، فلم يج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اروا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داء يمو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وف المشركين، وهؤلاء المحبون يموتون بالشوق إلى رب العالمين، فيحملون في م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في مقعد صدق عند مليك م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ا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قدت الجراب، فوجدت الكفن الذي كفنته فيه مطوي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أولًا، رضي الله عنه ونفعنا ببرك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قيم على الخطايا والعصيان، التارك لما أمرك الرحمن، ال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ويّ الفتان، إلى متى أنت على جرمك مصرّ، ومما يقرّبك إلى مولاك تفرّ‏؟‏ ت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ا لا تدركه، وتتقي من الآخرة ما لا تملكه، لا أنت بما قسم الله من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ق، ولا أنت بما أمرك به لا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الموعظة، والله لا تنفعك، والحوادث لا ترد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ك، ولا داعي الموت يسمعك، كأنك يا مسكين لم تزل حيًا موجودًا، كأنك لا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ًا مفق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، والله، المخفون من الأوزار، وسلم المتقون من عذاب النار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على كسب الجرائم والأو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ل صبري وحق لي أن أنوح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دع لي الذنوب قلبًا صحيح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لقت مهجتي أكف المعاص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اني المشيب نعيًا صريح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ما قلت قد بري جرح قل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قلبي من الذنوب جريح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ّما الفوز والنعيم ل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حشر آمنًا مستريح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، ارفضوا هذه الدنيا كما رفضها الصالحون، وأعدّوا الزاد لن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ّ لها أن تكون، واعتبروا بما تدور به عليكم الأيام وال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ن غدًا في الغيّ والت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ّه طول تمادي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لى لك الله فبارز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خف غبّ معاصي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ني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السّريّ السّقطي رضي الله عنه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عوده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أشكو إلى طبيبي ما 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د أصابني من طبيب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مروحة لأروّح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جد ريح المروحة من ج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رق من داخل،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لب محترق والدمع مستب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ب مجتمع والصبر مفترق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القرار على من لا قرار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جناه الهوى والشوق والقلق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ّ إن كان شيء فيه لي ف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نن عليّ به ما دام بي رمق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علي بن الموفق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يومًا لأؤذ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ت قرطاسًا، فأخذته ووضعته في كمي، وأقمت الصلاة وصليت، فلما صليت قرأت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بن الموفق، أتخاف الفقر وأنا ر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المز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شافعي رضي الله عنه في 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ات منها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في الدنيا راحلًا، ول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ًا، ولكأس المنيّة شاربًا، ولسوء عملي ملاقيًا، وعلى الله واردًا، ف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حي تصير إلى الجنة فأهنيها، أم إلى النار فأعزيها‏؟‏ ثم بكى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قسى قلبي وضاقت مذاه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رجا مني لعفوك سلم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ظمني ذنبي فلما قرن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فوك ربي كان عفوك أعظم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زلت ذا عفو من الذنب ولم ت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د وتعفو منّة وتكرّم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لاك لم ينجو من إبليس عا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قد أغوى صفيّك آدم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وا بالتوبة من الذنوب، واقتفوا آثار التوّا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لكوا مسالك الأوّابين، الذين نالوا التوبة والغفران، وأتعبوا أنفسهم في 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فلو رأيتهم في ظلم الليالي قائمين، ولكتاب ربهم تالين، بنفوس خائفة، و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فة، قد وضعوا جباههم على الثرى ورفعوا حوائجهم لمن يرى ولا 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قف ببابي عند قرع النوائ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 بي تجدني خير خلّ وصاح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لتفت غيري فتصبح ناد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لتفت غيري يعش خائ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فوظ معروف الكرخي قد خصّه الله بالاجتباء في حال الص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أن أخاه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أخي معروف في المكتب، وكنا نصارى، وكان 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ح أخي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على ذلك ضربًا شديدًا، حتى ضربه يومًا ضربًا عظيمًا، فهرب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ه تبك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ردّ الله عليّ معروفًا، لأتبعن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ين كان، فقدم عليها معروف بعد سنين كثيرة،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، على أ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 الإسلام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 وأشهد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فأسلمت أمي وأسلمنا ك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شر بن الحارث في منامي وهو قا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بين يديه مائدة وهو يأكل منه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ني وغفر لي، وأباح لي الجنة بأسرها،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جميع ثمارها، وا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ارها، وتمتع بجميع ما فيها، كما كنت تحرم نفسك عن الشهوات في دار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خوك أحمد بن حنب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ئم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يشفع لأهل السنة مم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 الله بمعروف الكرخي‏؟‏ فحرّك رأسه، وقال ه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ت بيننا وبينه الح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روفًا لم يعبد الله شوقًا إلى جنّ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ن ناره، وإنما عبده شوقًا إليه، فرفعه إلى الرفيق الأعلى، ورفع الحجاب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ترياق المقدس المجرّب، فمن كانت له إلى الله حاجة، فل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وليدع، فإنه يستجاب ل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ك بقبور الأولياء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، والتوسل المشروع التوسل بأسماء الله وصفاته ودعاء الرج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5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ان الغفلة تيقظوا، يا مقيمين على الذنوب انتهوا واتعظ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له أخب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وأ حالا ممن استعبده هواه، أم من أخسر صفقة ممن باع آخ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ياه، فما للغفلة قد شملت قلوبكم‏؟‏ وما للجهالة قد ترت عنكم عيوبكم‏؟‏ أما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رم الموت بينكم لامعة، وقوارعه بكم واقعة، وطلائعه عليكم طالعة، وفجائعه لعذ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ة، وسهامه فيكم نافذة، وأحكامة بنواصيكم آخذة‏؟‏ فحتى م‏؟‏ والى م‏؟‏ و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ف والمقام‏؟‏ أتطمعون في بقاء الأبد‏؟‏ كلا والواحد و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لرّصد، ولا يبقي على والد ولا ولد، فجدّوا، رحمكم الله، في خدمة مولاكم، وأق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ذنوب، فلعله يتول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محمد بن قدا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بشر بن الحارث رجلًا سكران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يقبل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أبا نصر، ولا يدفعه بشر عن نفسه، فلما تولى تغرغ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بشر بالدموع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حبّ رجلًا على خير توهّمه فيه، ولعل المحبّ قد 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ب لا يدري ما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على أصحاب الفاكهة، فجعل ينظر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نصر، لعلك تش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شيئ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نظرت في هذا؛ إذا كان يطعم هذا لمن يعصيه، فكي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ه ماذا يطعمه في الجنة ويسق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لغافل إلى كم ينام‏؟‏ أما توقظ الليالي والأي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سكان القصور والخيام‏؟‏ دار والله عليهم كأس الحمام، فالتقطهم الموت كما ي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ّ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خلوق فيها دوام، طويت الصحف وجفت الأق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وني على نفسي أنوح وأند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ع غزير واكف يتصب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وني على نفسي أنوح لأ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ى نفسي الضعيفة تعط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لي إذا نادى المنادي بمن عص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ألجأ أم إلى أين أذه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طول حزني ثم يا طول حسر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في نار الجحيم أعذ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ظهرت تلك القبائح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ّب الميزان والنار تله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ني أرجو الاله ل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رجائي فيه لي يتوه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دخلني دار الجنان بفض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مل أرجو به أتقرّ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ى حب طه الهاشمي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الآل من قد ترهبو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رجل يوم القيام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مال من حلال وأنفقه في الحلال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للحساب، فيحاسب على كل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ة ود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خذه وفيما أن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ما تصنع بالدنيا‏؟‏ حلالها حساب، وحرامها 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أمن لذي الدنيا صلاح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حها عين الفساد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فرح لمال تقتن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فيه معكوس المراد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ارفي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يزيد البسطامي بك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، ثم ضحك، ثم فارق الدنيا، فرؤي في المنام بعد موت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بكي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ثم ضحك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نت في النزع، أتاني إبليس لعنة الله علي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زيد، أفلتّ من شبكتي، فبكيت حينئذ إلى الله تعالى، فنزل عليّ 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زيد، يقول لك رب ال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ولا تحزن، وأ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، فضحكت عند ذلك، وفارقت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فت وأجفاني تفيض دمو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ي من خوف القطيعة هائ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مسيء أوبقته ذنو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يل حزين مطرق الطرف ناد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رب ذنبي تعاظم قد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بما أشكو يا رب عال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رؤوف بالعباد مهي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 كريم واسع العفو راح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كم من يوم قطعته بالتسويف‏؟‏ وكم من سبب أضعت فيه التكل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أذن سمّاعة لا يزجرها التخوي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ضرت جابر بن زيد الوفا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ت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حسن فبلغ ذلك الحسن، فجاء ودخل عليه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كيف تج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أمر الله غير 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، حدثني حديثا سمعته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قال رسول الله صلى 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سبيل خير، إن تاب قبله، وإن استقال أقاله، وإن اعتذر إليه قبل اعتذ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ة قبول ذلك خروج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بردًا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د بردًا على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نفسي تطمع في ثوابك، فحقق ظني، و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ي وجزعي، ثم تشهّد ومات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توبة داود الطائي أنه دخل المقبرة، فسمع امرأة عند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زيد بلى في كل يوم و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أل لما تبلى وأنت حبي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يم إلى أن يبعث الله خ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ؤك لا يرجى وأنت قري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ّدوا هذه النفوس بزمام، وازجروا، هذه القلوب عن الآث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رؤوا صحف العبر بألسنة الأ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َن أجله خلفه وأمله قدّام، يا مقتحمًا على الجرائم أيّ اقتح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بهوا يا نوّام، كم ضيّعتم من أعوام، الدنيا كلها منام، وأحلى ما فيها أضغ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ام، غير أن عقل الشيخ فيها الغلام، فكل من قهر نفسه فهو ال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غفل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هت، والمصائب قد تدانت، فإنّا لله وإنا إليه راجعون،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عيسى عليه السلام على قرية، فوجد كل من فيها أمواتا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وحون على وجوههم في الأزقّة، فتعجّب عيسى عليه السلام من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ين، إن هؤلاء القوم قد ماتوا على سخط وغضب، ولو ماتوا على رضا من الله، ل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ه، وددنا أن نعرف قضيّتهم و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له عز وجل في ذلك، 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هم، فإنهم يجيب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ليل، صعد عيسى على شرف 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ق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مجيب من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ّك يا روح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ضي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بلا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ه، بتنا في عافية، وأصبحنا في ه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بنا في الدنيا، وطاعة لأهل المعاصي، ولم نأمر بالمعروف، ولم ننه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حبكم للدني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بّ الصبي لأمه؛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فرحنا، وإذا أدبرت جزنّا وب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أصحابك لم يجيبو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لجمون بلجام من النار بأيدي ملائكة غل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جبتني أنت من بي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فيهم، ولم أكن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بهم العذاب لحقني معهم، فأنا الآن معلّق على شفير جهنّم، 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أم أكبّ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نا ال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يسير بعمره وقد تعدّى الحدود، إبك على معصيتك فلعلك مط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عمره ينتهب وليس الماضي يعود، قد أسمعتك المواعظ من أرشادها نصحًا، وأ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 أنك بالموت تقصد وتنحّا، وناداك لسان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كَ كَادِحٌ إِلَى رَبِّكَ كَدْح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نشق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تقضى زمن التواصل والر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رت تطلب ردّ أمر قد مضى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ا أتيت ووقت وصلك مم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ض شيبك في العوارض ما أض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ان الرجوع والاستغفار والاقلاع ع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 أربعين سنة ولم يغلب خيره على شره، فليتجه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ك راجيًا يا ذا الج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ّج ما ترى من سوء حا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صيتك سيّدي ويلي بجه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 الذنب لم يخطر ببا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من يشتكي المملوك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لاه يا مولى الموا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يلي ليت أمي لم تلد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صيك في ظلم الليا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ا أنا ذا عبيدك عبد س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ك واقف يا ذا الجل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عاقبت يا ربي فإ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 بالعذاب وبالنك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تعفو فعفوك أرتج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ن إن عفوت قبيح حا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أما علمتم أني جعلت الدنيا دار 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ان، وأني لا أخص بمنازل الفضل والإحسان إلا من تاب إليّ فيها عن مواطن الز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، فما لكم ما أتيتم لبابي‏؟‏ ولا رغبتم في جزيل فضلي وثوابي، ولا خف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ي وعقاب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من جلّت غفلته، وطالت سكرته، تأمّل عطف الموالي عليك، و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له عليكم، حطّوا بالتوبة عن ظهوركم، واغسلوا وجوهكم بقطرات الدم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لوا بأردية التذلل والخ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كبت مآثمي فلقيت ذ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ت عبرتي طلًا ووبلً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رت أعاتب القلب المب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يشتكي المملوك إلً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مولاه يا مولى المو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طفك بي إله العرش أولى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، انتبهوا من غفلتكم، فنوم الغفلة ثقيل، وشمّروا لآخرت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دنيا منزل، وفي طريقها م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بعض الأخبار، أن الله تعالى أوحى إلى بعض أنبيائ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ي، شتان بين من عصاني وخالف أمري، وبين من قطع عمره في معامل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ي ولزوم الوقوف ببابي، ومرّغ خده على أعتابي، فيا خجلة الخاطئين، ويا ن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لوا بنفسك إن أردت تقرّ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 الأنام بمعزل يا عان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مل على قطع العلائق جم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ش في خرق الحجاب الفان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 أن النبي صلى الله عليه وسلم قال ذات يو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ي، أتدرون من المفل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مفلس عندنا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ينار ول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ذلك، إنما المفلس من يأتي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 وصيام وزكاة وصدقة، ثم يأتي وقد شتم هذا، ولطم هذا، وأكل مال هذا، وسفك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يعطى هذا من حسناته، وهذا كذلك، حتى تفنى حسناته قبل أن يؤدي ما عليه، ف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هم، فتحمل على خطاياه، ويقذف به في النار، فهذا هو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صالحين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إبراهيم بن أدهم لأزو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ته في المسجد، فلم أجده،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رج الآن من المسجد، فخرجت في ط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 وادٍ نائمًا في زمان الحر، وحيّة عظيمة عند رأسه، وفي فم الحيّة غ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اسمين، وهي تشرّد عنه الذباب، فبقيت متعجبًا من ذلك، وإذا بالحية قد أنط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أنطق كل شيء، 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تتعجب أيها الرجل‏؟‏ فقلت لها، من ف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تعجبي من كلامك وأنت عدوة ل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عظيم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الله أعداء إلا للعاصين، وأما أهل طاعته، فنحن لهم منق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الي قبيح وظني 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 غفور كثير المن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ارز مولاك يا من عص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شى من الجار لما فط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كبت المعاصي وشيبي م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يا نفس ما ذا حس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ومي الدياجي له وارغ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ي له يا عظيم المن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ي له يا عظيم الرج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 لم تعف عني فم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قّ النبي هو المصط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حسين بحق الحس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دفع مثلي إلى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أني ضعيف البد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حسن البصري ذات يوم يعظ الناس، فجعلوا يزدحمون عليه ليق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أقبل علي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تاه، تزدحمون عليّ لتقربوا مني‏؟‏ فكيف بكم غ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مة إذا قرّبت مجالس المتقين، وأبعدت مجالس الظالمين، وقيل للمخفين جوز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ثقلين حطوا‏؟‏ فيا ليت 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 المثقلين أحط، أم مع المخفين أجوز‏؟‏ ثم 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شي عليه، وبكى من حوله، فأقبل عليهم وناداهم، يا إخوتاه، ألا تبكون خ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؟‏ ألا من بكى خوفًا من النار نجاه الله منها يوم يجرّ الخلائق بالسل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تاه، ألا تبكون شوقًا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من بكى شوق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م يحرم من النظر غدًا إلى الله إذا تجلى بالرحمة، واطّلع بالمغفرة، واشت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ه على العا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تاه، ألا تبكون من عطش يوم القيامة‏؟‏ يوم يحشر الخلائ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لت شفاههم، ولم يجدوا ماء إلا حوض المصطفى صلى الله عليه وسلم، فيشرب قوم، و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من بكى من خوف عطش ذلك اليوم سقاه الله من عيون الفر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دى الحس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لاه إذا لم يرو عطش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ن حوض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كى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مررت ذات يوم بامرأة من المتعب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، قد سئمت الحياة شوقًا ورجاء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، 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قين من عملك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 فيه وحرصي على لقائه بس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 يعذبن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أنا كذلك أخاطبها، إذ مرّ بي صبيّ صغير من بعض أهلي، ف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راعي، وضممته إلى صدري، ثم ق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هذا الصبي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ُعلم الله الخلائق ما يستقبلون غدًا، ما قرّ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هم، ولا التذّت قلوبهم بشيء من الدني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أنا كذلك، إذ أقبل لها ول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غم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يغم، أتراني أراك غدًا يوم القيامة في المحشر أو يحال بيني وبي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الصبي صيحة ظننت أنه قد انشق قلبه، ثم خرّ مغشيًا عليه، فجعلت تبكي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يت لبك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اق من غشيته،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يغم، قال لها لبيك يا أ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الم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ا بنيّ‏؟‏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خير منك، وهو أرحم الراحمين، إلى من غذاني في ظلمة أحشائك، وأخرجني من أ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لك، ولو شاء لأماتني عند الخروج من ضيق ذلك المسلك حتى تموتي أنت 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اعك، لكنه برحمته ولطفه، سهّل ذلك عليّ و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ي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َبِّىءْ عِب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أَنِّي أَنَا الْغَفُورُ الرَّحِيمُ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نَّ عَذَابِي هُوَ الْعَذ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بكي و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ه أواه،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 غدًا من عذاب الله، ولم يزل يبكي حتى غشي عليه، وسقط على الأرض، فدنت منه أ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سته بيدها، فإذا هو ميّ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تبك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يغماه، يا قتيلًا في حبّ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حتى صاحت صيحة عظيمة، ووقعت في الأرض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ّكتها، فإذا هي قد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 وعليها، ورحمنا الله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ب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، الدنيا سموم قاتلة، والنفوس عن مكائدها غافلة، كم من ن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و في العاجلة، ومرارتها لا تطاق في العاقبة الآ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 قلبك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رأيك في إطلاق الطرف وأى وهم سخ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ك مطلوقة، ولسانك يجني الآث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سدك يتعب في كسب الحطام، كم من نظرة محتقرة زلت بها ال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تبت قلبي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سمي نح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م قلبي طر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نت الرسو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طرفي لقل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نت أنت الدل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كفا جمي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ماني قت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سى عليه السل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ة تزرع في القلب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لق طرفه، كثر أ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بن العباس بن محمد بن 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كان يؤتى من عدو وحاس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ن عيني أوتى ومن قلب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باس رضي الله عنه أن رجلًا جاء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يتسلسل دمًا،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ت بي امرأة، فنظرت إليها، فلم يزل يتبعها بصري، فاستب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 فضربني، فصنع بي ما ترى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عبد خيرًا، عجّل له عقوبت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 الحاكم 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عقوب النهرج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طواف رجلًا بفرد عي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ك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دع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جاور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سنة، فنظرت إلى شخص يومًا فاستحسنته، وإذا بلطمة قد وقعت على عيني، فسا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، فوقعت أخرى، و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زدت لز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وني أناجي مولى جلي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ليل أرخى على السدو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ظرت إليك بقلب ذ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جو به يا إلهي القبو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 الحمد والمجد والكبر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إله الذي لن يزو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الإله الذي لم ي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ًا كريمًا عظيمًا جل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يت الأنام وتحيي العظ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شى الخلائق جيلًا فج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ظيم الجلال كريم الفع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ل النوال تنيل السؤو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يب القلوب غفور الذن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ي العيوب تقيل الجهو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عطي الجزيل وتولي الجم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ذ من ذا وذاك القل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 جودك لا تنق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ّ الجواد بها والبخ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ن أرض العراق نريد مكة ومدينة ال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كنا في رفقة كثيرة من الناس، فإذا نحن برجل من أهل العر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معنا رجل به أدمة في شقرة وهو مصفرّ اللون، قد ذهب الدم من وجهه مم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عبادة، وعليه ثياب خلقة من رقاع شتى، وبيده عصا ومعه مزود في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الرجل العابد الزاهد أُويسًا القرني، فلما 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افلة على تلك الحالة، أنكروه،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ن أنك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ن أنك عبد سوء هربت من مو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حين هربت من مولاك، وما صار حالك إليه‏؟‏ أما إنك لو أقمت عنده، ما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تك، وإنما أنت عبد سوء مقص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، أنا عبد سوء،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مولاي، ومن قبلي التقصير، وليتني أطعته وطلبت رضاه، ما كان من أمري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بكي حتى كادت نفسه أن تز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مه القوم، وظنوا أنه يعني مولى من موالي الدنيا،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يد بذلك إلا رب ال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من أهل الق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، أنا آخذ لك من مولاك الأ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إليه و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اجع إليه، وراغب فيما 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رج زائرًا إلى قب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قبر النبي صلى الله عليه وسلم مستحبة لمن دخل المدينة وزار مسجد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سفر إلى قبر النبي صلى الله عليه وسلم فذمه كثير من السلف حتى قال ما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معصية لا قص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ارت القافلة ذلك اليوم، وسار معهم، وجدّوا في الس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ليل نزلوا في فلاة من الأرض، وكانت ليلة شاتية باردة كثيرة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إلى على نفسه ألا يسأل من أمور الدنيا لمخلوق، وإنما تكون حوائ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سبحانه وتعالى، فبلغ به البرد تلك الليلة مبلغًا شديدًا، حتى اضط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ه من شدة البرد، واشتد عليه سلطان البرد حتى مات في جو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وا وأرادوا الرحيل نا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أيها الرجل، فإن 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وا، فلم يجبهم، فأتاه رجل قريب منه، فحرّكه فوجده ميتًا رحمه الله،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افلة، إن العبد الهارب من سيده قد مات، ولا ينبغي لكم الرحيل حتى تد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حيلة في أم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رجل صالح كا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عبد كان عبدًا تائ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ًا إلى مولاه نادمًا على ما صنع، ونحن نرجو أن ينفعنا الله به، وقد قبل تو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اف أن نسأل عنه إن تركناه غير مدفون، ولا بدّ لكم أن تصبروا حتى تحفروا له ق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فنو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ليس فيه ماء،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وا الد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كم وبين الماء ساعة، ولكن أرسلوا معي واحدًا وأنا آت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دليل دلوًا، وساروا إلى الماء، فلما خرج من القافلة، 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ير من الماء، فقال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عجب الذي لم أر مثله هذا موضع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، ولا على 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م،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يتم ال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حطب، فجم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خنوا به الماء من شدة البرد، ثم أتوا إلى الماء ليأخذوه، فوجوده ساخنًا يغ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دادوا تعجبًا، وفزعوا من ذلك الرجل، وقالوا إن لهذا العبد قصة وشأ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في حفر قبره، فوجدوا التراب ألين من الزبد،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ح مثل المسك الأذفر، وملؤا رعبًا وفزعًا، وكانوا إذا نظروا إلى التراب الذي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بر، وجدوه صفة التراب، وإذا شمّوه، وجدوا رائحة كرائحة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 له خباء وأدخلوه فيه، وتنافسوا في كفنه،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نه، وقال آخر، أنا أك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رأيهم على أن يجعل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أخذوا إداوة وقرطاسًا، وكتبوا صفته ونعت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نا، إن شاء الله، المدينة، فلعل من يعرفه، وجعلوا الكتاب في أوع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سّلوه، وأرادوا أن يكفنوه، كشفوا الثوب الذي كان عليه، ف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نًا بكفن من الجنة، لم ير الراؤون مثله، ووجدوا على كفنه مسكًا وعنبرً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ت رائحة حنوطه الدنيا، وعلى جبينه خاتم من المسك، وعلى قدمي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ّنه وأغناه عن أكفان العباد، ونرجو الله تعالى أنه قد أوجب لنا الجنة ورح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عبد الصالح، وندموا ندامة شديدة على تركه تلك الليلة حتى مات ب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إنهم حملوه ليدفنوه، ووضعوه في بقعة سهلة ليصلّوا عليه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ّروا، سمعوا أصوات التكبير من السماء إلى الأرض، ومن المشرق إلى المغرب وانخ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ئدتهم وأبصارهم، ولم يدروا كيف صلوا عليه من شدة الجزع، وعظم رعبهم مما سمعو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، فحملوه يريدون قبره، فكأنه يخطف من بينهم ولا يجدون له ثقلًا، حتى أت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ر ليدفنوه، فدفنوه، ورجع القوم وقد تعجبوا م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وا سفرهم، وأتوا إلى مسجد الكوفة، وأخبروا بخبره، و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، فعند ذلك عرفه الناس، وارتفعت الأصوات بالبكاء في مسجد الكوفة، ولولا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حد بموته، ولا بمكان قبره، لاختفائه عن الناس وهروبه منهم رضي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نا ب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م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، إلى كم هذه الغفلة وأنتم مطالبون بغير مهلة‏؟‏ ف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، تعاهدوا أيامكم بتحصيل العدد، وأصلحوا من أعمالكم ما فسد، وكونوا من آج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صد، فقد آذنتكم الدنيا بالذهاب، وأنتم تلعبون بالأجل وبين أيديك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من ثقل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من قلة الزاد وبعد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أيها المغرور بإقباله، المفتون بكواذب آماله، الذي غ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، وهو في فعله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طال، إلى كم تؤخر التوبة وما أنت في التأخير بمعذور‏؟‏ إلى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ن ومغرور‏؟‏ يا مسكين، قد انقضت أشهر الخير وأنت تعد الشهو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مقبول أنت أم مطرود‏؟‏ أترى مواصل أنت أم مهجور‏؟‏ أترى تركب النجب غدً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وجهك مجرور‏؟‏ أترى من أهل الجحيم أنت أم من أرباب النعيم وال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خفون، وخسر هنالك المبطلون، ألا إلى الله تصير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ي أراك على الذنوب مواظ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خذت من سوء الحساب أم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غفلن كأن يومك قد أ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عمرك قد دنا أو ح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ضى الحبيب لحفر قبره مسر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صديق فأنذر الجير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تو بغسّال وجاؤوا نح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ا بغسلك ميتًا عري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غسلت ثم كسيت ثوبا للب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 لحمل سريرك الإخو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تاك أهلك للوداع فودّ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عليك دموعهم غدر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ف الاله فإنه من خا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الجنان مجاورًا رضو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نات عدن لا يبيد نعي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يخالط روحه ريح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ن عصا نار يقال لها لظ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وى الوجوه وتحرق الأبد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كي وحق لنا البكاء يا قو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لا يؤاخذنا بما قد ك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بن آدم في سياق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 إليه خمسة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لك الأول، فيأتيه وروحه في الحلقوم، في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دنك القوي‏؟‏ ما أضعفه اليوم‏؟‏ أين لسانك الفصيح‏؟‏ ما أسكته اليوم‏؟‏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قرابتك‏؟‏ ما أوحشك منهم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الملك الثاني إذا قبض روحه، ونشر عليه الكفن، في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، أين ما أعددت من الغنى للفقر‏؟‏ أين ما أعددت من الخراب للعمران‏؟‏ أ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من الأنس للوحش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الملك الثالث إذا حمل على الأعناق، في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تسافر سفرًا بعيدًا لم تسافر سفرًا أبعد منه، اليوم تزور قومًا لم تزوره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ط، اليوم تدخل مدخلًا ضيقًا لم تدخل أضيق منه، فطوبى لك إن فزت برضوا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يل لك إن رجعت بسخط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الملك الرابع إذا ألحد في قبره في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 كنت على ظهرها ماشيا، واليوم صرت في بطنها مضطج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 كنت على 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حكًا، واليوم أصبحت في بطنها باك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 كنت على ظهرها مذنبًا،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يت في بطنها نا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الملك الخامس إذا سويّ عليه التراب، وانصرف عنه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ران والأصحاب، في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 دفنوك وتركوك، ولو أقاموا عند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المال وتركته ل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تصير إما لجنة عالية، أو إلى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بعض المتعبد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عصيتك قويًا، وأط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يفًا، وأسخطتك جلدًا، وخدمتك نحيفًا، فيا ليت شعري، هل قبلتني على لؤمي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تني على جر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شي عليه ووقع على الأرض وانسلخت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إليه أمه، وقبّلته بين عينيه، ومسحت جبهته وهي تبك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ّة عيني في الدنيا، وثمرة فؤادي في الآخرة، كلم عجوزك الثكلى، وردّ جواب أ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ق الفتى من غشيته، ويده قابضة على كبده، وروحه تتر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، ودموعه تنسكب على خده ولحيته،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، هذا اليوم الذ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ذريني منه، وهذا هو المصرع الذي كنت تخوّفيني منه، هذا مصرع الأهوال، وسقوط ع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قال، فيا أسفًا على الأيام الخالية، ويا جزعي من الأيام الطوال التي لم أعرّ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لى الا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أنا خائف على نفسي أن يطول في النار سجني وح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ز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ميت فيها على رأسي، ويا أسفاه إن قطعت فيها أنف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، افعلي ما أ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، فدتك نفسي، ماذا تر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 خدي على التراب، وطئيه بقدمك حتى أذوق طعم الذ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التلذذ للسيّد المولى، عسى أن يرحمني وينجيني من نار لظ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إليه في الحال، وقد ألصق خده بالتراب، والدموع تجري من عينيه كالميزاب، فوط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ه بقدمي، فإذا هو ينادي بصوت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أذنب وعصى، وهذا جزاء من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ء، هذا جزاء من لم يقف بباب المولى، هذا جزاء من لم يراقب العل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وّل إلى القبل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ّك لبيّك، لا إله إل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إني كنت من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في مكانه، فرأته أمه في المنام كأن وجهه فلقة 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ى من سحاب،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، ما فعل بك مول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درجتي، وقرّ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صلى الله عليه وسلم، فقالت ل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، ما الذي سمعت منك تقو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ك‏؟‏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، هتف بي هاتف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ان، أجب داع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ه، ولبيّت 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تاس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، السفر مكتوب علينا، فما لنا أن نطلب الاقامة في دار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دار مقامة‏؟‏ السنون منازل، والشهور مراحل، والأيام أميال، والأنفاس خط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 قطاع، والربح الجنة، والخسرا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نا نتقلب في ستة أسفار إلى أن يستقر بنا ال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السلابة من طين، والثاني من الصلب إلى الرحم،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ح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أرض، 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هر الأرض إلى القبر، 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بر إلى 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، 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قف العرض إلى دار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لى الجنة أوالنا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نا نصف الطريق، وبقي الأ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يضجّ في الكرب ويصيح، خلّ التدبير لغيرك فتستريح، تكثر النح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يل، وتنسى ما سلف من الفعل الو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جعت إليه بقلبك، لعجّل عليك بتف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ّك وك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إياك والدنيا، فإن حبل الدنيا مبتوت، واقن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ك 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مكة، فإذا الناس قد قحطوا من المطر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ون في المسجد الحرام، وكنت في الناس من باب بني شيبة، إذ أقبل غلام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اه خيش، قد ائتزر بإحداهما، وألقى الأخرى على عاتقيه، فصار في موضع خف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،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، أخلقت الوجوه كثرة الذنوب ومساوئ العيوب، وقد منع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ث السماوات لتؤدب الخليقة بذلك، فأسألك يا حليم، يا من لا يعرف عباده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، اسقهم الساعة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هم الساعة الساعة، حتى انس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 بالغمام، وأقبلت قطرات الركام تهطل كأفواه القرب، وجلس مكانه يسبّ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أخذت في البكاء، حتى قام فاتبعته حتى عرفت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ى الفضيل بن عيّاض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كئيبًا‏؟‏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نا إليه غيرنا، فولاه دو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لك‏؟‏ فقصصت عليه القصة و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ابن المبارك، خذني إلي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اق الوقت، سأبح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، صليت الغداة، وخرجت أريد الموضع، فإذا بشيخ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، وقد بسط له وهو جالس، فلما رآني عرفن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ك يا أبا عبد الرح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إلى غل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ندي عدّة، اختار أيهم شئت، ف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د العاقبة، أرضاه ل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حاجتي، 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واحدًا بعد واحد، حتى أخرج إلى الغلام، فلما أبصرته بدرت عيناي بالدم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إلى بيعه 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رّكت بموضعه في هذه الدار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طعام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تل الشريط نصف دانق أو أقل أو أكثر، فهو قوته إن باعه في يومه، وإلا ط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لغلمان عنه أنه لا ينام في الليل الطويل ولا يختلط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مهتم بنفسه، وقد أحبه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الفضيل بن عياض وسفيان الثوري بغير قضاء 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إليه، وسألت فيه بإلحاح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مشاك عندي كبير، خذه ب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ته، وسرت معه نحو دار الفضيل، فمشيت ساع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لبيك، فإن العبد أولى بأن يلبي من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اجتك يا حب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ضعيف البدن، لا أطيق الخدمة، وقد كان لك في غيري سعة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لك من هو أجلد مني و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ني الله تعالى أستخدمك، و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ئي لك إلا أنزلك منزلة الأولاد، ولأزوّجك، وأخدمك أنا ب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م تفعل هذا، إلا وقد رأيت بعض اتصلاتي ب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، فلم أخذتني من أولئك الغل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بك حاجة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بالله إلا أخبر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ابة دع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سبك إن شاء الله رجلًا صالحًا، إن لله عز وجل 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، لا يكشف شأنهم إلا لمن أحب من عباده، ولا يظهر عليهم إلا من ار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تقف عليّ قليلا، فإنه قد بقي عليّ ركع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زل ال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اهنا أحبّ إ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 الله تعالى لا يؤخر،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فما زال يصلي حتى أتى على ما أراد، فالتفت إليّ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الرح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حاج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أريد 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دعني أنتفع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تطيب الحياة حيث كانت المعاملة بيني و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أما إذا اطلعت عليها أنت، سيطّلع عليها غيرك، فلا حاجة لي في ذلك، ثم خ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،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اقبضني الساعة الساعة، فدنوت منه، فإذا هو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ذكرته قط إلا طال حزني، وصغرت الدنيا في عيني، وحقرت 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ورحم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6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عاش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كم تتزيّا بزيّ العبّاد والزهّاد وحال قلبك في الغف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الظاهر منك نقيّ، والباطن منك متسخ بطول الآ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المحبة لمن يم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مال، ولولا مكابدة المجاهدة لم يسمم القوم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يت القلب، وعدك في الدنيا صحيح، وفي الآخرة محال، إن لم ت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باب، فبادر في الاكتهال، وما بعد شيب الرأس لهو، وما أبعد عثرة الشيخ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ّعت زمان الشباب في الغفلة، وفي الكبر تبكي على التفريط في الأعمال،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ما أحصي عليك، لكنت من الباكين طول ال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ذي النون وهو يعظ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، ما الذي أصنع‏؟‏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باب من أبواب المولى صرفني عنه قاطع المحن والبل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كن على باب مولاك كالصبي الصغير مع أمه،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أمه ترامى عليها، وكلما طردته، تقرّب إليها، فلا يزال كذلك حتى تضم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أن عيسى عليه السلام كان يسبح في الأرض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تي رجلا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اسي الشعر، وشعاري خوف الله، وريحاني عشب الأرض، وطعامي خبز الشعير، وظلي ظ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ومسكني حيث أواني الليل، وهذا لمن يموت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الشب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دوي بمكة، حر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وهو يخدم الصوفية، فسألته عن سبب ذلك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البادية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ام حاف مكشوف الرأس ما معه زاد ولا ركوة ولا عصا،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ى، فإذا كان جائعًا أطعمته، وإن كان عطشان س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ت إليه حتى بقي بيني وبينه مقدار ذراع، وإذا به بعد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اب عن عين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طان وإذا به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بالذي بعث محمدًا صلى الله عليه وسلم بالح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فت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 أتعبتني وأتعبت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وحدك، فأردت أن أخد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ن الله معه، كيف يكون وح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معك ز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ت فذكره زادي، وإن عطشت فمشاهدته سؤلي وم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ائع أطع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تؤمن بكرامات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ولكن ليطمئن قلبي، فضرب بيده الأرض، وكانت أرض ر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قبض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ا مخدوع، وإذا هو سويق ألذ م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دية عند الأولياء من هذا كثير لو ع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اسقني، فركض برجله الأرض، فإذا هو بعين من عسل وماء، ف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رب من تلك العين، ثم رفعت رأسي، فلم أره، ولم أدر كيف غاب، ولا أين ذهب،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دم الفقراء من ذلك اليوم إلى الآن، لعلي أرى مثل ذلك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إلى متى تسمع أخبارهم ولا تقفو آثارهم، اطلب رفقة التائ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 لطريقهم ترشد، اندب على بعادك يا مطرود، فمثلك من بكى وعدد، اعتذر يا مه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 بالذل تسعد، وقل بلسان التذلل والأسف والك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ذا التلوّم لا إقلاع يص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زيمة هذا العجز والكس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 أردّد أقوال ملف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 القول إن لم يصدق العم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ي أعاتب المهجور والعتب ما ينفع، كم لي أنادي أط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لو كان النداء يسمع، كم لي أحدّث قلبك وفي سماعك أ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ا عليك يا ج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قط ما تدمع، من علامة الخذلان قلب لا يخشع، قلبك ذهب في حبّ الفاني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ام ت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ا غافل في جمعه الحساب، وتخلفه لمن لا ينفع، بينما أ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اللهو إذ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سافر وليس في رجوعه 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علي بن أبي صال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دور في جبّ اللكام أ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اد والعباد، فرأيت رجلًا عليه مرقّعة، هو جالس على صخرة مطرق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ما تصنع هاه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وأ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بين يديك إلا الحجارة، فما الذي تنظر وت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خواطر قلبي، وأرعى أوامر ربي، فبحق الذي أظهرك عليّ إلا ما تركت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شغلتني عن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زم الباب، أثبت في الخدمة، ومن أكثر من الذن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ندم، ومن استغنى بالله، لم يخف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ني ومضى،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7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حادي عش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رواحله في طلب الدنيا لها اسراع، متى تحل عنها نطاق ال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انقطاع‏؟‏ إذا طلبت الآخرة، تمشي رويدًا، فمتى يكون الانتفاع‏؟‏ عجبً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ّ الرحال في طلب الفاني وفي طريقه 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أمانة أتلفت شبابه في الخي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هولته في البطالة، وفي الشيخوخة تبك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ي قد 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فلح الخ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شترى أو باع‏؟‏ أنت في طلب الدنيا صحيح الجسم، وفي طلب الآخرة بك أو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ج عن سبل التقوى يا أعرج الهمة، يا من يبقى في ال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على عمره 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طلع الفجر المشيب بين الأض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ق رفاق التائبين قبل أن تنقط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طعين 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ْ غَائِبَةٍ فِي السَّمَاء وَالأَرْضِ إِلاَّ فِي 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نا لم أصبر على من أ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ال عن وصلي فما أنا صان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أتركه والقلب من فرط 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بما تطوي عليه الأضال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أسمع فيه العذل والوجد ح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غنني بالعذل ما أنا سام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أسلوه والشوق يمنع سلو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تم ما قد أظهرته المدام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تبني قلبي إذا زاد وج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رب صفحًا دونه وأمان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زاد بي أشتكيه فحس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 عند شكواي شاف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عشة تصفو ولا موعد ي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ر يسلي ولا الصبر ناف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ى الدهر يمضي برهة بعد بر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لف ما مالت إليه المطام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ضقت ذرعًا بالذي قد لق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ضيق فهو في الحب واس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ا النون المصر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مرأة متعبدة، فلما د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دنت مني، سلمت عليّ، فرددت عليها السلام، 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ت‏؟‏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حكيم لا يوجد مثله، فصاحت صيحة شديدة،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كيف وجدت معه و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ة حتى فارقته، وهو أنيس الغرباء، ومعين الضعفاء، ومولى الموا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حت نفسك بمفارق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كاني ك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بكاؤك‏؟‏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رح، فأسرع في نجاحه، فقالت لو كنت صادقًا، فلم بكيت‏؟‏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كي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كاء راحة ل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وي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ني شيئًا ينفعني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دم مولاك شوقًا إلى لقائه، فإن له يومًا يتجلى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، لأنه سبحانه سقاهم في الدنيا من محبته كأسًا لا يظمؤون بعده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ت تبك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وسيدي، إلى كم تدعني في دار لا أج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يسًا يساعدني على بلائي، ثم جعل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داء العبد حب ملي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ونه يرجى طبيبًا مداوي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إذا طردك مولاك عن بابه‏؟‏ فإلى باب من ترجع، وإلى أ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، وإلى أي جهة تقصد‏؟‏ لازم باب مولاك، فلعل وعسى يثمر عو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ن قلوب العارفين إلى ال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ارهم عن المناجاة بالس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جسامهم في الأرض سكرى ب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حهم في ليل حجب العلى تسرى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د عليهم رحمة الله أنز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وا عكوفًا في الفيافي وفي القف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اعوا نجوم الليل لا يرقد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دمان تثبيت اليقين مع الصب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نعيم القوم إن كنت فاه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ل عن مولاك آداب من يدر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عرسوا لا بقرب حبي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رّجوا عن مسّ بؤس ولا ضرّ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يرت كؤوس للمنايا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وا عن الدنيا كإعفاء ذي سك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ومهم جالت لدى حجب ال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ودّ الله كالأنجم الزه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عيش إلا مع أناس قلو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نّ إلى التقوى وترتاح للذك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بعض العبّاد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، وكنت صائمًا، فرأيت نهرًا جاريًا، فانغمست فيه، فإذا أنا بسفرجلة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فأخذتها لأفط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طرت عليها ندمت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ت على ما ليس لي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سرت، فضربت على باب البستان الذي كان النهر يخرج منه، فخرج إليّ شيخ 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، إنه خرج من بستانكم هذا بالأمس سفرجلة، فأخذتها وأكلت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مت على ذلك، فعسى أن تجعلني في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هذا البستان أجير، ولي فيه منذ أربعين سنة ما ذ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كهته شيئًا قط، وليس لي في البستا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ضع الف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موضع، فوجدت أحدهما، فقصيت عليه القص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لي، وأنت حل من نصيبي في تلك السفر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أجد أخ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ع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إليه، وقصيت عليه القصة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جعلك في ح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رط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ّجك ابنتي وأعطيك 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نا في شغل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أيت ما أصابني لأجل سفرجلت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ني في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فعلت إلا بالشرط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عابد منه الجد، امتثل، وقال افعل، فأعطاه مائة دينا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طني منها ما شئت مهر ابنتي، فرمى بها كلها إلي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ّجه ابنته، فلامه الناس على ذلك،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ب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دولة وكبراء الناس، ولم تعطها لهم، فكيف أعطيتها لفقير لا مال له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إنما رغبت في الورع والدين، ولأن هذا الرجل من عباد الله ال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 عش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عمي عن طريق القوم، عليك بإصلاح نور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الم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في شوك الشك وما عنه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تائب كله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ه صوم، وليله سهر،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ل كله غفلة، وبصيرته عميت ع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ق حلاوة الزهد، استحلى الته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ر، إن تدرك المتجهدين في أول الليل، ففي أعقاب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ّظ من نوم الغف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جر المشيب انفجر، وأذلة التخلف إذا تخلف عن الباب وما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ن أحدكم ك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، إن خاف عمل، وإن لم يخف فلا عمل، أو كالأجير السوء، إن لم يعط أجرًا و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إلى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، العاشقون يعيشون في 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ذاكرون يعيشون في رحمة الله، والعارفون يعيشون في لطف الله، والصّدّي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ون في بساط الأنس بالله يطعمهم ويس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كل آدم من الشجرة، ط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نفاه عن نفسه، وأبعده عن نفسه، وأبعده عن قربه، إلا شجرة العود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ى عليه كل شيء إلا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ا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ا لا تبكيان على محب طرده محبو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نا، وما كنا لنبكي على محب عصى محب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زنّكما ولأجعلنّكما قيمة كل شيء، ولأجعلنّ لأولاد آدم خدّامًا ل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حى الله إلى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أويت طريد مولا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، لأعذبنك بالنار في الدنيا، ولا ينتفع ب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حراقك، لأنك آويت من عصى في جوار مولاه بمرأى منه واطلا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ورد التقاة فما ورد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نا وإلهين وما فهم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ّتنا بطيب الوصل جو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الجود منكم ما عرف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جدتم فعفوكم رجو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كم الكريم به وقف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ذللنا بباكم عس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طف جنابكم فارضوا علي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قّكم لقد جئنا حم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وينا لكم لكن طرد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الت بيننا حجب المعاص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ذنب عنكم ما حجب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 النوى والبعد م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صله مما افترق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حتم باب جودكم امتنان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عد جرم كان م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نصلح لقربكم ول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نا ثم تبنا ثم عد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املناكم بالعدل ده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هدناكم زمنًا فخنّ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نقض لكم عهد ول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قد نقضنا ما نقض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ردنا بالجرائم عن رض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ا له أهلًا قبل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ررنا بزلتنا لد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دوا بالرضا إن اعترف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رجو العبيد يوى المو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راحمونا كيف م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في غيركم عنكم بد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ولاكم للحق معنى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أشهى وصالكم وأح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ى مقامكم وأسنى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زتنا تذللنا إل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 حالنا لكم إن خضع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جاه محمد خير البرا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فعنا لكم وبه اعتصم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تحيّة ما لاح ب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ق لحبّه قلب المعنّى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 عش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كم لك على المعاصي مصر‏؟‏ متى يكون منك المتاب‏؟‏ ج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و عامر، وقلبك من التقوى خراب، ضيّعت الشباب في الغفلة، وعند الكبر تبك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ال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لس تبكي على الفائت، وإذا خرجت عدت للانت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عظي فيك وقد غلق في وجهك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ي أحدّث قلبك، وأرى قلبك غائب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ّاب، يا من قلبه مشغول، كيف تفهم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رحة إبليس إذا طردت عن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أتم الحزان، هذا المجلس قد 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ت رفاق التائبين إلى رفاق الأ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ة المهجور المبعد عن الباب إذا لم يجد للقرب والدنو سببًا من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ًا عن الرفاق الأحباب، تعلق بأعقاب الساقة بذلّ وانكسار ودمع ذي اسكاب،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ه في بريّة الحرمان، مقطوع فيه تيه الشقاء، مسبول دونه الحجاب، كلما رام الق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ده وأبعده بذنوبه الحجّاب، لا زاد ولا راحلة ولا قوة، فأين الذهاب‏؟‏ عسى عط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ستر الغيب تهون عليك صعاب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ّ أقوام شاهدوا الآخرة بلا حجاب، فعاينوا ما أعدّ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يغين من الأجر 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لماذا أضمروا أجسادهم وأظمؤوا أكبادهم، وشرّ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دهم، وجعلوا ذكره بغيتهم ومراد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جال الليل مهلا عرّس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بالنوم عنكم مشتغ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غلتني عنكم النفس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لليل بنوم وكس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بطّال وأنتم ركّ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تفريطي وزدتم في العم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مهلًا سادتي أهل الو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قوم وقالوا لا مه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إلى نبي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ذ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كن معي في حظيرة القدس، فكن وحيدًا في الدنيا، فريدًا مهمومًا حزينًا، ك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د يظل في أرض الفلاة، يرد ماء العيون، ويأكل من أطراف الشجر، فإذا جنّ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آوى وحده استيحاشًا من الطير، واستئناسًا ل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سفيان الثور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عابد برا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هب، كيف ذكرك للم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ع قدمًا ولا أضع أخرى، إلا خش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مت 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نشاطك ل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أحدًا سمع ب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عليه ساعة إلا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هب، مالكم تلبسون هذه الخرق السود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ن لباس أهل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كم معشر الرهبان قد أصيب ب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وأي مصيبة أعظم من مصيبة الذنوب على أه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ذكرت هذا الكلام، إلا وب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رجل من أهل الزهد 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وم ترى الشمس قد كوّ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رى الأرض قد زلزلت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ترى كل نفس غ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شر الناس ما قدّمت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قد عيناك يا مذن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لك السوء قد دوّنت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ما سعيد إلى 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ه بالتور قد خضّبت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ما شقي كسى وج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ًا وكفاه قد غللت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 بن عبد العزيز في بعض أسفاره، فلما اشتد الحرّ عليه،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مة فتعمم بها، فلم يلبث أن نزعها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لم نزع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ت تقيك الح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أبياتا قالها الأول، وه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ان حين تمسّ الشمس جبه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غبار يخاف الشين والشعث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ألف الظل كي تبقى بشاش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ف يسكن يومًا راغمًا جدث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عر مظلمة غبراء موح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 تحت الثرى في جوفها اللبث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عيسى بن مريم عليه السلام على الحواريين وعليهم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ار، وعلى وجوههم النو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لآخرة، ما تنعّم المتنعمون إلا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حسن البصر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متهجدين أحس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بالرحمن، فألبسهم نورا من 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و ماج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ب الصوفية، فاتبعتهم يوما إلى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، فرأيت في المجلس شخصًا تتمنى النفوس دوام النظر إليه، وهو يبكي كلم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القارئ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له، فلم تنقطع له د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ت من توكّف عبراته، وترتداف زفراته، مع صغر سنه، وغضّ شب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بعض الصوفية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ائب غزير الدموع، كثير السجود والركوع،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شفيق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نحن كذلك، إذا قرأ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اذْكُر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ذْكُر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م قائمًا على قدميه،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ّدي، خاب من في قلبه غير ذك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في الأكوان غيرك حتى يذكر يا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تّكي في الهوى حلا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ذلي ما له وما 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ومني في الغرام جه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لامني حلا 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تسليّت قلت ك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مثلي يكون سا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تعشقت قلت أه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عشّقت لا أبا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جال في هذا المقام على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د استولى على قلبه عظمة الله وكبحته، ف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 عن ذكر من سواه، ولم تله الأكوان عن الاستئناس بذكره، فهذا هو الذي وصف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ِجَالٌ لاَّ تُلْهِيهِمْ تِجَارَةٌ وَلا بَيْعٌ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اهد الله تعالى بصدق الإجابة، وتحقق العبو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 الورع، والقيام بالوفاء، فهو الذي وصفه الله تعال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ِجَالٌ صَدَقُو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اهَدُوا اللَّه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تكلم لله وفي الله وبالله ومن أجل الله، و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ينهى عن المنكر على سائر ضمائر الأسرار، ثم على ظواهر النفوس الأغي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وصفه الله تعال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جَاء مِنْ أَقْص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َدِينَةِ رَجُلٌ يَسْ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تكلم سره عن نفسه وعن الملكين الموكلين، ولا يطّ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رّه إلا مولاه، وهو الذي وصفه الله تعال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حَ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11" w:name="q6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لَى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هو في ظاهره كالسّليّ الخليّ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 كالمتوليّ الشج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ك وإلا لا يفيد سرى الس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ف إلا ما تلاه لك القار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منيتي يا بغيتي بل ورحم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جنتي في كل حال ويا نار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صحّ منك الاعتقاد فكل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فإن من شموس وأقما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غيرة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مع بمجاهدة المحبين، ومنا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، وكنت أشتهي أن أطّلع على شيء من ذلك، فقصدت مالك بن دينار، فرمق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وراقبته من حيث لا يعلم ليالي عدة، فكان يتوضأ بعد العشاء الآخرة، ثم يق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تارة يفني ليله في تكرار آية أو آيتين، وتارة يدرج القرآن درجًا، ف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ن انصرافه من صلاته، قبض على لحيته، وخنقته العبرة،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نين الثك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ن الولهى، يا إلهي، ويا مالك رقّي، ويا صاحب نجواي، ويا سامع شكواي، س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تفضلًا وامتنانً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">
        <w:bookmarkStart w:id="1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حِبُّهُمْ 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ّ لا يعذب حبيبه، فحرم شيبَةَ مالكٍ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قد علمت ساكن الج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النار، فأيّ الرجلين مالك، وأي الدارين دار ما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اجي كذلك إلى أن يطلع الفجر، فيصلي الصبح بوضوء العتم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 عش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أقعده الحرمان، هذه رفاق التائبين عليك ع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سالة د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فس آسف، وما أراك إلا مه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ذير الشيب ينذر بالرحلة تهيأ لها م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عذار‏؟‏ كم كسل‏؟‏ كم غفلة‏؟‏ ما أجدك يوم الحساب 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صلك خراب،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ك مع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ّر عساك تجبر بالتوبة وتعود مجبور، سجدة واحدة واصل بها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جو من الأهوال، ‏</w:t>
      </w:r>
      <w:hyperlink r:id="rId42">
        <w:bookmarkStart w:id="13" w:name="q8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ِلّهِ يَسْجُدُ مَن فِي السَّمَاوَاتِ وَالأَرْضِ طَوْ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كَرْهًا وَظِلالُهُم بِالْغُدُوِّ وَالآص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 أقوام قلوبهم معمورة بذكر الحبيب، ليس فيها لغيره حظ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، إن نطقوا فبذكره، وإن تحرّكوا فبأمره، وإن فرحوا فبقربه، وإن ترحوا فبعت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تهم ذكر الحبيب، وأوقاتهم بالمناجاة تطيب، لا يصبرون عنه لحظة، ولا يتكل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رضاه ب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اتي منك في روح الوص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ي عنك من طلب المح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 الصبر عنك وأي ص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طشان عن الماء الزل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ذا لعب الرجال بكل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بّ يلعب بالرج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نة، ولم يغلب خيره على شرّه، قبّله الشيطان بين عين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ت وج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لح أبدًا، فإن منّ الله عليه، وتاب إليه، واستنقذه من الضلالة، واست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رات الجهالة، يقول الشيطان لع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اه، قطع هرمه بالضلالة، فأق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صية عيني، ثم أخرجه الله من الجهالة بتوبته ورجوعه إل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عض الأخبار أن رجلًا كان من الفقهاء من أهل بغداد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سار إليه في العلم والصلاح، وكان شيخًا كبيرًا فاضلًا، وأراد الحج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رام، وزيارة قبر نبيّه عليه الصلاة والسلام، فألّف من أصحاب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يقرؤن عليه، فارتبط معهم على أنهم يخرجون متوكلين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اروا في بعض الطريق، وإذا بدير نصراني، وقد أعياهم الح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ش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نا، نسير لهذا الدير، فنستظل حتى يبرد النهار، ونرح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ما شئتم، فساروا إلى ذلك الدير، ونزل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ه وقد أصابهم العياء والحر، فنام الطلبة، والشيخ لم ي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م الشيخ نائمين، وخرج يطلب ماء لوضوئه، ولم يكن له ه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لك، فبينما هو يمشي في حومة الدير يطلب الماء، فرفع رأسه، فرأى جارية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، كأنها الشمس الضاحية، فلما رآها الشيخ تمكّن إبليس من قلبه، ونس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، ولم يكن له هم إلا الجارية، فأقبل يقرع الباب قرعًا عنيفًا، فخرج إليه ر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العالم الفلاني، وعرّفه بنفسه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ا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يا فقيه المسل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هب، هذه الصبية التي بدت من أعلى الدير،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بنتي، فما سؤالك ع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تزوّجني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ا يجوز عندنا في ديننا، ولو كان جائز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 أزوّجها منك بغير مشورتها، ولكن قد جعلت لها على نفسها عهدًا، أن لا أزوّ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ترضى لنفسها، ولكن أنا أدخل عليها وأعلمها بخبرك، فإن هي رض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ّجتك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س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ًا و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راهب إلى ابنته، فأعلمها بالقصة، والشيخ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، كيف تزوّجني منه، وأنا على دين النصرانية،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، إن ذلك لا يتم له إلا أن يدخل في دين ا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، قال لها 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دخل في دي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ي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عالم في هذا كله يتضاعف به الأمر، وإبليس يزيّ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، وأصحابه رقود، ليس عندهم علم بما حلّ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، أقبل عليها الشيخ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بذت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دخلت في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واج قدري، ولكن لا بد من حق الزوجية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، وأين الحق، وأراك رجلًا فقيرًا، ولكن أقبل منك في حقي أن ترعى هذه الخنا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 كاملًا، ويكون ذلك صد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ك ذلك، ولكن أشترط عليك أن لا تجبي وجهك ع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ظر إليك غدوة وع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صاه التي كان يخطب عليها، وأقبل بها على الخنازير، يز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شي للم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هذا كله وأصحابه نيام، فلما استيقظوا من نومهم طلبوا الشيخ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ه، فسألوا عنه الراهب، فأعلمهم ب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خرّ مغشيًا عليه، ومنهم من بكى وناح، ومنهم من تأ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حلّ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 ل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عى الخنا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نا إليه، فوجدناه متكئًا على عصاه التي كان يخط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زجر بها الخنازير، و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ّدنا، ما هذا البلاء الذي حلّ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 نذكّره فضل القرآن والإسلام، وفضل 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نا عليه القرآن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عني، فأنا أعلم بما تذكرونني به منكم،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ي البلاء من عند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عالجناه ليسير معنا، ما قدرنا عليه، فمضينا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ناه، وفي قلوبنا منه ح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نا حجنا ورجعنا نريد بغداد، فلما صرنا إلى ذلك الموضع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ننظر ما فعل الشيخ، لعله ندم وتاب إلى الله عز وجلّ، ورجع عما 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نا إليه، فوجدناه على حالته، وهو يزجر الخنازير، ف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ذكّرناه، وقرأنا عليه القرآن، فما ردّ علينا شيئًا، فانصرفنا عنه وفي قلو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سر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رنا على بعد من الدير، وإذا نحن بسواد قد أقب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الدير، وهو يصيح علينا، فوقنا له، فإذا هو صاحبنا الشيخ قد لحق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 وأشهد أن محمدًا رسول الله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ت إلى الله، ورجعت عما كنت فيه، وما كنت فيه، وما كان ذلك إلا من ذنب كان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ربي عاقبني به، فكان من البلاء ما رأ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رنا بذلك غاية السرور، وجئنا إلى بغداد، وأقبل الشيخ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اجتهاد أكثر مما كان عليه قبل ذلك، فبينما نحن في دار الشيخ نقرأ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حن بامرأة قد قرعت الباب، فخرجنا إليها وقل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 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شيخ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ة بنت فلان الراهب ق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لم على يديك، فأذن لها بالدخول، فدخلت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جئت لأسلم على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ت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ت عني، غلبتني عيناي، فنمت، فرأيت في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علي بن ابي طالب رضي الله عنه،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ين إلا دين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قال لي ذلك ثلاث مرّات، ثم قال لي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له ليبت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ًا من أول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أنا ذا قد جئت إليك، وأنا بين يديك،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أشهد أن محمدً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الشيخ بذلك، حيث منّ الله عليها بدين الإسلام على يد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على كلمة الله و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ه عن ذلك الذنب الذي كان بينه وب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ًا ماشيًا في بعض الأزقة، وإذا برجل نصراني قد ل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د عني عليك لع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‏؟‏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النصران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يك أنك خير مني، وهل تدري 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حتى تقول هذا الك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ي بعد ذلك أن هذا الرجل النصراني قد أسلم وحسن إسلامه، و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فعاقبني الله تعالى من أجل ذلك ما رأ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عافي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 عش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الت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نبكي على الذنوب فهذا مأتم الحزان، تع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ب المد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تكي الهجران، لعل زمان الوصال يعود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اض الشيب ينذر بخراب الأوطان، يا من تخلف حتى شاب، وقد ر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ائهًا في تيه التخلف، يا حائرًا في بريّة الحرمان، نها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، وليلك في الرقاد، هذه الخسارة عيان، إذا ولى الشباب ولم يربح، ففي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بل من معاصي الرحمن، فعند إقبال المشيب، ندمت على ما قد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شاه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 التوفيق، وإلا ففي الحرمان 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حم المولى من ضعف عن الأسباب ‏</w:t>
      </w:r>
      <w:hyperlink r:id="rId45">
        <w:bookmarkStart w:id="14" w:name="q9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مْحُو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شَاء وَيُثْبِتُ وَعِندَهُ أُمّ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بني بناء الخالدين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ؤك فيها لو عقلت قلي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كان في ظل الأراك م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كل يوم يقتفيه رحي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الحسن البصري رضي الله عنه،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عاجلًا وعاقبة، فلا تؤثر عاجلتك على عاقبتك، فقد والله، رأيت أقوامًا آ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لتهم على عاقبتهم، فهلكوا وذلوا وافتض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 بع دنياك بآخرتك تربحهما جميعًا، ولا تبع آخرتك بدن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سر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 لا يضرّك ما أصابك منشدة الدنيا إذا ادّخر لك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هل ينفعك ما أصبت من رخائها إذا حرمت من خي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 الدنيا مطيّة، إن ركبتها حملتك، وإن حملتها قت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رتهن بعملك، وآت على أجلك، ومعروض على ربك،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 يديك لما بين يديك، وعند الموت يأتيك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ق قلبك بالدنيا فتعلقه بشر متعلق، حسبك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ا بلّغك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مالك بن دينار رضي الله عنه، أنه كان ماشيًا في بعض أز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، إذا هو بجارية من جواري الملك، راكبة ومعها الخدم والمماليك، فسمع مالك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ّها خلفه، فالتفت إليها وهي راكبة، فرأى زهرتها وهيأتها وحالها،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هل يبيعك مو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منه تلك الكلمة، نظرت إليه، فرأت عباءة 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ة، وله هيأة حسنة وتواضع وسكينة 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لخ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وا مطيتي، فمسكوها، فردّت رأسها إليه،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، أعد عليّ مقا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هل يبيعك مو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 ع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مثلك ما يشتريني به لو باع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ّ به الممالي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عني أسير معكم، فسار مع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قصرها، فقام إليها حجبة الدار فأنزلوها، فدخلت، وبقي مالك بباب القصر حتى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لا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، ألا أحدثك بعج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يا حس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لقيني شيخ كبير فقير عليه عباءة رثة بالية،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سني وجمالي وبهائي وكمالي ومماليكي، فأعجبه ما رأى من هيأت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ي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ك، فضحك مولاها من ذلك،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و وي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، وها هو بباب القص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ه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مالك، ولم يعرفه الرجل، فلما وقف بباب مجلسه، إذ هو بيت ممل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وب من الوطأ، والمتكأ، وإذا هو بصاحب القصر قاعد على مرتبة عظيمة، فجع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َك‏؟‏ أدخل أيه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خل حتى ترفع هذا الوطاء، وتغيّب عني فتنت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ظر إليه، ولا أطأ شيئ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له الهيبة والطاعة في قلب صاحب القصر، فأمر برفع الو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ط، حتى كشف عن الرخام، وقعد صاحب القصر على ك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أيها الشيخ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تنول عن هذا الكرسي، وتجلس على هذا المر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رجل، وجلس مالك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حاجتك أيه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ك هذه التي دخلت عليك الساعة، أتبيعها 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صاحب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ك ما تبتاعها به م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م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أنها وقدرها وحالها ومالها، تساوي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ساوي عندي نواتين مسوستين، فضحك الر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حكت الجارية، وضحك الجواري والخدم من وراء الستر من كلا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أضحك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ان ثمنها بهذه الخساسة عن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عي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لمك بعي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من عيوبها ما لم تعلم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ني بها، وأوقفن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تعطر تغيّرت، وإن لم تستك بخرت، وإن لم تغتسل بظ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متشط قملت وشعثت، وإن عمّرت عن قليل هرمت وهي ذات بخار، وبصاق، وحيض و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ذار جملة، وآفات بينة، ولعلها لا تريدك إلا لنفسها، ولا تحب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تعها بك، وتمتعك بها، فلا تفي بعهدك، ولا تصدق في ودّك وعهدك، ولا يتخل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بعدك إلا رأته مث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جد بدون ما سألت جارية خلقت من سلالة الكاف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زج بريقها الأجاج لطاب، ولو دعي ميت بكلامها لأجاب، ولو بدا معصمها ل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ت دونه، ولو برز لسواد الليل لسطع نوره، ولو واجهت الآفاق بحليّها وحل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خرفت، ولو نفخ ريح ذوائبها على الأرض وما فيها لتعطّرت، فهي العطرة الش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ّجة المتنسقة، التي نشأت في رياض المسك والزعفران وغنيت بماء التنسي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ف بالها، ولا يحول حالها، ولا يخلف عهدها، ولا يتبدّل ودّها، ولا يتوقع ض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أحق بالرفعة أيها المغرو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صفت، فما ثمنها رحمك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المبذول، أن تتفرّغ ساعة عن ليلك، فتقوم فتصلي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صهما لربك، وأن تضع طعامك بين يديك، فتذكر جائعًا، فتؤثره على شهوتك، وأن تخ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تلتقط منه حجرًا ومدرًا، وأن تحرّك لسانك بطيب الكلام، أو بذكر الرحم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أيامك باليسير من القوت، وترفع همّتك عن دار الغفلة، فتعيش في الدنيا 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ع راسخًا، وتأتي غدًا يوم القيامة آمنًا، وتنزل على الملك الأكبر مخ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ت ما قاله الر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صادق، أم كاذ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، والله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ن حرّة لوجه الله تعالى، وضيعة كذا وكذا عليك 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أيها الغلمان أحرار، وضياع كذا وكذا عليكم صدقة، وهذه الدار صدقة ب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أثاث والأموال على ا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ّ يده على ستر كان على بعض أبوابه، فأخذه وستر به نفسه ورم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ه من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، لا عيش لي بعدك، فرمت بكسوتها ول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ًا خشنًا وخرجت معه، فودّعهما مالك بن دينار ودعا لهما وأخذا طريقًا، وأخذ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ق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ما لم يزالا يعبدان الله عز وجل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حتى لق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م ونفعنا ببرك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 عش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ائهًا في الضلال بلا دليل ولا زاد، متى يوقظك منادي الر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حل عن الأموال والأولاد‏؟‏ ق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تيقّظ وماضي الشباب لا يعاد، ويحك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لى سفر الآخرة بلا راحلة ول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ندم إذ حان الرحيل، وأمسيت مر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د، ومنعت التصرف فيما جمعت، وقطعت الحسرات منك الأكباد، فجاءتك السكرات،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العوّاد، وكفنت في أخصر الثياب، وحملت على الأعواد، وأودعت في ضيق لحد وغرب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نفاد، تغدو عليك الحسرات وتروح إلى يوم التناد، ثم بعده أهوال كثيرة، 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ك لمعاينتها لا ت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نموا بضائع الطاعات، فبضائع المعاصي خا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8">
        <w:bookmarkStart w:id="15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َلاَّ بَلْ تُحِب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الْعَاجِلَة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َذَرُونَ الآخِر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ي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حذر دنياك وغرّ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ذر إن تبد لها طل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غى ودّا ممن قد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قد قتلت أمّا وأ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الجيران فقد جا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قهرت أولت عط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من ملك ذي ممل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ل لها سكرًا وص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ضحى في اللحد ومقع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اب اللحد قد احتج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طلب مولاك ودع دني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خراك ترى عج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من قصر قد شيد 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وها أضحى خر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طالبها لا تله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تاه ملك غض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ن الماضون قد سكن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ًا فردًا خربًا تر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وا ومضوا ثم انقرض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دب أنت بهم أد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عمر مضى والشيب أ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 لحينك قد قر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عدّ الزاد فما س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أيام قد انته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در بالتوب وكن فط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ق بجريتك النص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عل الله برح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بالعفو لنا سبب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ليمان الداران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مل الحطب من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قوّت به، وكان طريقي فيه التقوى والتحري، فرأيت جماعة من صلحاء البصرة في الن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سن ومالك بن دينار، وفرقد السّب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ئمة المسلمين فدلوني على الحلال الذي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ة، ولا للخلق فيه منّة، فأخذوا بيدي وأخرجوني من طرسوس إلى مرج فيه خبّا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حلال الذي ليس فيه لله تبعة، ولا للخلق فيه 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ت آكل منه دهرًا نيئًا، وآكل منه مطبوخًا، فأوجد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لبًا 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هل الجنة بالقلب الذي لي، فهم والله في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يومًا على باب البلد، وإذا بفتى يريد البلد، وكانت لي قطي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لي من الحطب الذي كنت أبيعه قبل ذل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ا أحتاج إليها، أدفعه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ين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ا مني، أدخلت يدي لأخرجها له، فرأيته قد حرّك شفتيه، وإذ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ولي من الأرض ذهب وفضة، حتى كاد يخطف 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مرة أخرى، فرأيته قاعدًا وبين يديه ركوة وفيها 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، ثم طلبت منه أن يكلمني فمدّ رجله، فقلب الركوة بمائه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تنشفّ الحسنات، كما تنشف هذه الأرض الماء، يك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غسان صاحب الكوفة وقا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مي في يوم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ى، فرأيت عندها عجوزًا في أطمار رثة، وإذا لها بيان ولسان، فقلت 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ك عانية أم جعفر بن يحيى البرمكي، وزير هارون الرشيد، ف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سلمت علي، فسألتها عن حالها، و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ّرك الدهر إلى ما أ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بنيّ، إنما كنا في عوار ارتجعها الدّهر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ي ببعض 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جملة، وقس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مضى عليّ عيد في مثل هذا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، وعلى رأسي أربعمائة وصيفة، وأنا أزعم أن ابني عاق، وقد كان بعث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الضاحي ألف رأس من الغنم، وثلاثمائة رأس من البقر، دون ما يتبع ذلك من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س، وقد جئتكم اليوم أطلب جلدي شاتين أجعل إحداهما شعارًا، والآخر دثا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ي غطاء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مّني ذلك من قولها، وكربني ما رأيت من حالها، وأبك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ولها، فوهبت لها دنانير كانت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خي حال الدنيا، وكيف يحوّل نعيمها وكيف يذهب ويز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غرور، والله من اغترّ بها، والمسعود من رأى عيبها وفرّ منها والمصائب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د يصاب في الأموال والأولاد، والآخر يعرى من الإسلام بال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عند الحسن البصري رضي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ّ بنا قوم يجرون قتيلًا، فلما رآه الحسن البصري، وقع مغشيًا عليه، فلما أف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ته، سألته عن أم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كان من أفضل العبّاد والزهاد و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أخبرنا بخبره، وأطلعنا ع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شيخ خرج من بيته يريد المسجد ليصلي فيه، فرأ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جارية نصرانية، فافتتن بها، فامتنعت علي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ك حتى ت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، فلما طالت المدة، وزاد به الأمر جبذته شهوته، ثم غلبت عليه شقوته، فأج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بريء من دين الحن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نصرانيًا، وكان منه ما كان، خرجت المرأة من خف الست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لا خير فيك، خرجت من دينك الذي صحبته عمرك من أجل شهوة ل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لكن أنا أترك دين النصرانية طلبًا لنعيم لا يفنى عني طول الأبد في جوار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، ثم قر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">
        <w:bookmarkStart w:id="16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قُلْ هُوَ اللَّهُ أَحَدٌ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اللَّهُ الصَّمَدُ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مْ يَلِ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وَلَمْ يُولَد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مْ 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 الناس من أمرها، وقال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 تحفظين هذه السور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عرفتها قط، ولكن هذا الرجل لما ألحّ عليّ، رأ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كأني دخلت النار، فعرض عليّ مكاني منها، فارتعبت وخفت خوفًا شديدًا،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افي ولا تحزني، فقد فداك الله بهذا الرجل منها، ثم أخذ بيدي، وأدخ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فوجدت فيها سطرًا مكت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ه، فوجدت فيه ‏</w:t>
      </w:r>
      <w:hyperlink r:id="rId50">
        <w:bookmarkStart w:id="17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مْحُو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شَاء وَيُثْبِتُ وَعِندَهُ أُمّ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ني سورة الإخلاص، فأقبلت أردّدها، ثم انبتهت وأنا أ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 المرأة، وقتل الشيخ على ردّته نصر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بع عش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يذوب ولا يتوب، كم كتبت عليك الذنوب، ويحك خلّ ال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أسفا، أين أرباب القلوب، تفرّقت بالهوى في شعوب، ندعوك إلى صلاح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وب، واعجبا لك، ما الناس إلا ض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دهر ما أقضاك من متلوّ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تيك وما أقلك منصف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دوت للعبد الجهول مصاف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كريم الحرّ سيفا مرهف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هر إذا أعطى استردّ عط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قام بدا له فتحرّف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رتضيك وإن كرمت لأ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بأنك لا تدوم على الصف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دام خيرك يا زمان بشر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نا ما قل منك وما كفى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لحسن البصر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أقواما، وص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، كان ياتي على أحدهم الخمسون سنة ونحوها ما طوى منهم أحد ثوبا قط لفراش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، ولم يأمر أهله قد بعمل طعام، ولا جعل بينه وبين الأرض فراشا، ولقد كا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الأكلة، فيودّ أنها حجر في بطنه، وما كانوا يفرحون بشيء من الدنيا أق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سفون على شيء منها أدبر، ولهي أهون عليهم من هذا التراب الذي تطؤونه بأرج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ان أحدهم يعيش عممره مجهودا شديد الجهد، والمال الحلال إلى جنبه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أخذ من هذا المال شيئًا لتقتات ب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، إني لأخاف إن 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ًا يكون فساد لقلبي و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سلمان الفارسي رضي الله عنه، أنه تزوّج امرأة من كند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، فأتاها ووقف بباب البيت ونداى باسمها فلم ت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 أخرساء أنت أم صمّاء‏؟‏ألا تسمع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رسول الله، ما بي خرس ةلا صم ولكن العروس تستح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منزل، فإذا بالأستار والأرياش ولباس الديباج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ك هذا محموم فدثرته، أم تحوّلت الكعبة في من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صاحب رسول الله، ولكن العروس تزيّن بيتها، ف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خدمًا وقوفًا على رأسه قد أتوه بالماء والطع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لى الموثور، ولبس المشهور، وركب المنظور،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، لم يرح راش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ك أن ك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صدقة لوجه الله تعالى، واكفني برًا، أكفك اشتغال البيت ومحاولة العيش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وأع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 الله ببركاتهم بمن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من عش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افلًا عن نصيره، يا واقفًا مع تقصيره، سبقك أهل العزائم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حر الغفلة عائم، قف على الباب وقوف نادم، ونكّس رأس الذل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ظالم، و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نب وراحم، وتشبّه بالقوم وإن لم تكن منهم وزاحم، وابعث ب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فرات سحاب دمع ساجم، وقم في الدجى نادبًا، وقف على الباب تائبًا، واستد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ذاهبه، ودع اللهو جانبًا، وطلّق الدنيا إن كنت للآخرة طالبًا، يا نائمًا ط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سارت الرفقة، ورحل القوم كلهم، وما انتبهت من الر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إياس بن قتادة رضي الله عنه، وكان سيّد قومه، أن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إلى شعرة بيضاء في لحي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فجأة الأمور،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يطلبني، وأنا لا أفوته، ثم خرج إلى قومه،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سعد، قد و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شبابي فالتهبوا لي شيبتي، ثم دخل داره، ولزم بيت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ن بعد شيب أيها الرجل الك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ت ومنك اليوم لا يحسن الجه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كّم شيب الرأس فيك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ل إلى الدنيا ويخدعك المط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 المطل والتسويف إنك ميّ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 بجدّ لا يخالطه هز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بكي زمانًا هدّني بفرا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قلبي عن تذكره شغ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بت لقلبي والكرى إذا تهاج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قبل اليوم بينهما وص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ذت لنفسي حتف نفسي بك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قلت ظهري من ذنوب لها ثق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ارزت بالعصيان ربا مهي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نّ والإحسان والجود والفض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اف وأرجو عفوه وعق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 حقا أنه حكم عد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حسن البصري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 هبطت صحيف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ّل بك ملكان كريمان، أحدهما عن يمينك، والآخر عن شمالك، فالذي عن يمينك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ك، والذي عن يسارك يكتب سيئاتك، اعمل ما شئت، وأقلل أو أكثر، حتى إذا فا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طويت صفحتك، وعلّقت في عنقك، فإذا كان يوم القيامة، أخرجت و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18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قْر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َتَابَكَ كَفَى بِنَفْسِكَ الْيَوْمَ عَلَيْكَ حَس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عدل والله عليك من جعلك حسيب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 اعلم أنك تموت وحدك، وتدخل قبرك وحدك، وتبعث وح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سب وح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ناس كلهم أطاعوا الله، وعصيت أنت، لم تنف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إبراهيم بن أدهم أنه لقى رجلًا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الك يا 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رقّع دنيانا بتمزيق دي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يننا يبقى ولا ما نرقّ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طوبى لعبد آثر الله رب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د بدنياه لما يتوق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عون بن عبد الل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، كيف أغفل ولا ي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هنأ عيشي، واليوم ثقيل من ورائي‏؟‏ كيف لا أبادر بعمل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متى أجلي‏؟‏ أم كيف أسرّ بالدنيا ولا يدوم فيها حالي، أم كيف أؤثرها وقد أضرّ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آثرها قبلي‏؟‏ وهي زائلة ومنقطعة عني‏؟‏ أم كيف لا يطول حزني وربي 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ي في ذنو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عائشة رضي الله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أتي أربعو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قد في بيت رسول الله صلى الله عليه وسلم مصباح ولا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شون‏؟‏ قالت على الأس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بنت سليمان زوج يوسف بن أسباط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شتهي من الله ثلاث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ي أن أكو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ت ليس في ملكي شيء، ولا يكون عليّ دين، ولا يكون على عظمي 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عطي من ذلك كله ولقد قال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ريدين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هذه الخابية إلى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، انكشف حالنا،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اعوها من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نا خروف أهداه لنا بعض إخواننا، فأمر بإخراجه إلى الس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 ب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لي درهما لحنوطي، وأنفقي س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ما بقي من الدراهم إلا الدرهم الذي أمر بعزله لحنو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نفغنا ب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تحدّثه الآمال، دع عنك هذه الوساوس، متى تنتبه لصلاحك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عس، متى تطلب الأخرى، يا من على الدنيا يتنا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ذكر وحدتك إذا انفرد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انس، يا من قلبه قد قسا وجفنه ناع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بليت بأربع ما سلّط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عظم بليّتي وشقائ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بليس والدنيا ونفسي و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تخلص من يدي أعدائ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د الأعلى ب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ت على جبل لب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ى من أتأدب به وأتهذب بأخلاقه، فدلّني الله على أحدهم في مغارة، فوجد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تلوح على وجهه الأنوار وقد علته السكينة والوقار، فسلمت عليه، فأحسن ال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أنا قاعد عنده، وإذا أنا بمطر عظيم وسيل شديد، فاستحييت أن آوي إلى الم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ذنه، فناداني وآواني، وأقعدني على صخرة بإزائه، وكان يصلي على مثل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صدري من المطر، وتضييقي عليه في موضعه، فناداني،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ائط الخدّ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 والاست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امة المحبة‏؟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بدن كالحية يلتوي، والفؤاد بنار الشوق يكت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القلب على المحبة منطو، وكل نقمة يشاهدها المحب دون الهجر فهي نعمة، ف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وض إلا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آدم عليه السلام شاهد العتاب والنقمة،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كن معه هاجر، كانت منحًا ونعمة، وجعل يقول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سد ناحل ودمع يف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اتل وقلب مريض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قام على التنائي شد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وم وحرقة ومضيض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يب القلوب قلبي مريض والهوى قاتلي ودمعي يفيض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يكن عاشق طويل بل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ائي بك الطويل والعريض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 الشيخ صيحة، فسقط ميتًا، فخرجت لأنظر معي من ي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هزه، فما وجدت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المغارة، فطلبته، فما وجدته، فبقيت متحيّرًا ف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كرًا، فسمعت هاتف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 المحب إلى المحب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ز بالبغية والمطلوب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نا الله ببركاته و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تاسع عش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لا يبيع الباقي بالفاني إلا خاسر، وإياك والأنس بمن ت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تبقى كالحائر، رفيق التقوى رفيق صادق، ورفيق المعاصي غادر، مهر الآخرة يس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مخلص، ولسان ذاكر، إذا شبت ولم تنتبه، فاعلم أنك سائر، فديت أهل التهجد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 وجفن ساهر، كم لهم على باب تتجافى جنوبهم من تلمق ودمع قاطر، إذا تنسّموا ن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أغناهم عن نسيم العذيب وحناجر، عصفت بهم رواشق الاستغفار البواكر، ع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خدمة، ومنزل الغفلة خراب د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ا النون المصر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شابًا في بعض الس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فرّ اللون على وجهه نور القبول، وآثار القرب وعز الأنس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ورحمة الله وبركاته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امة الم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تت في البلاد، والتهتك في العباد، وتحريم الرّقاد، وخشية الب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ليت من أحببت يا حسن الب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صت بالبلوى رجالًا خشع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بت بلواهم وطول حني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ت ضرّهم لكي يتخضع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إلى دير المحبة من موارد ومصادر، نبهوا رواهب ال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إليهم سائر، طلبوا منه شرابًا عتيقًا جلّ عن معاصرة العاصر، فتح لهم د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ه، فانفض منه رحيق التحقيق له شعاع يملأ البصائر، أدار عليهم أقداح الو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ّوا إلى المزيد حنين الذاكر، خامرهم سكر التولة، فبدا لهم كل غائب وحا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زادوا من هذا الشراب الطيّب الطاهر، بذلوا فيه النفوس والأوطان والغائب والحا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بهم تلحين أهل دير المحبة، فتواجدوا تواجد كابر عن كابر، محبوبهم ساقيهم، و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هم منضدّ بأنواع الأزاهر، ملوك في وقت السكر، عبيد في وقت الصحوة، فهم بين 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 من هذا المدام رخيصة ببذل الكون والأوائل والأواخر، لا ي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يفه ليس لتيه شقائه من آخر، اقبل نصحي وبادر قبل غلق بابه وباكر، يغنيك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وم ومشروب، وعن كل نسيم ع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رب آدم، وناح عليها نوح، ونشر زكريا بالمناشر، وعرض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ر، فما أحسّ بما هو إليه سائر، وعاجل الشوق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ي لعل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ور في الناظر، وكم لداود منكسر وأشواق وتلحين مزامر، وهام عيسى في البرار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وي على باد ولا حاضر، شربها شربًا نبينا محد صلى الله عليه وسلم يوم السبت، فأ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قيّة أوجبت المدائح والمف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نفتح الكون، فاختر هذا الشراب الطيب الطاهر، قطرة منها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، تروى منها في ظمأ الهواجر، دارت على الصدّيق والفاروق والسع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لشربها في الأول، واجتمعوا لشربها في الآخر، أبقوا في أد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بقايا الكرام فعل الأكابر، صفت لأهل الصفة، فصفت بشربها الس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لع في شربها العذار، فما لك إن خلعت من عاذل، وإن لم تخلع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ن عاذر، وزمزم وأطرب وارقص، فالكون كونك، ومحبوبك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 موضع الس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وإياك والخاطر الخاطر، إن نظرت لغيره، أبعدك وما لك إن بعدت من 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فقراء، هذه أسماعكم، فأين من هو معي حاضر، يا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، معكم أتحدث، ولكم أصف، ولركبكم أساير، يا معشر التائبين، أما يهون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معصية لنيل هذا الجوهر الفاخر، إن فاتك هذا السماع ولم تطرب، فأنت في بر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ان ح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وراق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محبة مشاهدة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، فإن الاشتغال بالغير حجاب، وأصله التسليم واليقين، فإنهما يبلغ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المتقين في جنات ال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ّ الصالحين ولست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ب أن أنال بهم شفاعة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ره من بضاعته المعاص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ا سواء في البضاعة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ذي النون المصر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افي والقفار، أطوف، وإذا بغلام قد انتقع لونه ونحل جسمه، يتلألأ نور الخدم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، وينطق آثار القبول من بين وجنتيه، وعلى وجهه سمت الطاعة والمجاهدة، وهي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نسة والمشاهدة، وعليه طمران، وعلى بدنه جبّة صوف متفتقة الأكمام والذيول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كميّ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سَّمْعَ وَالْبَصَرَ وَالْفُؤَادَ كُلُّ أُولئ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نْهُ مَسْؤ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كم الآخر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وْمَ تَشْه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لَيْهِمْ أَلْسِنَتُهُمْ وَأَيْدِيهِمْ وَأَرْجُلُهُم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ذيال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نَحْنُ أَقْرَبُ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ظهر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وْمَئِذٍ تُعْرَضُونَ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خْفَى مِنكُمْ خَافِي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ّ مولاي بل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مولاي دوائ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أنظف من طمرين كانا عليه، فتهيأت لخطابه، ثم دنوت م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عبد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ذا النون،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عرفتني يا أخ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حقائق الحق من ضميري على م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ك، فشاهد صفاء معرفتك في غياهب غيوب همتك، فتناطقا وتعانقا، فعرّفني أنك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ما هي ابتداء المحبة‏؟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?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هذه الآية التي تراها وتسمعها، و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 على طمريه، فقلت له يا أخي وما انتهاء المحب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نون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انتهاء ومحبته بانتهاء محال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الزهد في الدنيا طلب للعقبى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للمولى‏؟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نون، الزهد في مخلوق لطلب مخلوق آخر خسرا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الزهد في الدنيا المخلوقة لطلب المولى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نون، صغرت همة عبد رضيت من محبوب قديم بجنة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نّب عن الأغيار، وتتبع الأخيار، ومشاهدة الآثار لوجو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، فمن طلب الأغيار، فمطلوبه مشهوده، ومن طلب الجبار، فمطلوبه محب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لوق إذا رضي بمخلوق مثله، فالمشاكلة 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ذا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ون كل الدّون والمغبون كل المغبون من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ة الكرى والهوى، وأبغض طيب الدنيا، ثم رضي بدون المولى، وكدّ نفسه وهجر دن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بة أن تكون النار مثواه، أو رغبة أن تكون الجنة مأ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رون في هذه الفيافي والمهالك المقحط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طّال، ما هذا الاعتراض على من لم يطلعك على ح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تمنك على سره، أما أمرنا في حال المأكول والمشروب، فهكذا، فوكز برجل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فإذا بعين من سمن وعسل، فأكل وأكلت معه، ثم وكز الأرض برجله اليسر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من الماء أحلى من العسل، وأبرد من الثلج، فشرب وشربت معه، وردّ الرمل عل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ت الأرض كما كانت، كأن لم يكن بها شيء قط، ثم ولى عني وتركني، فبقيت باك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عاينت متعجبًا، رضي الله عنه ونفعنا ب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موفى عشري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يرًا في قبضة الغفلة، يا صريعًا في سكرة المهلة، يا 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، انظر لمن عاهدت في الزمن الأول، أكثر العمر قد مضى، وانت تتعلل، يا مدعو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جاته وهو يتوانى، ما هذا الفتور والعمر قد تدانى، كأنك بالدمع يجري عن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ما أحسن ما كنت فتغيّرت، ما أقوم جادتك، فكيف تعثرت‏؟‏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المطرود عن رفاق التائبين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مِنْ غَائِبَةٍ فِي السَّمَاء وَالأَرْضِ إِلاَّ فِي 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 الأغنياء كثير الشكر فطال عليه الأمد، فبطر وعصى، ف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 ولا تغيّرت حال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تغيّرت طاعتي، وما تغيّرت نعمتي، فهت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أيام الوصال عندنا حرمة وذمام، حفظناها نحن 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ّعتها أنت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ترك ما بيني وبينك واق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ت عدنا والوداد سلي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اصل قومًا لا وفاء بعه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ك مثلي والحفاظ قدي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حاتم الأصم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بشيء أتصل به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، فقد عزمت على سف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إن أردت أنيسًا، فاجعل القرآن أنيسك، و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ًا، فاجعل الملائكة رفقاءك، وإن أردت حبيبًا، فالله سبحانه يتولى قلوب أحب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 الزاد، فاليقين بالله سبحانه وتعالى نعم الزاد، واجعل البيت قبلة وجه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ف بسرّك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السليمي لعمر بن يزيد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، الدنيا بلاء في بلاء مع هوى النفس ومقا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الآخرة بلاء في بلاء مع الموافقة و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لها من نفوس مضمحل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فحتى متى تسهو وتلعب وملك الموت في طلبك لا يغفل عنك، والملائكة يك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نف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ّ مغشي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صحيفته سوداء، اغسلها بالدموع، وتعرّض لمجال المتهج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ٌ ضل عن الطريق مقطوع، وهذا مأتم الأحزان، إلى أي وقت تدّخر الدموع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شكوى، هذا وقت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وا إخوتي، وافهموا أسرار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سَتَذْكُر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قُولُ لَكُمْ وَأُفَوِّضُ أَمْرِي إِلَى اللَّهِ إِنَّ اللَّهَ بَص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ا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لذنب لي فيما مضى سال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للدهر وسوء القض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منن وجد بالصفح عن مذن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ف بالذنب فيما مضى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ظل من خوفك في ح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منك لهيب الفض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لي ذنب فلي حر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لي منك جميل الرض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تاب لوامع أنوار القلوب،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ارًا في البا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نا بامرأة كأنها فلقة قمر، فدنوت منها، وسلمت عليها، فأحسنت إليّ الر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، كلّي بكلّك مشغول، فقالت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ي لكلّك مبذول، و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ك حسني فانظر خلفك فإنك ترى من هي أحسن مني، فنظرت خلفي، فما رأيت أحدًا، فصر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يا بطّال، لما رأيتك من بعيد حسبتك عارفًا، فلما تكلمت حس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قًا، وإذا بك يا مسكين لا عارفًا ولا وامقًا، تدّعي محبتي وتنظر إلى غيري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ل إلى قربي، ثم ولّت عني، ورمقت إلى السماء بطرفها، ونادت، 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،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ل شرّدني، آه آه، خوف القطيعة أزعجني، آه من الانفصال قبل الاتصال،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ي في ذي القفار شرّد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من الحب ثم آ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وف فراق الحبيب أزعج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من الخوف ثم آ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به حالي بتاجر غ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 من البحر ثم تا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كتاب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سائر مع ذي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في جبل لبنان، إذ قال مكانك يا سالم حتى أعود إليك، فغاب عني ثلاثة أي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، وأنا أطعم نفسي من نبات الأرض، وأسقيها من غدرانها إذا طالبتني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ثلاثة أيام، عاد إليّ وهو متغيّر اللون، ذاهب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ارضك السبع يا أبا الفي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من تخويف البشرية، إني دخلت كهفًا من كهوف هذا الج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فيه رجلًا أبيض الرأس واللحية، أشعث أغبر، نحيفًا، كأنه خرج من قبره، ذا م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ل وهو يصلي، فسلمت عليه فردّ عليّ السلام،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قام إلى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راكعًا ساجدًا حتى صلى العصر واستند إلى حجر كان بإزاء محرابه،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ني، فبدأته الكلام،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أوصني بشيء أنتفع به، وادع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من آنسه الله سبحانه بقربه، أعطاه أر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 من غير عشيرة، وعلمًا من غير تعلّم، وغنى من غير مال، وأنسًا من غير جماع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ق شهقة لم يفق منها إلا بعد ثلاثة أيام، حتى ظننت أنه ميّت، فلما أفاق قام و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ين كانت إلى جنبه وسألني عما فاته من الصلاة، فأخبرته، فقضاه،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ذكر الحبيب هيّج قل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ب الحبيب أذهل عق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حشت من ملاقاة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ت بذكر رب العالمين،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، وقفت عليك ثلاثة أيام رجاء الزيادة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 مولاك ولا تحب غيره، ولا ترد بحبّه بدلا، فالمحبون لله سبحان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جان العبّاد، وأعلام الزهاد، وهم أصفياء الله وأحب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خ صرخة ووقع فحرّكته، فإذا هو ميّت، فما كان إلا هنيهة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اعة من العباد قد انحدروا من الجبل فغسلوه وكفنوه وصلوا عليه ودفنوه، فسألت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هذا الشيخ الصالح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نه أهل الشام فقالوا نعم، رجل مجنون، خرج من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،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ون من كلامه شيئً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إذا ض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بك لم أجن سيدي فبمن أ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ونفع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حادي والعشر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لله درّ أقوام نعمّهم مولاهم بقربه، فحجبهم عن خط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إقليم قلوبهم من غبار الشهوات من حمايته بحراس، قبلوا أمره بالقب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وا به على العينين والرأس، قدّموا زاد الأعمال لسفر الموت وظلمة الأرماس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ّال، أبطال ميدان الدّجى لله درّهم من أبطال وأفراس، خلع عليهم خلعة الر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هم مرحبًا بالأحباب الأكياس،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ُنتُمْ خَيْرَ أُمَّةٍ أُخْرِجَتْ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 نفس توبي قبل أن ينكشف الغط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عى إلى يوم النشور وأجز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له عبد خائف من ذنو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د حشاه من أسى تتقط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جنّه الليل البهيم رأ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م في محرابه يتضرّ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بذل يا إلهي وسيد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هرب العاصي إليه ويفز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صدتك يا سؤلي ومالي مش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حسن ظني حين أرجو وأطم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د لي بعفو وامح ذنبي ونجّ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يا مولى يضرّ وينف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ذا ينال الملك والفوز في غ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ى نعيمًا دائمًا ليس يقط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الفضل الجوهري العالم في الحرم متوجهًا إلى الكعبة وهو محر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لفى بحتوف المراقبة والمعرفة، يا قتلى بسيوف المؤانسة والم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رقى بنار الخوف والاشتياق، ويا غرقى في بحر المشاهدة والتلاق، هذه 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، فأين المحبون‏؟‏ هذه أسرار القرب، فأين المشتاقون‏؟‏ هذه آثار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وع فأين القاصدون‏؟‏ هذه ساعة العرض والاطلاع على الدموع فأين الباك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ق شهقة عظيمة وغشي عليه، فأفاق بعد ساع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 تبدى لناظ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ل الشوق وخاطر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ضر غير غائ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في الضمائ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كنزي الذي 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سوم والدوائ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من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ما علامة المح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بين عند ظلام الليل عند الله سبحانه وتعالى نشاط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وبينه انبساطًا، شغلهم الأنس بمعبودهم عن لذة الكرى، وقطعهم الشغل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ورى، ولا يؤثرون على مناجاته منامًا، ولا يختارون على كلامه كلامًا، ع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، وذاقه من ذاقه، واستأنس به من استط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من حكم بالفناء على الخلائق، فتساوى عنده الملوك والعب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ّد بالبقاء، وتوحّد بالقدم، وصرف أقداره في الملك بما يريد، ظهر افتقار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الصالح والطالح والغويّ والرشيد،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سْأَلُه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َّمَاوَاتِ وَالأَرْضِ كُلَّ يَوْمٍ هُوَ فِي شَأْ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غمر الكل عطاؤه، فأين يفر العاصي ومن يجبر الفقيد‏؟‏ كم جد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من زعيم، وكم أدخل للحضر من طريد، ما أغفل أهل المعاصي عن قسمة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شقي ومنهم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حدى وستون لو مرّت على ح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ن حكمها أن يخلَق الحج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ؤمّل النفس آمالًا لتبلغ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لا ترى ما يصنع القد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سحاق الجب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علي بن عبد الحميد الغضائ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أفضل خلق الله عبادة، وأكثرهم مجاهدة، وكان لا يتفرّغ من صلاته آناء 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ه، فانتظرت فر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صبه ولا و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ا قد تركنا الآباء والأمهات والأهلين والأو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ين والبنات بالراحلة إليك، فلو تفرّغت ساعة تحدثنا بما آتاك الله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ني دعاء الشيخ الصالح سريّ السّقطي رضي الله عنه،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رعت عليه الباب، فسمعته يقول قبل أن يخرج إليّ مناج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جاء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ني عن مناجاتك، فأشغله بك عني، فما رجعت من عنده، حتى حبّبت إليّ الصلاة وال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لله تعالى، فلا أتفرّغ إلى شيء سواه، ببركة ذلك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كلامه يخرج من قلب حزين، وهم كمين، والد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بقه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من ألّف بحكمته بين لطائف الأرواح، وكثائف الأشباح، جع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جناحي الأعمال، يطيران للفناء بلا ريش ولا جناح، سقى أرواح المحبين 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، فلله ما أحلاه من راح، غنى لهم في مجلس أنسهم معبد الوجد، فشربوا بالدّ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أقداح، زيّنوا روضة الدجى بأزهار التهجد، واصطبحوا على الأذكار أي اصط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ين صبوح وغبوق وبين ريحان وراح، قلوبهم في قالب الابتلاء، تنادي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ّ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يهم خلعة الرضا، وأجلسهم بين أفراح من ال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الكون، فما رأوا سواه، فليس عليهم في هيمانهم ج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ئرهم نور معرفته، فترنّم عارفهم بألسنة من التوحيد، 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عز الناس 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تى خنت عهد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ف أشكو لك ح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ى شكواي تجد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مولاي تر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وعي فوق خد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طع الليل أقا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اسي فيه وحد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 النون المصر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شت في بعض أسفاري عط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، فعدلت إلى بعض السواحل أريد الماء، فإذا أنا بشخص قد ائتزر ب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سان، وتدرّع بدراع البكاء والأحزان، قائم على ساحل البحر يصلي، فلما سلّم د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سلمت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يا ذا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، من أين عرفت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ّلع شعاع أنوار المعرفة من قلبي على صفاء نور المح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ك، فعرفت روحي روحك بحقائق الأسرار، وألف سريّ سرّك في محبة العزيز ال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 وح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أنس بغير الله إلا وحشة، وما التوكل بغيره إلا 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نظر إلى تغطغط هذا البحر، وتلاطم هذه الأموا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ك من العطش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دلني على الماء بقرب منه فشربت، ورجعت إليه، 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بشهيق وز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، ما يبكيك‏؟‏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فيض، إن لله عبادًا سقاهم بكأس محبته شربة أ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لذة ال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ني على أهل ولاية الله ي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أخلصوا في الخدمة، فاستخصّوا بالولاية، وراق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م، ففتح لهم في نور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امة المح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 لله غريق في بحر الحزن إلى قرار التحي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امة المعرف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بالله لم يطلب مع معرفته جنّة، ولا يستعيذ من 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 له ولم يعظم سوا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ق شهقة عظيمة، فخرجت روحه، فواريته في الموضع الذي مات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ت عنه، رحمه الله ونفعنا ب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 والعشر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لا تغسل أدناس الذنوب إلا بماء المدامع، لا ينجو من ق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إلا من يسارع، أحضر قلبك ساعة، عساه بنائحة الموعظة يراجع، كم لي أتلو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ف الموعظة، وما أظنك 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وم المعصية ما أنحسه من طالع، ويوم الطاعة مختار وكل سع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، أطلب، ويحك، رفاق التائبين، وجدد رسائلك للحبيب وطالع، مصباح التقوى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دة، وكم في ظلمة الغفلة من قاطع، ابك، ويحك، على موت قلبك وعمى بصيرتك،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عظك الدهر والشيب والضعف، فما أنت صانع، فبالله يا إخ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وا بالمتاب، وراجعوا أنفسكم قبل يوم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عتذاري وأمر ربي عص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بدي صحائفي ما أتيت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عتذاري إذا وقفت ذلي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اني ما أراني انتهيت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غنيًا عن العباد جمي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مًا بكل ما قد سعيت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ي حجة ولا لي ع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ف عن زلتي وما قد جنيت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يحيى في كتاب لوامع أنوار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شيخ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قلان سريع الدمعة، حسن الخدمة، كامل الأدب، متهجدًا بالليل متنسكًا في الن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سمع أكثر دعائه الاعتذار والاستغفار، فدخل يومًا في بعض كهوف جبل الل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انه، فلما أمسى رأيت أهل الجبل وأصحاب الصوامع يهرولون إليه، ويتبركون بدع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وعزم على الخروج، قام أحد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اعتذا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بل عذرك وفزت بالمغفرة، سلك بك إلى درجات المقامات، فوجدتها أمانيك، ثم 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ق وخرج من الموضع، فلم يلبث إلا قليلً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في المنام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ي أكرم من إن يعتذر إليه مذنب، فيخيب ظنه ولم يقبل 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له عذري و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ي، وشفّعني في أصحاب الل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شيء أعظم من ذنبي سوى أم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سن عفوك عن جرمي وعن عم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يكن ذا وذا فالذنب قد عظ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عظم من ذنبي ومن زل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يوسف بن عاصم أنه ذكر له عن حاتم الأصم أنه كان ي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زهد، والاخلاص، فقال يوسف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نا إليه نسأله عن صلات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ملها، وإن لم يكن يكملها، نهينا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 وقال له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تم، جئنا نسألك عن صلاتك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 شيء تسألني عافاك الله‏؟‏ عن معرفتها أو عن تأديتها‏؟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يوسف إلى أصحابه،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نا حاتم ما لم ن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دأ بتأ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ف بالاحتساب وتدخل بالسنة، وتكب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ظيم، وتقرأ بالترتيل، وتركع بالخشوع، وتسجد بالخضوع، وترفع بالسكينة، وت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لاص، وتسلم ب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أديب فما المعرف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يها فاعلم أن الله مقبل عليك، فأقبل على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 عليك، واعلم أن جهة التصديق لقلبك، أنه قريب منك، قادر عليك، فإذا رك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ّل أن ت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جنة عن يمينك، والنار عن يسارك، والصراط تحت قدميك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فأنت م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يوسف إلى أصحا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نعيد الصلاة التي مض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مات قلبه، أي شيء تنفع حياة البدن إذا لم تفرّق بين 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ك المشيب من الشباب، فأين البكاء، وأين الحزن‏؟‏ إذا كا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بًا من التقوى، فما ينفع البكاء في الدّ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تيل الهجران، هذا أوان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 عسى يزول 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اصم بن محمد في كتاب لوامع أنوار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م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، فرأيته بمكة متضرعًا مبتهلًا فأعجبني حسن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سبب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ّمت إلى أبي اسحاق إبراهيم الآجري النيسابوري، وهو ي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نّور الآجر، أطلب دينا كان لي عليه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، واحذر نارًا وقود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ر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 يا أبا اسحاق، فأنت أيضً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ى ت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سبحانه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ن مِّنكُمْ إِلاَّ وَارِد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ثوبك، فأعطيته ثوبي، ثم لف ثوبي في ثوبه، ثم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في التنور، وصبر ساعة طويلة ثم قام واجدًا شاهقا، باكيًا ودخل في الأتون،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قد النار وهي تتأجج لهيبًا وزفيرًا، وأخذ الثياب من وسط النار، وخرج عل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هالني ذلك من فعله، فهرولت إليه متعجبًا، وإذا بالرزمة صحيحة كما كا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ها، وإذا بثيابي قد احترقت كأنها فحمة في وسط ثيابه، وثيابه صحيحة لم تم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كين، هكذا يكون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ن مِّنك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رِدُهَا كَانَ عَلَى رَبِّكَ حَتْمًا مَّقْض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 على يديه في الحال، وهذا ما رأيت من أحوال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ّ قوم ملأ قلوبهم بأنوار الحكمة والرشاد، حرّك ساكنًا وج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ايلهم كالغصن الميّاد، صفت زجاجة أرواحهم ورقّ لهم شراب وجدهم، وطاب لهم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أ عليهم حميًا الحماية، فألفت عيونهم السهاد، فمنهم 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وان، وكل أيامكم هم بمحبوبهم أ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ّ عليهم أطناب ليل الخلوة غيرة من رقيب الرقاد، فهم يتشا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ق بنفس تلف في محبة أو ك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وم نهاره في الشقا وليله في النوم، وعمره في نفاد ركب 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للمحنة، ففي أصل تركيبة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ّع أيامه في الغفلة، وفي الكبر يبك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 لا 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معشر المذنبين جدّوا قبل الرحيل عن الأج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سف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ير في طريق الشام، إذ عرض لي عا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ت عن الطريق فهالتني المفازة، فبدت لي صومعة، فدنوت منها، وإذا براهب في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رأسه منها، فأنست به، فلما دنوت منه،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أتريد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ي هذا الوادي على دينكم، متخل عن فتنة الأقران، 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ي ذلك المكان، واشوقاه إلى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يمنعك عنه، وأنت على قرب م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أقعدوني في هذا الموضع، وأنا أخشى على نفسي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لكن إذا مضيت إليه فأقرئه مني السلام، واسأله لي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إليه، وإذا برجل قد اجتمعت إليه الوحوش، فلما رآني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كنت أسمع جلبة عظيمة للقوم، ولا أرى أحدًا منهم، فسمعت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ل الذي وطيء محل العامل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رجلًا منكّسا رأسه مسترسلًا في كلامه، تعلوه هيبة و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حمد على ما وهبت من معرفتك، وخصصتني به من محبتك،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على آلائك، وعلى جميع بل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فع درجتي إلى درجات الأبرار ل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ك، وانقلني إلى درجة 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ح صيحة عظيم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من لي بهم، وخرّ مغشيًا علي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ّك لساني هيبة له، فلما أفاق من غشيته،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زودّك الله التقوى،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وتر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 الله به، وب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 والعشر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سوّف بالمتاب حتى شاب، يا من ضيّع في الغفلة أيام الشباب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ودًا بذنوبه عن الباب، إذا كنت في الشباب غافلًا، في المشيب مسوّفًا، متى ت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‏؟‏ كم عوملت على الوفاء‏؟‏ ما هكذا فعل الأحباب، الظاهر منك عامر، و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، خراب، كم عصيان كم مخالفة، كم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حجاب‏؟‏ ولّى طيب العمر في الخطا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رى تعود إلى الصو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 الشيب لهو، كيف يجمل بالشيخ التصاب‏؟‏ أنت لو قدمت في مت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ك الطاعة، لخفف عنك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العمر ولى في الغفلة وفي طلب الأسباب‏؟‏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ذرك المشيب بالرحلة، ولم تقدّم الزاد ماذا يكون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أهل المعاصي كيف عيشهم يطيب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وْ تَرَى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زِعُوا فَلا فَوْتَ وَأُخِذُوا مِن مَّكَانٍ قَ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أن محمد بن واسع رأى شبابًا في المسجد، قد خاضوا في بحر 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ة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مل بأحدكم أن يكون له حبيب، فيخالفه ليفوز به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قعود في بيت الله تخالفون أمره، وتغتاب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ولادي، هو ربكم وحبيبكم، وإذا عصيتموه، وأ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م، خسر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ه غيركم، أفلا يضرّكم ذلك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، وربما يعاقبه لو عاقبه، أفلا تغيرون على شبابكم كيف يعاقب بالنار و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كم يفوز بالجنة 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حسن رجوعهم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فاسلك إلى المولى سبي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لب سوى التقوى دل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ر فيها بجد وانتها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فيها المنى عرضًا وطو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ركن إلى الدنيا وعوّ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لاك واجعله وك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أحببت أن تعتزّ عز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م فكن له عبدًا ذل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اصل من أناب إليه واقط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 المسرفين تكن نب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فني شبابك واغتن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بين عينيك الرح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صل الدنيا واهجر بن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بقاتهم هجرًا جمي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امل فيهم المولى بصد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لك في قلوبهم القبول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تاب أنس المريدين وقدوة الز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 بن ال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حمدونه المجنونة وهي قاعدة على قارعة الطريق وعليها جبّة صوف مكتو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ها، بمداد هذا البيت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ب الرقاد عن الجفون تشو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للقا يا وارث الأموات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ا، فردت السلام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أنت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نعم، فبم عرفتي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ت المعرفة في الأس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ك بتعريف الملك الجبار،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ء في الدين‏؟‏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رعة إلى طاعة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، ليس هذا مسارعة، إنما المسارعة إلى طاعة الله أن لا يطلع على قلبك وأنت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ًا بشيء، ثم أنشأت تقول هذين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ب من الحبيب بعل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ب ببابه مطروح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تقلب في الدنا ففؤا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ام لوعات الهوى مجروح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الحسن البصري رضي الله عنه أنه قرأ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تَّقُواْ ي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ُرْجَعُونَ فِيهِ إِلَى اللَّهِ ثُمَّ تُوَفَّى كُلُّ نَفْسٍ مَّا كَسَبَتْ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َ ي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وعظة وعظ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ذلك أن الحور العين تقول لولي الله، وهو متكئ على نهر العسل وهي ت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أس، وهما في سرور و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يا حبيب الله متى زوجنيك الله رب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ك في يوم صائف بعيد ما بين الطرفين وأنت في ظمأ الهوا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هى بك الملائك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وا يا ملائكتي إلى عبدي، ترك شهوته ولذته، و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ه وشرابه رغبة فيما عندي، أشهدكم أني قد غفرت له، فغفر لك يومئذ وزوج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ّ أقوام لاطفهم بأنسه، فتقرّبوا إليه بقلب سليم، أذاقهم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جاته، فكل منهم بحبه يهيم، أسكن قلوبهم حبه، فليلهم بالأشواق ليل سليم، طه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فحب الدنيا عنها راحل، وحب الآخرة مقيم على كل حال لا يعرفون سواه، فأه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عّم، وأهلا به من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صالحين كرامات وأسر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الله تخصيص وآثا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ت قلوبهم لله واتصف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 واكتنفت بالنور أنوا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غرقت كل وقت من زما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اعة الله أوراد وأذكا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موا النهار وقاموا الليل ما سئ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عرّفت على الظ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حا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و به وراق الليل منس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هم قد تجلت منه أنوا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وبى لهم فلقد طابت حيا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ّفت لهم في الناس أقدا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زوا من الله بالزلفى وأسك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ت عدن فنعم الدار والجار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إبراهيم بن أدهم رضي الله عنه أنه كان على بعض جبا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ّث أصحا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وليًا من أولياء الله تعالى قال لهذا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ال فتحرّك الجبل، فضربه إبراهيم برجله، وقال له اسكن، إنما ضربتك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يضا أنه ركب البحر فتحرك ريح عاصف فوضع إبراهي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م، 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ى ما نحن فيه من الشد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ذه شدة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إنما الشدة الحاجة للناس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، أريتنا قدرتك، فأ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ك، فصار البحر كأنه قدح 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 أنه كان في بعض الطرق مع أصحابه، فتعرّض لهم أسد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، هذا السبُع قد ظهر ل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نيه، فلما 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سورة، إن كنت أمرت فينا بشيء فامض لما أمرت به، وإلا فتنح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الأسد بذنبه، وولى هاربًا، فتعجبنا منه حين فق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رضي الله عنه ونفع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 والعشر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حلًا بلا زاد والسفر بعيد، العين جامدة والقلب أقس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ى منك بالضراء وأنت تغرق في بحر المعاصي في كل يوم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ظك الشباب ولا أنذرك الاكتهال، ولا نهاك المشيب، ما أرى صلاحك إلا بعيد، ف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زائم، لقد نالوا من الفضل المزيد، طووا فراش النوم، فلهم بكاء وتعد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وعهم تجري على خدودهم، خدّدت في الخدود أي تخديد، ما أنت من أهل المحبة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ق يا قليل الهمة يا ط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مر ما تغيرا اللي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على البطالة لا تبا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يت منعّمًا في خفض ع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بح في هواك رخيّ ب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 تر أن أثقال الخطا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فيك أمثال الجب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كسب ما اكتسبت ولا تب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 حرام أو من حل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ذا ما كنت في الدنيا بصي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فت النفس عن طرق الضل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بأبي خليل بات يحي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الليل بالسبع الطو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لب لا يفيق عن اضطر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فن لا يكف عن انهم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ى الأيام تنقلنا وشيك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جداث حالًا بعد ح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قنع ما حييت بشطر 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ّعه بريّ من زل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المصير إلى هل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 والتنعّم ثم ما ل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لي عبرة فيمن تفا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يام من عم وخ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ِ بنسوتي قد قمن خل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شي فوق أعناق الرج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جلن المسير ولست أ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ار الفوز أم دار النك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يد الكل منا دون ش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له بري ذو الجلال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رجل من أصحاب داود الطائ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داود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ت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، فقد عملت خيرًا حين زرتن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ينزل بي إذا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تزار، أمن العبّاد أنت‏؟‏ لا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اد أنت‏؟‏ لا والله، ثم أقبل يوبّخ نف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شباب فاسقً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ولة مداهنًا، فلما شخت صرت مرائ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، ألا المرائي أشد من الفاس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له السماوات والأرض، هب لي رحمة من عندك تصلح شبابي وتقيني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، وتعلى في أعلى مقامات الصالحين مك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يا أخي مقامات الرجال، وكرامات ذوي الأحوال، الذين اخت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م وحباهم بالأف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سفيان الثوري مع ش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، فعرض لهم أسد في بعض الطرق، فقال له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ترى كيف قطع علينا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، فلما سمع الأسد كلام شيبان، بصبص إليه،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بأذنه وفركها، فبصبص وحرك ذنبه وولى هاربا، ف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شهر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ذه شهرة يا سفيان‏؟‏ لولا مكان الشهرة لوضعت زادي على ظه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عبد الرحمن بن أبي عباد المكّ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ب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في السحر إلى بئر زمزم، وإذا بشيخ قد سدل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، وأتى البئر واستسق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إلى فضلته، فشرب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وب بعسل لم أذق ماء أطي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ّ فإذا بالشيخ قد ذهب، فلما كان في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ة الثانية أتيت البئر وإذا بالشيخ دخل من باب المسجد قد سدل ثوبه على 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بئر واستسقى، فشرب وخرج، فقمت إلى فضلته، فإذا هو سويق ألذ ما يكون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ليلة الثالثة، أتى البئر أيضًا، واستس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طرف ملحفته، ولفف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، ثم شربت فضلته، فإذا هو لبن مضروب بسكر لم أذق قط أطيب منه، فقلت يا شيخ،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عليك، 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م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ّ أقوام أفناهم شهوده عن وجودهم، فحالهم لشوقه مستديم، أقط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الكرى ما أبعده من إقليم، حماهم عن الأغيار غيرة عليهم، وخلع عليهم حلل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، سقاهم مدام الإلهام، فيا له من مدام، ويا له من نديم، أسبل على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ه، ليعود إلى بابه الكريم، تقرّب برحمته للمذنبين، ليسكن روع المفلس من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يم، أرسل إليه رسائل اللطف على يدي رسول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أَسْرَفُوا عَلَى أَنفُسِهِمْ لا تَقْنَطُوا مِن رَّحْمَةِ اللَّه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َ يَغْفِرُ الذُّنُوبَ جَمِيعًا إِنَّهُ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قف بباب الجود واقرعه ناد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ه متى جئته غير مرتج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 عبد سوء خوّفته ذنو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ّ إليكم ضارعًا كف مرتج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أبي ريحانة صاحب رسول الله صلى الله عليه وسلم أنه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، فكان يخيط في السفينة، فسقطت إبر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م عليك يا ربّ إلا رددت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تي، فظهرت له حتى أخذه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عليهم البحر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، إنما أنت عبد حبش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 حتى صار مثل الزيت، رضي الله عنه، ونفعنا ب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 والعشر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أفنيت عمرك في اللعب، وغيرك فاز بالمقصود وأنت منه ب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 على الجادة، وأنت من الشهوات في أوجال وتنكيد، ترى م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س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ه من وقت سعيد، متى تخرج من الهوى وترجع إلى مولاك العزيز الحميد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، لو عاينت قلق التائبين، وتململ الخائفين من أهوال الوعيد، جعلوا قرّة أ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، والزكاة، والتزهيد، وأهل الحرمان ضيعوا الشباب في الغفلة، والش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ص والأمل المديد، لا بالشباب انتفعت، ولا عند تمشيب ارتجعت، يا ضيعة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وْ تَرَى إِذْ فَزِعُوا فَلا فَوْتَ وَأُخِذُوا مِن مَّك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لت على القبائح في شبا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بت عدت إلى الرياء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حين الشباب حفظت د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ين المشيب طببت دائ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شاب عنده مصغر غوي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عند مكبره مرائي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اء سابق في علم غ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لله من سوء القضاء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في بعض الأخبار أن عمر بن الخطاب رضي الله عنه لقي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وهو يومئذ أمير المؤمنين، فقال ل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يا حذيف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يا أمير المؤمنين أحب الفتنة، وأكره الحق، وأقول بما لم يخلق، وأشهد ب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، وأصلي بلا وضوء، ولي في الأرض ما ليس لله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عمر لذلك غضبًا شديدًا، وهمّ أن يبطش به، ثم تذكر صحب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، فأمسك، فهو كذلك إذ مرّ به عليّ ابن أبي طالب رضي الله عنه، فرأى الغض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ضبك يا أمير المؤمنين، فقصّ عليه القص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ا يغضبك ما قال لك، 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، فهو تأو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مَا أَمْوَالُكُمْ وَأَوْلادُكُمْ فِتْ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غا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حق، فالحق هو الموت الذي لا بدّ منه ولا مح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ما لم ي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هو يقرأ القرآن 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بما لم ير، فإنه يصدق بالله ولم 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غير وضوء، فإنه يصلي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غير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في الأرض ما ليس لله في السماء، فإن له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ن، وليس لله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ّ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، لقد كشفت عني همًا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رجلًا من أهل دمشق يسمى بأبي عبد ربه، وكان أكثر أهل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، وأنه خرج مسافرًا، فأمسى إلى جانب نهر ومرعى، فنزل فيه، فسمع صوتًا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ًا لله في ناحية الم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ته، فوجدته رجلًا ملفوفًا في حص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،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يا عبد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ه الحالة‏؟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يجب عليّ ش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أنت ملفوف في حصير وأي نعمة عل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ني، فأحسن خلقي، وجعل منشأي ومولدي في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ني العافية في أركاني، وستر عليّ ما أكره ذكره، فمن أعظم نعمة ممن أمسى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، لعلك أن تقوم معي إلى منزلي، فأنا نز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هاهنا بإز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يب شيئًا من الطعام، ونعطيك ما يغنيك عن لبس 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في ذلك م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سير معي، فانصرفت وقد تقاصرت عندي نفسي ومقتها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ّف بدمشق رجلًا أكثر مني مالًا، وأنا ألتمس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توب إليك مما أنا فيه، فتبت ولم يعلم أح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عليه، فلما كان في السحر، رحل الناس، وقدّموا إليّ دابتي، فصرفتها إلى دمش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صادق في التوبة إن أنا مضيت إلى متجري، فسألني القوم فأخبر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تبوني على المشي معهم فأ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 دمشق قال ناق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في ماله وتصدق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ّقه في سبيل الله، ولزم العبادة حتى توفي رضي الله عنه، فلما توفي لم يوج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در حق الك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الوعيد فطرفه لا يهج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فا الرّقاد فبان عنه المضج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رّدًا بغليله يشكو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جوانح والحشا يتوج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تيقّن صدق ما جاءت به ال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صار إلى الإنابة يسر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فا الأحبّة في محبّة رب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 إليه بهمّة ما يقل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متعت بوداده أعضاؤ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خصّها منه بودّ ينف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في الظلام له إذا نام ال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فرة في إثرها يتوجّ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ول في دعواته يا سي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يسعدها دموع رج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فزعت إليك فارحم عبر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ك من ذلّ الخطيئة أفز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ذا سواك يجيرني من ذ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لعزته أذلّ وأخض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منن عليّ بتوبة أحيا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ما اجترمت يداي مروّ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 التصبّر عنك يا من حب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رحات سقامه يتسرّ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اصطبار متيّم في حب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 لكاسات الهوى يتجرّ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حت وعن صدق المحبة ما بد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ظرين نجوم ليل تطل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لفوز إلا في محبّة س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حبّ إذا تواضع يرفع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أن قتادة بن النعمان الأنصاري رضي الله عنه كان من الر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، شهد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ًا، ورميت يومئذ عينه، فسالت على خدّه، ف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ي في ي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يا قتا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ترى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قال له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صبرت ولك الجنة، وإن شئت رددتها لك ود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 فلم تفقد من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إن الجنة لجزاء جز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جليل، ولكني مبتلى بحب النساء، وأخاف أن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 فيردنني، ولكن أحبّ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ّها إليّ وتسأل الله لي الجن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ذلك يا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يده، وأعادها إلى موضعها، فعادت أحسن ما كانت ، إل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دعا الله ل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بنه على عمر بن عبدالعزيز رضي الله عنه، وهو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يا فت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بن الذي سالت على الخدّ ع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ّت بكف المصطفى أحسن رد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ادت كما كانت بأحسن حا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حسن ما عين ويا حسن من ردّ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فليتوسل إليه المتوسلون،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 والعشر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لا يزال التائبون يهربون إلى دير الخلوة هروب الخائ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أمان، لهم في سحر الليل تأنس بمدامع الأجفان، كتب السجود في ألواح جبا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ط العرفان، كم لأقدامهم في الدجى من جولان وكم لهم في وادي السحر من عيون ت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وفان، فإذا لاحت أعلام الفجر كبّروا عند مشاهدة العيان، فديت طراق الدجى، ف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عزائم، فديت الفت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وا رواهب الخلوة، نحن لكم جيران، تركنا الأسباب و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طان، فرقنا شهوات النفوس والأبدان، وخرّبنا ديار اللهو، فأقفرت منذ 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ا الدنيا بتاتا، وهجرنا الدار والسكان، سقينا من شراب الأنس شربة ولو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، لبسوا حلة الجوع بالنهار، وتركوا خدمة من جلّ وهان، عمروا القلوب ب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ذكر اللسان، لهم نزاحم على باب الدجى، فمنهم من صاح ومنهم نشوان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ره بالشوق، فهو من الحب ولهان، ومنهم من غلبه الوجد، فهو هائم سكران، أف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وأذبلهم الأرق وهم من القلق كل يوم في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ّرهم ذكر الحبيب 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ألحان، نالوا منازل التوكل، وأصبحوا فيها قطان، باعوا شهوات النفوس بأبخ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، سجلوا على أنفسهم سجل الرضا بالقضاء، فأهلا بالرجال الشجعان، تتج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بهم عن المضاجع ولهم تلحين بالقرآن، خامرهم الخوف فسكروا من شرابه م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ران، منهم من سقي شراب المحبة صرفا، وتزايدت لهم الأحزان، ومنهم من مز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واق، فعاين منه ألوان، كم خرّبوا في حبه منازل، وكم أيتموا فيه من و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م أبدًا سكارى عرايا في القفار وفي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ملوءة بالخوف، وظا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ّخ بالأحزان، ينادي لسان ش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ان من ألم السلوى ولا كان، خرق لهم 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ات وعقد على رؤوسهم للولاية تيجان، مجلس أنسهم مضمخ بالمشاهد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فقراء، طوفوا بهذا الدير، وزاحموا على بابه، وباكر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ّات، طيبوا على هذا السماع، وتواجدوا على هذه الألحان، معكم جمال المحبوب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 و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فتيان، ما أطيب عيش الصدّيقين، شربوا هذا الشراب وبا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مان، فما تراهم إلا بين واجد وهائم وخائف وراج وول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تجلى لهم محبوبهم في قلوبهم، أغناهم عن مشاهدة ال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هم بملا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لا خوف عليكم، اليوم لكم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 ما تحمل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ي، فكم من جفن ساهر، وكم من كبد من الشوق ملآن، سأكشف لكم الحجاب عن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نعمون بما لم يخطر على قلب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كم حلل الرضا، وأبسط مجالسكم بالرض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يكم شراب التوحيد صرفًا خالصًا، وأنا الحنّان المن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سماع تواجدوا، ويا معشر الإخوان، أين المشتاق‏؟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، هذا كأس المتاب م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ت من أهل الصفا يا مضيّعا عمره في العصيان‏؟‏ بادر قبل تغي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فتعود بالخيبة والخسران، واعص من لامك وخالف من عدلك، وأطع من نصحك ودع 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مَنْ أُوتِيَ كِتَابَهُ بِيَمِينِهِ فَأُوْلَئِكَ يَقْرَؤ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كِتَابَهُمْ وَلاَ يُظْلَمُونَ فَتِيلاً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 كَانَ فِي هَذِهِ أَعْمَى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ِي الآخِرَةِ أَعْمَى وَأَضَلُّ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لاة العصر، فقام في الركعة الأولى، حتى ظننا أنه لا يرفع رأسه،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، ورفعنا بعده، فلما قضيت الصلاة، انفتل من محراب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خي وابن عمي علي ابن أبي طال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علي رضي الله عنه م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ف، وهو يقول لبي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 مني يا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نا منه، فلم يزل يدنيه حتى جلس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، أما سمعت ما أنزل الله عليّ في فضل الصف الأول، وال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أبطأك عن الصف الأول والتكبيرة الأولى، فهل شغلك حب الحسن والحس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شغلني حبهما عن حب الله تعا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شغلك عن ذلك يا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ذن بلال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، فركعت ركعتين، وأقام بلال الصلاة فكبّرت معك التكبيرة الأولى، فوسو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أمر الوضوء، فخرجت من المسجد إلى منول فاطمة رضي الله عنها، فناديت، يا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ين، فلم يجيبني أحد، فبينما أنا كالمرأة الثكلى، أو كالحبة في المقلى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ماء لوضوئي، إذ هتف بي هاتف عن يميني، فإذا أنا بقدح من الذهب الأحمر،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يل أخضر، فكشفت المنديل، فإذا هو ماء أشد بياضًا من اللبن، وأحلى من الش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ين من الزبد، فتطهرت للصلاة، تمندلت بالمنديل، ورددته على القدح، والتف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، ولم أر من وضعه ولا من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رسول الله صلى 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، هل ت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بالمنديل والقدح يا أبا الحس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بالقدح جبريل عليه السلام، والماء من حظيرة القدس، والذي مندلك بالمن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كائيل عليه السلام، والذي أمسك يدي على ركبتي حتى أدركت الركعة الأولى اسرا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من أحبّك، أحبّه الله، ومن أبغضك أبغض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رسول الله صلى الله عليه وسلم جلس ذات يوم مع أصحاب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هودية قد أقبلت تبكي، حتى وقفت بين يديه، وجعلت تقول هذه الأبيات، وهي ت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بي أفديك يا نور الف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إن شيء قتلك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بت عني غيبة موح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ذئب يهودي أكلك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تكن ميتًا فما أسرع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مر الليالي من أجلك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كن حيًا فلا بدّ ل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أن يرجع من حيث سلك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بينما أنا وولدي يلعب بين يدي، إذ خطف، وبقي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 إن ردّ الله ولدك على يدي، أتؤمنين ب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حق الأنبياء الكرام، إبراهيم، وإسحاق، ويعقو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، فصلى ركعتين، ثم دعا بدع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ستكملها حتى وضع الطفل بين يد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أيها الطف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كنت ألعب بين أمي، إذا أقبل عليّ عفريت كافر، فاختط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ي من وراء البحر، فلما دعوت الله عز وجل، سلط الله عليه جنًا مؤمنًا أش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شًا، وأعظم خلقًا فانتزعني منه، وساقني إليك، فها أنا بين يديك صلى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 وأشهد أن محمدً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بع والعشر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زمنى من أكبر الكابائر، وهو شؤم على صاحب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ووبال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له تعالى عنه في مواضع من كتاب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تَقْرَبُواْ الزِّن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هُ كَانَ فَاحِشَةً وَسَاء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وَالَّذِينَ هُمْ لِلزَّكَاةِ فَاعِل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لِفُرُوجِهِمْ حَافِظ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لاَّ عَلَى أَزْوَاجِهِمْ أ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أَيْمَانُهُمْ فَإِنَّهُمْ غَيْرُ مَلُومِي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مَنِ ابْتَغَى وَرَاء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أُوْلَئِكَ هُمُ الْعَا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ه 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راد بذلك أن الزاني مبعد عن الله تعالى، مس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 م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 أن شابًا أتى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تأذن لي في الزنى، فصاح الناس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ه، أدن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 لأ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جعلني الله ف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ناس لا يح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اتهم، ثم قال له أتحبه لأبن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ه لبن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كر الأخت، والخالات والعمات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ناس لا يح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وضع يده الكري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طهر قلبه، واغفر ذنبه، وحصن 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كن بعد ذل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إليه من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ت المرأة، 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صف جندي، وأنت موضع سري، وأنت سهمي الذي أرمي به فلا أ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من سهام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من أكبر الكب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ني عليه لعنة الله والملائكة والناس أجمعين إلى يوم القيامة، فإن تاب،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امة المؤمن أن يجعل الله شه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والصيام، وعلامة المنافق أن يجعل الله شهوته في بطنه و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يورث الفقر، ويذهب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يت على نفسي أن أفقر الزاني ولو بعد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بالمال، وبنور الوجه، ويخلد صاح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 لأبي ذ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له العبد بذنب بعد الشرك بالله أعظم من الزنى، ومن امرئ يضع نطفته في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وأن الزاني يسيل من فرجه يوم القيامة صديدًا لو وضعت منه قطرة على وجه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سدت على أهل الدنيا معايشهم ن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ى فإنه ذهاب البهاء، وطول الفقر، وقصار العمر، وأما اللواتي في الآخرة ف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سوء الحساب، والخلو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ن عصى الله في الشباب 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الشيب راقب الل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فك بالسيئات قد ملئ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وجه تراك تقراه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دد جوابًا إذا سئلت غ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ّب النار منك مولاه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عشر المسلمين كم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مه النار حين يصلاه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أغير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 يرى عبده أو أمته يزني، والله لو تعلمون ما أعلم، لضحكتم قليلًا، ولبك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، ألا وإن في النار لتوابيت من نار، فيها أقوام محبوسون في تلك التوا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ألوا الراحة، فتحت لهم تلك التوابيت فإذا فتحت بلغ شررها أهل جهنم، فيست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جهنم بصوت واحد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عن أهل التوابيت، وهم الذين يغتصبون ف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ا خلق الجنة،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من دخلني، فقال الجبار جل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ا يسكن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نفر من الناس، مدمن خمر، ولا مصرّ على الزنى، ولا نمّام، ولا ديّوث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يّ، ولا مخنّث، ولا قاطع رحم، ولا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عهد الله أن أفعل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مصر على الزنى هو المداوم عليه، ولا مدمن الخمر هو الم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به، ولكنه هو الذي إذا وجد الخمر شربها، ولم يمنعه منها خوف الله تعالى،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أ له الزنى، ولم يتب من ذلك، ومن لم ينه النفس عن الهوى فإن الجحيم هي المأ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 رضي الله عنهما يقول لغل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م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حتم، أي تزوّجتم، فإن العبد إذا زنى، خرج الإيمان من قلبه فلا يبقى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قمان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زنى، فإن أوله مخافة وآخره ندام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لقى آث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ن خلا بمعاصي الله في الظ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وح يكتب فعل السوء بالقل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خلوت وعين الله ناظ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بالإثم منه غير مكتت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أمنت المولى من عقو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عصى الله بعد الشيب والهر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غلبه هواه افتضح، فما نال الكرامات من نالها إلا بق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أنه في بني إسرائيل رجل تزوج امرأة من بلد آخر، فأرسل بث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ليسوقها إليه، فراودته نفسه، وطالبته بها، فزجرها، واستعصم ب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أه الله تعالى بترك هواه، وكان نبيًا من بني ا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ق نفسك لا تأمن غوائ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س أخبث من سبعين شيطان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عباس عن كعب الأحبار رضي الله عن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صدّيق منفرد للعبادة، فأقام في صومعته دهرًا طويلًا، وكان يأتيه ملك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ّة وعشيّة، فيقو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حا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ت الله له فوق الصومعة كرمة، تحمل في كل يوم بالعنب، و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ش مد يده، فينبع منها الماء، في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مدة مرت به امرأة لها حسن وجمال، عند 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اك ربك‏؟‏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 الواحد القهار، الحيّ القيّوم، العالم بما في الصدور وباعث من في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مني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ت في صومعته، رمت بثيابها، وقامت عريانة، تجلو نفسه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ّ بصر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، استري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رّك إذا تمت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في هذه 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، وما تقولين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أ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ين سرابيل القطران، مقطعات وتذهبين بعبا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ة، وليس كل من زنى عفي عنه، وأن الزاني يكبّ على وجهه في النار، وهي ن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فأ، وعذابها لا يفنى، وأخاف أن يغضب الله عليك، ولا يرضى أبدًا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ودته نفسه على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 عليك نارًا صغيرة، فإن ص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متعتك بهذه الجارية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أ السراج دهنًا، وأغلظ الفتيلة، والمرأة تسمع وتبص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يده إلى الفتيلة، وهي تتقد، فصاح بالفت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أحرقي، فأكلت إبه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لت أصابعه، ثم أكلت يده، فصاحت الجارية صيحة عظيمة، فارقت الدنيا، فست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صرخ إبليس لع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عابد قد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انة بنت فلان، و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ملك في جنده وأهل مملكته، فلما انتهى إلى الصومعة، ص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العابد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فلانة بنت فلان‏؟‏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ا أن ت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ضيت بالزنى حتى قتلت النفس التي حرّم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م الصومعة، وجعل في عنق العابد سلسلة، فجرّه بها، وحملت المرأة، وجيء بال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فوفة في كمه وهو لا يعلمهم بق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المنشار على رأسه، وقيل لأصحاب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ّوا، فجرّ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منشار إلى دماغه، تأوّه، فأوحى الله تعالى إلى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طق بشيء، وها أنا أنظر إليك، وقد أبكى حملة عرش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ان سماواتي، فوعزتي وجلالي لئن تأوّه الثانية، لأهدمنّ السماوات على الأرض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ه ولا تكلم حتى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، ردّ الله الروح على المرأة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الله مظلو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نى وما أنا إلا بخاتم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صت عليهم القصة، فأخرجوا يده، فإذا هي محروقة ك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نا ما نشرناه، وخرّ العابد نصفين على الأرض، و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كما كانت، فحفروا لهما قبرًا واحدًا، فوجدوا في القبر مسكًا وعن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ف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وا بهما ليصلوا عليهما، فناداهم مناد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عليهما الملائكة، ثم صلى عليهما الناس ودفنوهما، فأنبت الله على قب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سمين، ووجدوا على قبرهما رق مكتو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، من الله عز وجل إلى عبدي ووليي، إني ن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تحت عرشي، وجمعت ملائكتي، وخطب جبريل عليه السلام، وأشهدت الملائكة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ّجتك خمسين ألف عروس من الفردوس، وهكذا أفعل بأهل طاعتي وأهل مراق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محاسن المرأة سهم من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، فمن غضّ بصره، أذاقه الله تعالى عبادة يجد حلاوة تلك العبادة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اجاة أن الله تعالى قال ل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،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ر ثلاثة 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سهرت في سبيل الله، وعين غضّت عن محارم الله، وعين ب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يتي، ولكل شيء جزاء، إلا الدمعة، فلا جزاء لها إلا الرحمة والمغفرة و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من والعشر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 أن النبي صلى الله عليه وسلم فقد كعبًا فسأل عنه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يض، فخرج يمشي حتى أتاه، فلما دخل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كعب، فقالت ل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ًا لك الجنة يا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لية على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يا أم كعب، لعل كع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لا يعنيه أو سمع ما لا يعن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تسعة أجزاء في الصمت، و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ا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عشار العبادة في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ن مريم لما نذرت ألا تتكلم، وحبست لسانها لأجل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له سبحانه وتعالى لسان صبي لا يعرف الخطاب، أنطقه الله ل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فظ لسانه لأجل الله تعالى في الدنيا، أطلق الله لسانه ب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وت ولق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رّح لسانه في أعراض المسلمين، واتبع ع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الله لسانه عن الشهادة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 كلامه كثر سق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ثر سقطه، كثرت ذنوبه، ومن كثرت ذنوبه، كانت 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كان الصّدّيق رضي الله عنه يضع فيه حجرًا ليمنع نفس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معاذ رضي الله عن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أفضل، فأخرج لسانه، ووضع ي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عليّ ابن أبي طالب رضي الله عنه ولده الحسن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سانك، فإن تلاف المرء في منط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عمر بن الخطاب رضي الله عنه خطب الناس يوم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 لم تحرّض الناس على الخير، وتدع ذلك من نفسك‏؟‏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، لم تذكّر الناس وتنسى نفسك‏؟‏ يا ابن آدم، لم تدعوني وتفرّ مني‏؟‏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، فاحبس لسانك، واذكر خطيئتك، واقعد في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ائف إبراه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قل أن يكون بص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انه، مقبلًا على شأنه، حافظًا ل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دينار رحمه الله تعا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قسا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ك، أو وهنا في بدنك، أو حرمانًا في رزقك، فاعلم أنك تكلمت بما لا يع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قمان الحكيم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، من رحم يرحم، ومن يصمت ي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فعل الخير يغنم، ومن يفعل الشر يأثم، ومن لا يملك لسانه ي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حفظ لسانك أيها ا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نك إنه ثعبا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في المقابر من قتيل لس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هاب لقاءه الشجعا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 الأعضاء تبكّر كل يوم للسان، و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 تستقيم، فإنك إن استقمت استقمنا، وإن اعوججت اعوجج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 لسانك قبل أن يطول حبسك، وتتلف نفسك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ولى بطول حبس من اللسان ليقصر على الصواب ويسرع إلى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فضول الكلام يثمر النطق بالحكمة، وترك 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يثمر الخشوع والخشية، وترك فضول الطعام يثمر حلاوة العبادة، وترك الضحك ي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الهيبة، وترك الرغبة في الحرام يثمر المحبة، وترك التجسس عن عيوب الناس ي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عيوب، وترك التوهم في الله ينفي الشك والشرك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مت نفع والكلام مض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ربّ صمت في الكلام شفاء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ذا أردت من الكلام شف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ام قلبك فالقرآن دواء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جسس عن عيوب الناس، وتطلب مساوئهم، يبدي العورات، وي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ّ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له عز وجل عن ذلك في كتابه العزيز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 تَجَسَّسُوا و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غْتَب بَّعْضُكُم بَعْ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 الله واشتغل بعيوبك عن عيوب الناس، ولا تكن كمثل الذب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ج على المواضع السليمة من الجسد، ولا ينزل عليها، وإنما يقع على الق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حث عن مساوئ الناس واتبع عوراتهم، واشتغل بعيب غيره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ه، سلط الله تعالى عليه من يبحث في عيبه ومساوئه ليشهّرها، ويتبع عورته ويب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قل السعيد من نظر في عيبه، وشغل بذلك عن عيوب غيره، وعن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صلى الله عليه وسلم عن جبريل عليه السلام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خمس كلمات ختمت بهن التوراة، فإن عملت بهن، نفعك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، وإن لم تعمل بهنّ، لم ينفعك علم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، كن واثقًا برزقي المضمون لك ما لم تر خزائ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، لا تخافنّ سلطان الأرض ما لم تر سل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، لا تجسس عن عيب أحد ما لم تخل من الع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، لا تدعنّ محاربة الشيطان ما دام روح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، لا تأمن عقابي ولو رأيت نفسك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إياك أن تعيّر أحدًا بما فيه، فإني أخشى أن يبت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عافيه، ولا تستر على الفاجر الظاهر فجوره، ولا على من لا يستتر ب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امرؤ من أخيه ع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رها عليه إلا أدخله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ال مسلمًا عثرته، أ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ت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ما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أبا حنيفة رضي الله عنه كان يسكن بجواره شاب مولّع ب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فكان أبو حنيفة يسهر الليل على النظر في الكتب والقراءة، وكان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 جدار، فكان يشرب ويت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نشدهم إذا ما هم جفو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عوني وأي فتى أضاعوا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 التردد بهذا البيت، فكان أبو حنيفة يستأنس ب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ذات ليلة، لم يسمع له أبو حنيفة حسًا، فلما خرج 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سأل عن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الشرطة لقاه مخمورًا، فحمله إلى السجن، ف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، مضى إلى منزل صاحب الشرطة، واستأذن عليه، واعلمه بنفسه، فخرج إلي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حافي القدمين، عاري الرأس، وقبّل يد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، وما بلغ من قدر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ني إلى منزلي‏؟‏ ف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ئتك في قضية جار لي سجن الل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ك يا سيدي أني أطلقته وجميع من سجن في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أبو حنيفة والرج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ّعناك يا أخي، أم قمنا بحقك رعيًا 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عوني وأي فتى أضاعو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م تضيّعني، بل رعيتني، جزاك الله عن الجوار خيرًا، وأشهدك أني تائب 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الإمام، وعبد الله تعالى حتى أتاه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تاسع والعشر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بت أن يفشي الله لك الثناء الحسن الجميل في الدنيا والآخرة، فكف لسان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ام من ظل يأكل لحو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عباد الله إلى الل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ّان لعّ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عام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يوم القيامة، فيرى فيه حسنات لم يكن عملها قط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من أ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غتياب الناس فيك وأنت ل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اتم الأص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إذا منّ في مجلس فالرحمة مصروف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دنيا، والضحك، والوقيعة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رحمك الله، أن النميمة تفسد الدين والدنيا، وتغيّر الق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ّد البغضاء، وسفك الدماء، والش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 تُطِعْ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حَلاَّفٍ مَّهِينٍ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هَمَّازٍ مَّشَّاء بِنَمِيمٍ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َّاعٍ لِّلْخَيْرِ مُعْت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أَثِيمٍ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ُتُلٍّ بَعْدَ ذَلِكَ زَن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رسول الله صلى الله عليه وسلم عن الغي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 بما هو فيه غائب عنك، وإن ذكرته بما ليس فيه فقد 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ّ عباد الله المشاؤون بالنم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ّقون بين الأحب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ق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بين اثنين بالنميمة، سل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ارًا في قبره تحرق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ّة تنهشه حتى ي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قى بين اثنين عداوة، فلي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ه من النار، ومن أصلح بينهما، فقد وجبت 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يمة تهدي إلى القلوب البغضاء، ومن واجه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ك، ومن نقل إليك فقد نقل عنك، والسّاعي بالنميمة كاذب لمن يسعى إليه، وخائ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حفظ لسانك لا تؤذي به أح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الناس عيبًا قي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ت أعرابية وهي توصي ابن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حك وصيّتي وبالله التوفيق، فإياك والنميمة، فإنها تورث العداوة بين الأه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ّق بين المحبين، وإياك والتعرّض للعيوب، فتصير لها أهلًا، وإياك والجود بدي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ل بمالك، ومثل لنفسك مثالًا من غيرك، فما استحسنته من الناس فافعل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حته منهم فاجتن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لا يرى عي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سكت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ة، بالله إلا زدتي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ضر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ك كلام العرب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ى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إياك والغدر فإنه أقبح ما تعامل به الناس، وا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خاء والعلم، والتواضع والحياء، وأستودعك الله، وعليك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رحمك الله أن الغيبة أشد من ثلاثين زني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تنقض الوضوء، وتفطّر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فقهاء يعيد الوضوء من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صاحب الغيبة كمثل من نصب منجنيقًا، فهو يرمي به حسن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 وشمالًا، وشرقًا وغ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حى الله تعالى إلى 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أنص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ّ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ّك الغيبة ع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تائبًا عن الغيبة والنميمة، فهو آخر من يدخل الجنة، و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صر عليهما، فهو أول من ي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ي الأعمال أفضل وأحب إلي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 عشر خصال يا سليمان، أولها أن لا تذكر أحدًا من عبادي إلا بخي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ب أحدًا ولا تجسس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، احبس عني السبعة فقد كربني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السل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 ثلاث أ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من البول و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يبة، وثلث من الن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ك يا أخي والتعرّض للأقدار، وأن تغتاب أحدًا بما أود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، فإن المولى جل جلاله أعلم به، وأحكم ولو شاء لأهلكه وانت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أن عيسى عليه السلام مرّ ببعض الأنهار، فإذا بصبيان يلع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هر، ومعهم صبي أعمى قد كف بصره، وهم يغمسونه في الماء، ويفرّون منه ي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الًا، وهو يطلبهم ولا يظف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كر عيسى عليه السلام في أمره، ودعا ربه أن يردّ عليه بصر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 بينه وبي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ّ عليه بصره، فلما فتح عينيه ورآهم وثب على واحد منهم، ف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غمسه في الماء حتى قتله، وطلب آخر فتعلق به كذلك حتى مات، وهرب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عيسى عليه السلام ذلك، فتعج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لهي، وسيدي ومولا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خلقك أعلم، فدعا ربه أن يردّه كما كان ويكفيهم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تعالى إلى 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علمتك وتعرّ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في حكمي وتدبيري، فخرّ عيسى عليه السلام 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ري في هذا العالم أمر إلا وللمولى فيه حكم و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سل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، اجتمع القو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جالسون على غير طاعة الله تعالى، ويتعاونون على المعاصي، فيجثون على الرّ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ض بعضهم بعضًا، وينهش بعضهم بعضًا، كالكلاب، وهم الذين خرجوا من الدنيا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قيه أبو الحسن علي بن فرحون القرطبي رحمه الله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زاهر، كان لي عمّ، وتوفى في مدينة فاس سنة خمس وخمسين وخمسمائة، ف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في المنام وهو داخل عليّ في داري، فقمت إليه ولاقيته بقرب الباب، و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دخلت خلفه، فلما توسّط في البيت، قعد واستند بظهره إلى الجدار، فقعد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، فرأيته شاحب اللون متغيّرًا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ّاه، ماذا لقيت من رب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قى من الكريم يا بنيّ، سمح لي في كل شيء إلا في الغيبة، فإني منذ فا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إلى الآن محبوس فيها، ما سمح لي بعد فيها، فأنا أوصيك يا بن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بة والنميمة، فما رأيت في هذه الدار شيئًا أشد بطشًا وطلبًا من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ني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وت كل الأنام طرّ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لح كان أو خبيث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ستريح ومستر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ما جاء في الحديث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جبي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عبد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له كتابه، فلا يرى فيه صلاته ولا صيامه، ويرى أعماله الصالحة، فيقول يا 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غيري، كانت لي حسنات ليس في هذا الكتاب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لا يض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، ذهب عملك باغتيابك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ك يا أخي والغيبة والنميمة، فإنهما يضرّان بالدين، ويحبطا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ين، وتورث العداوة بين المسلمين، أعاذنا الل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موفى ثلاثي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حرّ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دمه وماله و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يبة بالقلب حرام، كما هي باللسان حرام، إلا أن يضطرّ لمعرف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مكنه التجاهل، فحدّ الغيبة كما بيّنه رسول الله صلى الله عليه وسلم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أخاك بما يكرهه إن بلغه أو سمعه، وإن كنت صادقًا سواء ذكرت نقصانًا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له، أو ثوبه، أو في فعله، أو في قوله أو في دينه، أو في داره، أو في داب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ولده، أو في عبده، أو في أمته، أو بشيء ما يتعلق به، حت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، طويل ال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رجل عند رسول الله صلى الله عليه وسلم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ز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ب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ت عائشة رضي الله عنها إلى صفيّة، وقالت لها كذا وكذا، وأش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ا، تعني قصرها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بتها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ليست هي قصي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ذكرت أقبح شي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بة لا تقتصر على اللسان، بل كل ما يفهم منه عرض يكرهه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ن بلغه أو سمعه، باليد، أو بالرجل، أو بالإشارة، أو بالحركة، أو بالتعرّي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كاة، فهي 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ظم الله تعالى أمر الغيبة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 يَغْتَب بَّعْض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َعْضًا أَيُحِبُّ أَحَدُكُمْ أَن يَأْكُلَ لَحْمَ أَخِيهِ مَي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كَرِهْتُم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ْلٌ لِّكُلِّ هُمَز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ُّمَز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معناه الطاعن في الناس، الذي يأكل لحو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ليلة أسري بي ع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مشون وجوههم بأظفارهم،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يغتاب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ار في اليبس ب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يبة في حسنا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بد الملك بن حبيب رحمه الله تعالى بإسناده عمّن حدّث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حدّثني حديثًا سمعته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إني محد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، إن أنت حفظته نفعك الله، وإن ضيّعته ولم تحفظه، انقطعت حجتك عند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لق سبع أملاك قبل أن يخلق السماوات والأرض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ماء ملكًا بوّابا عليها، فتصعد الحفظة بعمل العبد من حين يصبح إلى حين يم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ور كنور الشمس، حتى إذا بلغت به إلى سماء الدنيا، فتزكيه وتكثره، فيقو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بها للح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وا بهذا العمل وجه صاحبه، أنا صاحب الغيبة أمرني ر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ع عمل من اغتاب الناس يجاوزني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تي الحفظة بعمل صالح من العبد، فتزكيه وتكثره، حتى تبلغ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ثانية، فيقول لهم الملك الموك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 واضربوا بهذا العمل وجه صا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بهذا العمل عرض الدنيا، أمرني ربي أن لا أدع عمله يجاوزني إلى غيري،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تخر على الناس في مج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عد الحفظة بعمل العبد يبتهج نورًا من صدقة وصيا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الحفظة، فيجاوزون به إلى السماء الثالثة، فيقول لهم الملك الموك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وا بهذا العمل وجه صاحبه، أنا ملك الكبر، أمرني ربي ألا أدع عمله يجاوز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، إنه كان يتكبّر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عد الحفظة بعمل العبد يزهر كما يزهر الكوكب الدر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ّ من صلاة وتسبيح وحج وعمرة، حتى يجاوزوا به إلى السماء الرابعة فيقول له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بها، قفوا واضربوا بهذا العمل وجه صاحبه ظاهره وباطنه، أنا صاحب الع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بي أن لا أدع عمله يجاوزني إلى غيري، إنه كان إذا عمل عملًا أدخل 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عد الحفظة بعمل العبد من صلاة وصوم وصدقة وزكاة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، حتى يجاوزوا بها إلى السماء الخامسة كأنه العروس المزفوفة، فيقول له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 واضربوا بهذا العمل وجه صاحبه، واحملوه على عاتقه، أن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، إنه كان يحسد من يتعلم، ولا يعمل بمثل عمله، وكل من كان يأخذ فض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كان يحسده، أمرني ربي أن لا أدع عمله يجاوزني إلى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عد الحفظة بعمل العبد من صلاة وزكاة وحج وعمرة وص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وزون به إلى السماء السادسة، فيقول لهم الملك، قفوا واضربوا بهذا العمل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إنه كان لا يرحم إنسانًا ولا مسكينًا من عباد الله تعالى قط إذا أصابه 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رّ، بل كان يشمت به، أنا ملك الرحمة، أمرني ربي أن لا أدع عمله يجاوز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عد الحفظة بعمل العبد من صلاة وصوم وجهاد وورع، له دو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ويّ النحل، وضوء كضوء الشمس، ومعه ثلاث آلاف ملك، فيجاوزون به السماء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م الملك الموك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 واضربوا بهذا العمل وجه صاحبه، واقف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إني أحجب عن ربي كل عمل لم يرد به ربي، إنما أراد بعمله رفعة عند الفقه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ًا عند العلماء، وصيتًا في المدائن، أمرني ربي أن لا أدع عمله يجاوز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، وكل عمل لم يكن لوجه الله خالصًا، فهو رياء ولا يقبل الله عمل الم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عد الحفظة بعمل العبد من صلاة وزكاة وعمرة وخلق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ت، وذكر الله تعالى، فتشيّعه ملائكة السماوات السبع، حتى يقطعوا الحجب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وا بين يدي الله تعالى، ويشهدوا له بالعمل الصالح لله تعالى، 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ة على عبدي، وأنا الرقيب على قلبه، إنه لم يردني بهذا العمل، وأراد به غي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تي ولعنة أهل السماوات والأرض، فتقول الملائك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ع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تنا، وتقول السماو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عنة الله ولعنتنا، وتلعنه السماوات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يه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نت رسول الله، وأن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 بي، وإن كان في عملك نقص، يا معاذ، احفظ لسانك من الوقيعة في لس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خوانك من حملة القرآن، واحمل ذنوبك، ولا تحملها عنهم، ولا تتركّ نفسك بذم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قع نفسك عليهم، ولا تدخل الدنيا في عمل الآخرة، ولا تتكبّر في مجلسك لكي ي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سوء خلقك، ولا تمازح رجلًا وعندك آخر، ولا تتعاظم على الناس، فتقطع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ت الدنيا والآخرة، ولا تمزق لحوم الناس بلسانك، فتمزقك كلاب النار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نَّاشِطَاتِ نَشْ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زع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ا هنّ يا 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نّ بأبي وأم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ر تمشط العظم و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يطيق هذه الخص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نجو م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إنه يسير على من يسّره الله تعا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أحدًا أكثر تلاوة للقرآن من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في كتاب الموضوعات حديث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حادي والثلاث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، لا يظلمه ولا ي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كرجل واحد، إذا اشتكى رأسه، تداعى بقيّة 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ّى 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ّه أن يسلم فل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ذ رضي الله عنه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نؤاخذ بما نقو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يا ابن جبل، وهل يكبّ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على مناخرهم إلا حصائد ألسنت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رم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نا على عمل ندخل به 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قو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ّ لن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طقوا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زن لسانك إلا من خير، فإنك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عند كل لسان ناط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ق الله امرؤ علم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 خيرًا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عبدًا قال خي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خطايا ابن آ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عاقل من وراء قلبه، ف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رجع إلى قلبه، فإن كان له تكلم، وإن كان عليه أمسك، وقلب الجاهل م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، فهو يتكلم بكلّ ما ع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تكلم بالكلمة من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ما كان يظن أن تبلغ ما بلغت، يكتب الله له بها رضوان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تكلم بالكلمة ما يلق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ًا يهوي بها في نار جهنم، وإن الرجل ليتكلم بالكلمة ما يلقي لها بالًا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يا أخي، والعجب، فإنه مذموم كيف كان؛ بالنفس أو بالفع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، ولا تغترّ بفعلك ولا بقولك، 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لا تُزَكُّوا أَنفُس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ُوَ أَعْلَمُ بِمَنِ 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ّ مطاع، وهوى مت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جاب المرء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والتر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ذنبوا، لخشيت عليكم ما هو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ب، وهو 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والتر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كون الرجل مسيئً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ّ أنه 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 في اثنتين القن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مع بينهما، لأن القانط لا يطلب السعادة لقنوطه، وأن الم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بها لظنه أنه ظ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باس رضي الله عنهما أنه قال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راسخ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قال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ني قبل أن تفقدوني، فلما انصرف إلى منزله، بعث الله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آدمي، فدق عليه الباب، فخرج إليه عبد الله بن عباس، ف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نملة مع صغرها، أين روحها في مقدّمها، أو في مؤخ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جوابًا فدخل منزله، وأغلق بابه، وآلى على نفسه أن لا يدّعي علمً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فَوْقَ كُلِّ ذِي عِلْم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حضر بعض النحويين في مجلس ابن شمعون الواعظ،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اد، فكأن النحويّ أخذ على الشيخ لحنًا في لسانه، وغلظًا في كلامه، فانقط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ّ، ولم يأت إلى مجلسه، فكتب إليه ابن ش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من الإعجاب رضيت أن ت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اب، أما سمعت رسالة بعض العارفين إلى بعض المتأد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بط أقواله، لحن في أفعاله، إنك رفعت وخفضت وجزمت وتهت وانق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فعت إلى الله جميع الحاجات‏؟‏ ألا خفضت صوتك عن المنكر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صبت بين عينيك ميزان الممات، أما علمت أنه لا يقال غدًا 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ًا وإنم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كنت مذ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ليس المرغوب الفصاحة في المقال، وإنما المرغوب الفصا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فصاحة محمودة في المقال دون الفعال، لكان هارون أولى ب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سى عليهما السلام، قال الله تعالى إخبارًا عن قو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خي هارون هو أفصح م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س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ص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الرسالة لموسى لفصاحة أفعاله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حيث يجعل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حن في الفعال ذو زل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جاء قوله وزن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وقد أكسبه لفظ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ها وعجبًا أخطأن يا لحن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أخطأ الذي يقوم غ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ى في كتابه حسن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رجلًا نظر إلى بشر بن منصور السليمي رضي الله تعالى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 الصلاة، ويحسن العبادة، فلما فرغ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رّنك ما رأيت مني، فإن إبل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ه، عبد الله آلافًا من السنين ثم صار إلى ما ص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عادة المرء أن يقرّ على نفسه بالعجز والتقصير في جميع 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هلكات أربع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 ونحن، ولي، و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م على الذنب ك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م ينتظر الرحمة، والمعجب ينتظر المقت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رادء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قدت الناس ناقدوك، وإن تر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ركوك، وإن هربت منهم أدركوك، فالعاقل من وهب نفسه وعرضه ليوم فقره، وما تجرّ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أحب إلى الله عز وجل من غيظ كظمه، فاعفوا يعزكم الله، وإياكم ودمعة اليت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ة المظلوم، فإنها تسري بالليل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خطايا الكذب، و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فسوق، وقتاله كفر، وحرمة ماله كحرمة دمه، ومن يعف يعف الله عنه، ومن يك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ظ يأجره الله ومن يغفر، يغفر الله له، ومن يصبر على الرزيّة يعقبه الله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رضي الله عن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ذ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ألواح، نظر في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، أكرمتني بكرامة لم تكرم بها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، فأوحى 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لما فعلت ذلك 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لوب عبادي، فلم أجد قلبًا أشد تواضعًا من قلبك، ف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ِي اصْطَفَيْت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لَى النَّاسِ بِرِسَالاَتِي وَبِكَلاَمِي فَخُذْ مَا آتَيْتُكَ وَكُن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ر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قبل من تواضع لعظمتي، ولم يتعاظم على خلقي، و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خوفي، وقطع نهاره بذكري، وكفّ لسانه عن الشهوات ل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جرعة أح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جرعة غيظ كظمها رجل، ومن كظم غيظًا هو قادر على إنفاذه، ملأ الله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ًا واي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ن غلامًا لجعفر الصادق رضي الله عنه سكب على يده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شت، فطار الماء على ثوبه، فنظر إليه جعفر نظرة منكرة، ف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كَاظ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غَيْظ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مت غي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عَافِي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فوت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لَّهُ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ذهب، أنت حرّ ل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لك من مالي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رضي الله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حامل القرآ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ليله، إذا الناس نائمون، وبنهاره إذا الناس مفطرون، وبحزنه إذا الناس يفرح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كائه إذا الناس يضحكون، وبصمته إذا الناس يخالطون، وبخشوعه إذا الناس يختا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حامل القرآن أن يكون باكيًا محزونًا، حليمًا سكوتًا، ولا ينبغي ل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ن يكون جافيًا، ولا غافلًا، ولا سخابًا، ولا صيّاحًا، لا حديد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ع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ز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وا من زمانكم 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رت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ا، وإن غبتم لم تفقدوا، وإن شهدتم لم تشاوروا، وإن قلتم شيئًا لم يقبل قو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لتم شيئًا لم تغبط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يكم بخمس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لمتم لم تظلمو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تم لم تفرحوا، وإن ذممتم لم تجزعوا، وإن كذبتم لم تغضبوا، وإن خانوك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ز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 والثلاثون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ربا من المهلكات وهو أخفى من دبيب النمل على الصف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ظلماء، وإن أدنى الربا كالذي يزني مع أمه والزنية مع الأم أعظم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ًا من سبعين زنية مع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َنُواْ اتَّقُواْ اللَّهَ وَذَرُواْ مَا بَقِيَ مِنَ الرِّبَا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يَأْك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ِّبَا لاَ يَقُومُونَ إِلاَّ كَمَا يَقُومُ الَّذِي يَتَخَبَّطُه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َ الْمَسِّ ذَلِكَ بِأَنَّهُمْ قَالُواْ إِنَّمَا الْبَيْعُ مِثْلُ الرِّب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حَلَّ اللَّهُ الْبَيْعَ وَحَرَّمَ الرِّبَا فَمَن جَاءَهُ مَوْعِظَة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َّبِّهِ فَانتَهَىَ فَلَهُ مَا سَلَفَ وَأَمْرُهُ إِلَى اللَّهِ وَمَنْ ع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أُوْلَئِكَ أَصْحَابُ النَّار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الربا أشد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 وثلاثين زني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مرة بن جند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صلى صلاة الغداة، أقبل علينا بوجهه الشريف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ى أحد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، فذكر صلى الله عليه وسلم حديث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نا حتى أتينا على نهر من دم وفيه رجل قائم، وعلى شاطئ النهر رجل قائم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حجارة، فأقبل الرجل الذي في النهر ليخرج، فلما أراد أن يخرج، رماه الرجل ب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ردّه حيث كان، فجعل كلما جاء ليخرج رمى فيه حجرًا، فرجع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نه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كل الربا يفعل به هكذ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ما جزاء من يأكل الربا و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أطعمه يوم القيامة من شجر الز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 الذي قلبه ميّ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ل الربا ازدجر وانتب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م نائم نام في غبط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ه المنيّة في نومت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 من مقيم على لذ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ته الحوداث في لذت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 من جديد على ظه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زمان على جدت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آكل الحرام، قال الله تعالى في كتابه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ُلُواْ مِمَّا فِي الأَرْضِ حَلاَلاً طَيِّباً وَلاَ تَتَّبِعُواْ خُطُ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شَّيْطَانِ إِنَّهُ لَكُمْ عَدُو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بارك وتعالى ملكًا ع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ينادي في كل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حرامًا، لم يقبل الله منه صرفًا ولا ع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رج ذلك الحرام من بيته، فإن مات على ذلك، فأنا بر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الأمانة من بيوتكم، وردّ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بابها، فإن لم تفعلوا فلن تنفعكم أعمالكم شيئًا، ولا ينفعكم قو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ع الحرام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لال فرض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ريض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لقمة الحرام، لم يق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ه صلاة أربع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لحم أنبته السحت والحرام،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كتسب مالًا حرامًا، لم يق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دقة، ولا عتقًا، ولا حجًا، ولا عمرة، وكانت له بعدده أوزارًا، وما بقي م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كان زاد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ًا اشترى ثوبًا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، وكان فيهم دراهم حرام، لم يقبل الله تعالى منه عملًا حتى يؤد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منه عملًا ما دام عليه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صحاب المال الحرام است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تعالى سبعين مرة لم تكن الشهادة لهم توبة، وتوبة الحرام ردّ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، والاستحلا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الحلال أربعين يومًا، نو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لبه، وأجرى ينابيع الحكمة على لسانه، ويهديه الل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ا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ول ل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دعوني، فصن بطنك عن الحرام، وقل يا ذا المنّ القديم، والفضل العميم، ي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الواسعة، فإنّى أجيبك فيما سأل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متم حتى تكونوا كالحنا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ّتم حتى تكونوا كالأوتار، لم يقبل منكم إلا بورع ح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لالها حساب، وحرامها عقاب،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لا دواء له إلا الفرار للرحمن من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بّه من يتوب على حر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ض فاسد تحت الحما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طول عناؤه في غير شغ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يقوم بلا تما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المقام على حر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تطويل القيام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اذ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مخزونة في 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ومفتاحها الدعاء، وأسنانها أكل الحلال، فإذا لم يكن في المفتاح أس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تح الباب، وإذا لم تفتح الخزانة كيف يتوصل إلى ما فيها من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 لقمتك، وأطب طعمتك حتى يتبين لك مبيض صالح العمل من مسود 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 من فجر الأجل، ثم أتم صيام الجوارح عن حرام طعام الآثام إلى ليل القيام فت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وائد موائد ‏</w:t>
      </w:r>
      <w:hyperlink r:id="rId111">
        <w:bookmarkStart w:id="19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ُلُوا وَاشْرَبُوا هَنِيئًا بِمَا أَسْلَفْتُمْ فِي الأَيّ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خَالِي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جتنب الحرام من الطعام، أفطر بعد طول الصيام على م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رة ثمرة الزقوم، فيا له من طعام، ما أعظم ضرره، يفتت الفؤاد، ويقطع الأك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زق الأجساد، ويورث الأنكاد في الم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 الثور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رأ الآية فيفتح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بعون بابًا من العلم، فلما أكلت مال هؤلاء الأمراء، صرت أقرأ الآية فلم 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ها با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ام من القوت نار تذيب شحمة الفكر، وتذهب لذة حلاوة ال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ّق ثياب إخلاص النيّات، ومن الحرام يتولد عمى البصيرة وظلام الس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سب مالًا حلالًا، وأنفقه في قصد، واجتنب الحرام وأه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لسهم، ولا تأكل طعامهم، ولا تصحب من كسبه من الحرام، إن كنت صادقا في ورع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ّن أحدًا على الحرام فيأكله هو وتحاسب أنت عليه، ولا تعنه أيضًا على طل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إنما تقبل الأعمال من آكل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ق بذلك كتمان الفاقة والحسرات وإخفاء الأنين والزفرات، وال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ل مال اليتيم فلو لم يكن فيه إلا ما نطق القرآن الكر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نبيه الكريم صلى الله عليه وسلم حيث قال جل و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2">
        <w:bookmarkStart w:id="20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أْكُلُونَ أَمْوَالَ الْيَتَامَى ظُلْمًا إِنَّمَا يَأْكُلُونَ فِي بُطُو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َارًا 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3">
        <w:bookmarkStart w:id="21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تَقْرَبُواْ مَالَ الْيَتِيمِ إِلاَّ بِا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حْسَنُ حَتَّى يَبْلُغَ أَشُدَّهُ وَأَوْفُواْ بِالْعَهْدِ إِنَّ الْعَهْد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سْؤ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يانة في الوزن والكيل، فاجتنب ذلك يا أخي ما استطعت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د أمرك بالعهد فيه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">
        <w:bookmarkStart w:id="22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ْلٌ لِّلْمُطَفِّف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الَّذِينَ إِذَا اكْتَالُواْ عَلَى النَّاسِ يَسْتَوْف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ذَا كَال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و وَّزَنُوهُمْ يُخْ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طفف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يا أخي إن تغتبط بشيء من حقوق المسلمين، فإن البركة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خيانة، وإن قليلًا من الحرام يتلف كثيرًا من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يا أخي إن خنت درهمًا، خانك إبليس في سبعين در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كنّ ف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، وإن صلى وص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ذا حدّث كذب، وإذا وعد أخلف، وإذا ائ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لزيارة جار لي كان يبيع الحنطة، فلما قعد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ن من نار، فسألت زوجت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ل له مدّان،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الآخر صغير، فإذا ابتاع من أحد شيئًا اكتال بالمدّ الكبير، وإذا باع هو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كال له بالمد الصغير، فعلمت أن المدّين هما الذان تصورا له جبلين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، وكان رجل بالبادية لبّان يخلط اللبن بالماء، فجاء السيل،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م، فجعل يبك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تلك القطرات، فصارت سيلًا، ولسان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bookmarkStart w:id="23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َلِكَ بِمَا قَدَّمَتْ يَدَاكَ وَأَنَّ اللَّهَ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ظَلاَّمٍ لّ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سرقة والخيانة أمران مهلكان ضارّان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اجاة أن الله تبارك وتعالى قال ل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ي وغضبي، فأولهم من طال عمره وساء الخلق، وغنيّ سارق، وعالم فاسق، ومن أت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وبة، ومن لقيني بدم مؤمن متعمدًا، ومن منع حق امرئ مسلم وأكله غض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وجدت على صخرة بيت المقدس مكتوب عليها ست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حش، وكل مطيع مستأنس، وكل خائف هارب، وكل راج طالب، وكل مقتنع غني، وكل حر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يمان الكاذبة، فإنه روي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الحنث أو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رسول الله صلى الله عليه وسلم برجل من أصحابه وهو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ًا له، والعبد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وجه الله تعالى إلا تركتني، وهو يزيد في ض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رسول الله صلى الله عليه وسلم صياح العبد، فانطلق إليه، فلما رآه السيّد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ك بوجه الله العظيم، فلم تعف عنه، فلما رأيتني، أم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شهدك أنه حر لوجه الله تعالى العظيم، 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فعل، للفحت النار 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ك والتعرض لمقت الله تعالى بكثرة الأيمان، ف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bookmarkStart w:id="24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تَجْعَلُواْ اللَّهَ عُرْض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ِّ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سرائيليات أن موسى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ما لمن يحلف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لسانه بين جمرتين أحق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ما على من اق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سلم بيمين فاج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حظ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أذن 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ّث عن ملك من حملة العرش رجلاه قد خرقت الأرض السفلى، وعنقه مثنيّ تحت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 رأس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لهي وسيدي، ما أعظ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ي كا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ب الخمر، فإنه من أكبر الكبائر، وقد ورد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من الخمر شربة لم تقبل منه صلاة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ولم يقبل منه 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في شربها عشرة خصال 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ذهب في عقل شاربها حتى يصير مضحكة للصبيان، ومهز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 ابن أبي الدني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كران يبوّل ويمسح وجهه ببو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من التوّابين، واجعلني من الم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سكران قد تقيأ والكلب يلحس فاه، والسكر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كرامة أول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أنها تتلف المال وتفسده، وتعقب الفقر، كما 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رنا في الخمر فإنها متلفة للمال مذهبة ل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وقع العداوة والبغ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25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مَا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شَّيْطَانُ أَن يُوقِعَ بَيْنَكُمُ الْعَدَاوَةَ وَالْبَغْضَاء فِي الْخ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مَيْسِرِ وَيَصُدَّكُمْ عَن ذِكْرِ اللَّهِ وَعَنِ الصَّلاَةِ فَهَل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ُنت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وا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يا رب، انته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صاحبها لذة الطعام وصوا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حرم عليه زوجته، فتكون معه على الزنى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كلامه بالطلاق، فربما حنث ولم يشعر، فيكون معها زانيًا، فإنه روي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كح كريمته شارب الخمر، فقد ساقه ل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فتاح كل شر توقعه في جميع المعاصي، ك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رضي الله عنه أنه 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اتقوا شرب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م 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ؤذي حفظته بإدخالها في مجلس الفسوق و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ئح الكر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جب على نفسه الحد ثمانين جلدة، فإن لم يضر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ضرب في الآخرة على رؤوس الأ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سدّ دونه أبواب السماء، فلا يرفع له عمل ولا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اطر بنفسه وبدينه، فيخاف عليه أن ينزع منه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 بعض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إنسانًا يجود بنفسه عند المو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 إله إلا الله، 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 واس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عبد المخمور، فادفنوه واحبسوني، واحفروا عليه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ا وجهه مصروفًا عن القبلة، والا اضربوا عن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قوبته في الدنيا، وأما عقوبته في الآخرة، فإنها لا تحص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حميم والزقوم وعصارة أهل النار في النار، إلى غير ذلك من العذاب والن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نا ا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عدّ الله تعالى لتارك الصلاة على صحة البدن، فمنه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كافر والمسلم إلا ترك الصلاة، فإن تارك الصلاة على صحة البدن يبت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خمسة عشر عقوبة، منها ستة في الدنيا، وثلاثة عند موته، وثلاثة في ق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عند لقاء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ي تصيبه في الدنيا، فيرفع الله تعالى البركة من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له البركة من رز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 سيما الخير من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مل يعمله لا يقبل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عائه لا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ظ له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ه فما الثلاثة التي تصيبه عند الموت‏؟‏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حيرانًا ذليلًا ولا يدري على أي دين يموت، ويموت عطشانًا جيع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قي أنهار الدنيا كلها 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ه فما الثلاثة التي تصيبه في قب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ضيقه، ومسألة منكر و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ه، فما الثلاثة التي تصيبه عند لقاء ر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الله تعالى وهو غضبان عليه، ويبعث الله له ملكًا يكّبه على وجهه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ذبه الله تعالى بالوادي الذي يقال له 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وضوع أنظر 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8">
        <w:bookmarkStart w:id="26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فَوَيْلٌ لِّلْمُصَلِّي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هُمْ عَن صَل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ع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أمتي سخط الله تعال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هم وأعد لهم عذابًا أليمًا، ويأمر الله تعالى بهم يوم القيامة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يا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الشيخ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من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 بين الناس بالن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ظر لوالديه ب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لق زوجته ثم يمسكها على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 الصلاة على صحة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بن عباس رضي الله عنهما عن تارك الصلاة على صحة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 التوح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صلاة له لا توحيد له، ومن لا صلاة له، 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من لا صلاة له، لا صي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bookmarkStart w:id="27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خَلَفَ مِن بَع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َلْفٌ أَضَاعُوا الصَّلاةَ وَاتَّبَعُوا الشَّهَوَاتِ فَسَوْفَ يَلْق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ًّا واد في جهنم لا يدخله إلا تا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سأل العبد يوم القيامة عن الصلاة، فإن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قبل سائر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ك الصلاة على صحة البدن إذا رفع اللقمة من القصعة،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ني عدو الله إلى فم لم ي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ك الصلاة على صحة البدن يسوّد الله وجهه، ويضيّق خلقه، ويق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، وتتقمّل ثيابه، ويبغضه الله تعالى، ويبغضه جيرانه ويجور عليه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ك الصلاة على صحة البدن، لا تجوز شهادته، ولا يحل لم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اكله أو يزوّجه ابنته، ولا يدخل معه تحت سق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ك الصلاة على صحة البدن يأتي يوم القيامة على جبهته مكتوب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ط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ضيّع حقو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خصوصًا بغض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ضيّعت حق الله، فأيس اليوم من رحم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 أن النار تقول لتا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ي وليّ، يا ل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مع بيني وبينك، فأنتقم للصلاة منك، أنت عدو للصلاة، والله عد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، ضيّعت أمانة الله تعالى، وتهاو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يضة الله، فإني محرّمة عليك حين يتبوأ عباد الله مني حيث يشاؤون، ما جرت أنه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وبت أطياري، وسطع نوري، وتزيّن حوري، فأنا وما في الحور والسرور والو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ور، حرام عليك أبد الآ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ّ بحمد الله</w:t>
      </w:r>
    </w:p>
    <w:p>
      <w:pPr>
        <w:pStyle w:val="Style9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، مالك لا تفيق من غفلتك، وتنتهي من نومتك، وتصحو من سك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ى الصدود عن طاعة المعبود، والغفلة عن بحر الموت المو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حم نفسك قبل التلف، وابك عليها قبل الأسف،</w:t>
      </w:r>
    </w:p>
    <w:p>
      <w:pPr>
        <w:pStyle w:val="Style9"/>
        <w:bidi w:val="1"/>
        <w:jc w:val="center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فر بعيد والزاد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...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مل للموت قبل ال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6666FF"/>
      <w:u w:val="single"/>
    </w:rPr>
  </w:style>
  <w:style w:type="character" w:styleId="VisitedInternetLink">
    <w:name w:val="FollowedHyperlink"/>
    <w:basedOn w:val="Style8"/>
    <w:rPr>
      <w:color w:val="99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a3.com/" TargetMode="External"/><Relationship Id="rId3" Type="http://schemas.openxmlformats.org/officeDocument/2006/relationships/hyperlink" Target="javascript:openquran(20,101,101)" TargetMode="External"/><Relationship Id="rId4" Type="http://schemas.openxmlformats.org/officeDocument/2006/relationships/hyperlink" Target="javascript:openquran(20,103,103)" TargetMode="External"/><Relationship Id="rId5" Type="http://schemas.openxmlformats.org/officeDocument/2006/relationships/hyperlink" Target="javascript:openquran(50,55,55)" TargetMode="External"/><Relationship Id="rId6" Type="http://schemas.openxmlformats.org/officeDocument/2006/relationships/hyperlink" Target="javascript:openquran(2,30,30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394&amp;CID=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394&amp;CID=2#TOP#TOP" TargetMode="External"/><Relationship Id="rId11" Type="http://schemas.openxmlformats.org/officeDocument/2006/relationships/hyperlink" Target="javascript:openquran(5,160,160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Islamlib/viewchp.asp?BID=394&amp;CID=2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Islamlib/viewchp.asp?BID=394&amp;CID=2#TOP#TOP" TargetMode="External"/><Relationship Id="rId16" Type="http://schemas.openxmlformats.org/officeDocument/2006/relationships/hyperlink" Target="javascript:openquran(83,6,6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394&amp;CID=3#TOP#TOP" TargetMode="External"/><Relationship Id="rId19" Type="http://schemas.openxmlformats.org/officeDocument/2006/relationships/hyperlink" Target="javascript:openquran(14,49,50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Islamlib/viewchp.asp?BID=394&amp;CID=3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Islamlib/viewchp.asp?BID=394&amp;CID=3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Islamlib/viewchp.asp?BID=394&amp;CID=3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Islamlib/viewchp.asp?BID=394&amp;CID=3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Islamlib/viewchp.asp?BID=394&amp;CID=3#TOP#TOP" TargetMode="External"/><Relationship Id="rId30" Type="http://schemas.openxmlformats.org/officeDocument/2006/relationships/hyperlink" Target="javascript:openquran(26,75,75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394&amp;CID=4#TOP#TOP" TargetMode="External"/><Relationship Id="rId33" Type="http://schemas.openxmlformats.org/officeDocument/2006/relationships/hyperlink" Target="javascript:openquran(1,152,152)" TargetMode="External"/><Relationship Id="rId34" Type="http://schemas.openxmlformats.org/officeDocument/2006/relationships/hyperlink" Target="javascript:openquran(23,37,37)" TargetMode="External"/><Relationship Id="rId35" Type="http://schemas.openxmlformats.org/officeDocument/2006/relationships/hyperlink" Target="javascript:openquran(32,23,23)" TargetMode="External"/><Relationship Id="rId36" Type="http://schemas.openxmlformats.org/officeDocument/2006/relationships/hyperlink" Target="javascript:openquran(35,20,20)" TargetMode="External"/><Relationship Id="rId37" Type="http://schemas.openxmlformats.org/officeDocument/2006/relationships/hyperlink" Target="javascript:openquran(38,23,23)" TargetMode="External"/><Relationship Id="rId38" Type="http://schemas.openxmlformats.org/officeDocument/2006/relationships/hyperlink" Target="javascript:openquran(38,23,23)" TargetMode="External"/><Relationship Id="rId39" Type="http://schemas.openxmlformats.org/officeDocument/2006/relationships/hyperlink" Target="javascript:openquran(4,54,54)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Islamlib/viewchp.asp?BID=394&amp;CID=4#TOP#TOP" TargetMode="External"/><Relationship Id="rId42" Type="http://schemas.openxmlformats.org/officeDocument/2006/relationships/hyperlink" Target="javascript:openquran(12,15,15)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394&amp;CID=4#TOP#TOP" TargetMode="External"/><Relationship Id="rId45" Type="http://schemas.openxmlformats.org/officeDocument/2006/relationships/hyperlink" Target="javascript:openquran(12,39,39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Islamlib/viewchp.asp?BID=394&amp;CID=4#TOP#TOP" TargetMode="External"/><Relationship Id="rId48" Type="http://schemas.openxmlformats.org/officeDocument/2006/relationships/hyperlink" Target="javascript:openquran(74,20,21)" TargetMode="External"/><Relationship Id="rId49" Type="http://schemas.openxmlformats.org/officeDocument/2006/relationships/hyperlink" Target="javascript:openquran(111,1,4)" TargetMode="External"/><Relationship Id="rId50" Type="http://schemas.openxmlformats.org/officeDocument/2006/relationships/hyperlink" Target="javascript:openquran(12,39,39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394&amp;CID=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394&amp;CID=4#TOP#TOP" TargetMode="External"/><Relationship Id="rId55" Type="http://schemas.openxmlformats.org/officeDocument/2006/relationships/hyperlink" Target="javascript:openquran(16,14,14)" TargetMode="External"/><Relationship Id="rId56" Type="http://schemas.openxmlformats.org/officeDocument/2006/relationships/hyperlink" Target="javascript:openquran(16,36,36)" TargetMode="External"/><Relationship Id="rId57" Type="http://schemas.openxmlformats.org/officeDocument/2006/relationships/hyperlink" Target="javascript:openquran(23,24,24)" TargetMode="External"/><Relationship Id="rId58" Type="http://schemas.openxmlformats.org/officeDocument/2006/relationships/hyperlink" Target="javascript:openquran(49,16,16)" TargetMode="External"/><Relationship Id="rId59" Type="http://schemas.openxmlformats.org/officeDocument/2006/relationships/hyperlink" Target="javascript:openquran(68,18,18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Islamlib/viewchp.asp?BID=394&amp;CID=5#TOP#TOP" TargetMode="External"/><Relationship Id="rId62" Type="http://schemas.openxmlformats.org/officeDocument/2006/relationships/hyperlink" Target="javascript:openquran(26,75,75)" TargetMode="External"/><Relationship Id="rId63" Type="http://schemas.openxmlformats.org/officeDocument/2006/relationships/hyperlink" Target="javascript:openquran(39,44,44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Islamlib/viewchp.asp?BID=394&amp;CID=5#TOP#TOP" TargetMode="External"/><Relationship Id="rId66" Type="http://schemas.openxmlformats.org/officeDocument/2006/relationships/hyperlink" Target="javascript:openquran(2,110,110)" TargetMode="External"/><Relationship Id="rId67" Type="http://schemas.openxmlformats.org/officeDocument/2006/relationships/hyperlink" Target="javascript:openquran(54,29,29)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Islamlib/viewchp.asp?BID=394&amp;CID=5#TOP#TOP" TargetMode="External"/><Relationship Id="rId70" Type="http://schemas.openxmlformats.org/officeDocument/2006/relationships/hyperlink" Target="javascript:openquran(18,71,71)" TargetMode="External"/><Relationship Id="rId71" Type="http://schemas.openxmlformats.org/officeDocument/2006/relationships/hyperlink" Target="javascript:openquran(18,71,71)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Islamlib/viewchp.asp?BID=394&amp;CID=5#TOP#TOP" TargetMode="External"/><Relationship Id="rId74" Type="http://schemas.openxmlformats.org/officeDocument/2006/relationships/hyperlink" Target="javascript:openquran(33,51,51)" TargetMode="External"/><Relationship Id="rId75" Type="http://schemas.openxmlformats.org/officeDocument/2006/relationships/hyperlink" Target="javascript:openquran(1,281,281)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Islamlib/viewchp.asp?BID=394&amp;CID=5#TOP#TOP" TargetMode="External"/><Relationship Id="rId78" Type="http://schemas.openxmlformats.org/officeDocument/2006/relationships/hyperlink" Target="javascript:openquran(38,53,53)" TargetMode="External"/><Relationship Id="rId79" Type="http://schemas.openxmlformats.org/officeDocument/2006/relationships/hyperlink" Target="javascript:openquran(33,51,51)" TargetMode="External"/><Relationship Id="rId80" Type="http://schemas.openxmlformats.org/officeDocument/2006/relationships/hyperlink" Target="javascript:openquran(7,28,28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394&amp;CID=6#TOP#TOP" TargetMode="External"/><Relationship Id="rId83" Type="http://schemas.openxmlformats.org/officeDocument/2006/relationships/hyperlink" Target="javascript:openquran(16,71,72)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Islamlib/viewchp.asp?BID=394&amp;CID=6#TOP#TOP" TargetMode="External"/><Relationship Id="rId86" Type="http://schemas.openxmlformats.org/officeDocument/2006/relationships/hyperlink" Target="javascript:openquran(16,32,32)" TargetMode="External"/><Relationship Id="rId87" Type="http://schemas.openxmlformats.org/officeDocument/2006/relationships/hyperlink" Target="javascript:openquran(1,5,7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Islamlib/viewchp.asp?BID=394&amp;CID=6#TOP#TOP" TargetMode="External"/><Relationship Id="rId90" Type="http://schemas.openxmlformats.org/officeDocument/2006/relationships/hyperlink" Target="javascript:openquran(48,12,12)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Islamlib/viewchp.asp?BID=394&amp;CID=6#TOP#TOP" TargetMode="External"/><Relationship Id="rId93" Type="http://schemas.openxmlformats.org/officeDocument/2006/relationships/hyperlink" Target="javascript:openquran(67,10,13)" TargetMode="External"/><Relationship Id="rId94" Type="http://schemas.openxmlformats.org/officeDocument/2006/relationships/hyperlink" Target="javascript:openquran(48,12,12)" TargetMode="External"/><Relationship Id="rId95" Type="http://schemas.openxmlformats.org/officeDocument/2006/relationships/hyperlink" Target="javascript:openquran(103,1,1)" TargetMode="External"/><Relationship Id="rId96" Type="http://schemas.openxmlformats.org/officeDocument/2006/relationships/hyperlink" Target="javascript:openquran(78,2,2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Islamlib/viewchp.asp?BID=394&amp;CID=7#TOP#TOP" TargetMode="External"/><Relationship Id="rId99" Type="http://schemas.openxmlformats.org/officeDocument/2006/relationships/hyperlink" Target="javascript:openquran(52,32,32)" TargetMode="External"/><Relationship Id="rId100" Type="http://schemas.openxmlformats.org/officeDocument/2006/relationships/hyperlink" Target="javascript:openquran(11,76,76)" TargetMode="External"/><Relationship Id="rId101" Type="http://schemas.openxmlformats.org/officeDocument/2006/relationships/hyperlink" Target="javascript:openquran(27,34,34)" TargetMode="External"/><Relationship Id="rId102" Type="http://schemas.openxmlformats.org/officeDocument/2006/relationships/hyperlink" Target="javascript:openquran(6,144,144)" TargetMode="External"/><Relationship Id="rId103" Type="http://schemas.openxmlformats.org/officeDocument/2006/relationships/hyperlink" Target="javascript:openquran(2,134,134)" TargetMode="External"/><Relationship Id="rId104" Type="http://schemas.openxmlformats.org/officeDocument/2006/relationships/hyperlink" Target="javascript:openquran(2,134,134)" TargetMode="External"/><Relationship Id="rId105" Type="http://schemas.openxmlformats.org/officeDocument/2006/relationships/hyperlink" Target="javascript:openquran(2,134,134)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Islamlib/viewchp.asp?BID=394&amp;CID=7#TOP#TOP" TargetMode="External"/><Relationship Id="rId108" Type="http://schemas.openxmlformats.org/officeDocument/2006/relationships/hyperlink" Target="javascript:openquran(1,278,278)" TargetMode="External"/><Relationship Id="rId109" Type="http://schemas.openxmlformats.org/officeDocument/2006/relationships/hyperlink" Target="javascript:openquran(1,275,275)" TargetMode="External"/><Relationship Id="rId110" Type="http://schemas.openxmlformats.org/officeDocument/2006/relationships/hyperlink" Target="javascript:openquran(1,168,168)" TargetMode="External"/><Relationship Id="rId111" Type="http://schemas.openxmlformats.org/officeDocument/2006/relationships/hyperlink" Target="javascript:openquran(68,24,24)" TargetMode="External"/><Relationship Id="rId112" Type="http://schemas.openxmlformats.org/officeDocument/2006/relationships/hyperlink" Target="javascript:openquran(3,10,10)" TargetMode="External"/><Relationship Id="rId113" Type="http://schemas.openxmlformats.org/officeDocument/2006/relationships/hyperlink" Target="javascript:openquran(16,34,34)" TargetMode="External"/><Relationship Id="rId114" Type="http://schemas.openxmlformats.org/officeDocument/2006/relationships/hyperlink" Target="javascript:openquran(82,1,3)" TargetMode="External"/><Relationship Id="rId115" Type="http://schemas.openxmlformats.org/officeDocument/2006/relationships/hyperlink" Target="javascript:openquran(21,10,10)" TargetMode="External"/><Relationship Id="rId116" Type="http://schemas.openxmlformats.org/officeDocument/2006/relationships/hyperlink" Target="javascript:openquran(1,224,224)" TargetMode="External"/><Relationship Id="rId117" Type="http://schemas.openxmlformats.org/officeDocument/2006/relationships/hyperlink" Target="javascript:openquran(4,91,91)" TargetMode="External"/><Relationship Id="rId118" Type="http://schemas.openxmlformats.org/officeDocument/2006/relationships/hyperlink" Target="javascript:openquran(106,4,5)" TargetMode="External"/><Relationship Id="rId119" Type="http://schemas.openxmlformats.org/officeDocument/2006/relationships/hyperlink" Target="javascript:openquran(18,59,59)" TargetMode="Externa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0:37:00Z</dcterms:created>
  <dc:creator>aaaaa</dc:creator>
  <dc:description/>
  <cp:keywords/>
  <dc:language>en-US</dc:language>
  <cp:lastModifiedBy>aaaaa</cp:lastModifiedBy>
  <dcterms:modified xsi:type="dcterms:W3CDTF">2005-05-20T00:37:00Z</dcterms:modified>
  <cp:revision>2</cp:revision>
  <dc:subject/>
  <dc:title>أخبار الحمقى والمغفلين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adial 011</vt:lpwstr>
  </property>
</Properties>
</file>